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4"/>
          <w:szCs w:val="24"/>
        </w:rPr>
        <w:t>Martin Heidegger: Mi a Metafizika?</w:t>
      </w:r>
    </w:p>
    <w:p>
      <w:pPr>
        <w:pStyle w:val="Normal"/>
        <w:spacing w:lineRule="auto" w:line="360"/>
        <w:ind w:firstLine="709"/>
        <w:jc w:val="both"/>
        <w:rPr>
          <w:b/>
          <w:b/>
          <w:sz w:val="24"/>
          <w:szCs w:val="24"/>
        </w:rPr>
      </w:pPr>
      <w:r>
        <w:rPr>
          <w:b/>
          <w:sz w:val="24"/>
          <w:szCs w:val="24"/>
        </w:rPr>
      </w:r>
    </w:p>
    <w:p>
      <w:pPr>
        <w:pStyle w:val="TextBody"/>
        <w:spacing w:lineRule="auto" w:line="360"/>
        <w:rPr/>
      </w:pPr>
      <w:r>
        <w:rPr/>
        <w:t>„</w:t>
      </w:r>
      <w:r>
        <w:rPr/>
        <w:t>Mi a metafizika?” – A kérdés olyan várakozást kelt, hogy a metafizikáról lesz szó. Mi lemondunk erről. Helyette egy meghatározott metafizikai kérdést boncolgatunk. Ezáltal, úgy tűnik, közvetlenül belekerülünk a metafizikába. Egyedül így teremtük számára valóságos lehetőséget, hogy bemutassa magát.</w:t>
      </w:r>
    </w:p>
    <w:p>
      <w:pPr>
        <w:pStyle w:val="TextBodyIndent"/>
        <w:spacing w:lineRule="auto" w:line="360"/>
        <w:ind w:firstLine="709"/>
        <w:jc w:val="both"/>
        <w:rPr>
          <w:sz w:val="24"/>
        </w:rPr>
      </w:pPr>
      <w:r>
        <w:rPr>
          <w:sz w:val="24"/>
        </w:rPr>
        <w:t>Egy metafizikai kérdezés kibontásával kezdjük, azután kísérletet teszünk arra, hogy kidolgozzuk a kérdést, s végezetül megválaszoljuk azt.</w:t>
      </w:r>
    </w:p>
    <w:p>
      <w:pPr>
        <w:pStyle w:val="Normal"/>
        <w:spacing w:lineRule="auto" w:line="360"/>
        <w:ind w:firstLine="709"/>
        <w:jc w:val="both"/>
        <w:rPr>
          <w:sz w:val="24"/>
        </w:rPr>
      </w:pPr>
      <w:r>
        <w:rPr>
          <w:sz w:val="24"/>
        </w:rPr>
      </w:r>
    </w:p>
    <w:p>
      <w:pPr>
        <w:pStyle w:val="Normal"/>
        <w:spacing w:lineRule="auto" w:line="360"/>
        <w:ind w:firstLine="709"/>
        <w:jc w:val="center"/>
        <w:rPr>
          <w:b/>
          <w:b/>
          <w:sz w:val="24"/>
          <w:szCs w:val="24"/>
        </w:rPr>
      </w:pPr>
      <w:r>
        <w:rPr>
          <w:b/>
          <w:sz w:val="24"/>
          <w:szCs w:val="24"/>
        </w:rPr>
        <w:t>Egy metafizikai kérdezés kibontása</w:t>
      </w:r>
    </w:p>
    <w:p>
      <w:pPr>
        <w:pStyle w:val="Normal"/>
        <w:spacing w:lineRule="auto" w:line="360"/>
        <w:jc w:val="both"/>
        <w:rPr>
          <w:sz w:val="24"/>
        </w:rPr>
      </w:pPr>
      <w:r>
        <w:rPr>
          <w:sz w:val="24"/>
        </w:rPr>
        <w:t>A filozófia – a józan emberi értelem szempontjából tekintve – Hegel szerint a „megfordított világ”. Ezért vállalkozásunk sajátossága megköveteli az előzetes jellemzést. Ez a metafizikai kérdezés kettős jellegéből nő ki.</w:t>
      </w:r>
    </w:p>
    <w:p>
      <w:pPr>
        <w:pStyle w:val="TextBodyIndent"/>
        <w:spacing w:lineRule="auto" w:line="360"/>
        <w:ind w:firstLine="709"/>
        <w:jc w:val="both"/>
        <w:rPr/>
      </w:pPr>
      <w:r>
        <w:rPr>
          <w:sz w:val="24"/>
        </w:rPr>
        <w:t>Először: minden egyes metafizikai kérdés mindig átfogja a metafizika problematikájának egészét. A kérdés maga az egész. Azután: minden metafizikai kérdés csak úgy kérdezhető, hogy a kérdező – mint olyan – maga is jelen van a kérdésben, azaz kérdésessé lesz téve. Ebből adódik a következő útmutatás: a metafizikai kérdést az egészen belül és a kérdező jelenvalólét [Dasein] lényegi helyzetéből kiindulva kell feltenni. Itt és most, a magunk számára kérdezünk. Jelenvalólétünket – a kutatók, tanárok és tanulmányaikat folytatók közösségében – a tudomány határozza meg. Mi lényeges történik velünk jelenvalólétünk alapjaiban, ha a tudomány szenvedélyünkké vált?</w:t>
      </w:r>
    </w:p>
    <w:p>
      <w:pPr>
        <w:pStyle w:val="Normal"/>
        <w:spacing w:lineRule="auto" w:line="360"/>
        <w:ind w:firstLine="709"/>
        <w:jc w:val="both"/>
        <w:rPr/>
      </w:pPr>
      <w:r>
        <w:rPr>
          <w:sz w:val="24"/>
        </w:rPr>
        <w:t>A tudomány területei igen távol fekszenek egymástól. Tárgyuk kezelésmódja alapvetően különböző. A diszciplínáknak ezt a széthullott sokféleségét ma már csak az egyetemek és a fakultások technikai organizációja tartja össze, és értelmét a szakok gyakorlati céljai adják meg. Ugyanakkor a tudományok nem gyökereznek többé lényegi alapjaikban.</w:t>
      </w:r>
    </w:p>
    <w:p>
      <w:pPr>
        <w:pStyle w:val="Normal"/>
        <w:spacing w:lineRule="auto" w:line="360"/>
        <w:ind w:firstLine="709"/>
        <w:jc w:val="both"/>
        <w:rPr/>
      </w:pPr>
      <w:r>
        <w:rPr>
          <w:sz w:val="24"/>
        </w:rPr>
        <w:t>És mégis – minden tudományban, amikor annak legsajátabb célját követjük, magához a létezőhöz viszonyulunk. Éppen a tudományok felől tekintve egyik területnek sincsen elsőbbsége a másikkal szemben, sem a természetnek a történelemmel szemben, sem megfordítva. A tárgyak semmifajta kezelésmódja sem emelkedik a másik fölé. A matematikai megismerés nem szigorúbb, mint a filológiai-történeti. Csupán „egzakt”, de ez nem azonos a szigorúsággal. Ha egzaktságot követelnénk a történetírástól, akkor megsértenénk a szellemtudományok sajátos szigorúságának eszméjét. A világhoz való, valamennyi tudományt mint olyan átható vonatkozás megengedi, hogy a tudomány magát a létezőt keresse, azt minden esetben a maga mivolta és létmódja szerint kutatás és megalapozó meghatározás tárgyává tegye. A tudományokban – elvileg – az adott dologban rejlő lényegihez kerülünk közel.</w:t>
      </w:r>
    </w:p>
    <w:p>
      <w:pPr>
        <w:pStyle w:val="TextBodyIndent"/>
        <w:spacing w:lineRule="auto" w:line="360"/>
        <w:ind w:firstLine="709"/>
        <w:jc w:val="both"/>
        <w:rPr/>
      </w:pPr>
      <w:r>
        <w:rPr>
          <w:sz w:val="24"/>
        </w:rPr>
        <w:t>Maga ez a létezőre irányuló kitüntetett világvonatkozás az emberi egzisztencia szabadon választott magatartásán [Haltung] nyugszik, ez a magatartás vezérli. Persze az ember tudomány előtti és tudományon kívüli cselekvése és viselkedése is a létezőhöz viszonyul [verhält sich]. A tudomány kitüntetettsége abban áll, hogy a rá jellemző módon kifejezetten és egyedül magát a dolgot [Sache selbst] engedi szóhoz jutni. A kérdezés, a meghatározás és a megalapozás ezen szakszerűségében [Sachlichkeit] az történik, hogy egy sajátos, körülhatárolt módon alávetjük magunkat a létezőnek, hogy ő maga legyen az, ami megnyilvánul. A kutatásnak és tanításnak ez a szolgálat jellege egy olyan lehetőség alapjává válik, hogy a tudomány az emberi egzisztencia egészét egy sajátos, jóllehet körülhatárolt módon vezesse. A tudomány sajátos világvonatkozását és az embernek azt irányító magatartását persze csak akkor foghatjuk fel teljesen, ha látjuk és megragadjuk azt, ami az ilyen módon beállított világvonatkozásban végbemegy. Az ember – egy létező a többi között – „tudományt művel”. Ebben a „művelésben” [„Treiben”] nem kevesebb történik, mint hogy egy létező, melyet embernek nevezünk, betör a létező egészébe, méghozzá úgy, hogy a betörés során és által a létező hirtelen megnyílik abban, ami és ahogyan van. Ez a megnyitó betörés segíti hozzá a maga módján a létezőt önmagához.</w:t>
      </w:r>
    </w:p>
    <w:p>
      <w:pPr>
        <w:pStyle w:val="Normal"/>
        <w:spacing w:lineRule="auto" w:line="360"/>
        <w:ind w:firstLine="709"/>
        <w:jc w:val="both"/>
        <w:rPr/>
      </w:pPr>
      <w:r>
        <w:rPr>
          <w:sz w:val="24"/>
        </w:rPr>
        <w:t>Ez a hármasság – világvonatkozás, magatartás, betörés – viszi bele a maga gyökeres egységében a jelenvaló-lét [Da-sein] lelkesítő egyszerűségét és erejét a tudományos egzisztenciába. Ha az így átvilágított tudományos jelenvaló-létet kifejezetten birtokunkba vesszük, akkor azt kell mondanunk:</w:t>
      </w:r>
    </w:p>
    <w:p>
      <w:pPr>
        <w:pStyle w:val="Normal"/>
        <w:spacing w:lineRule="auto" w:line="360"/>
        <w:ind w:firstLine="709"/>
        <w:jc w:val="both"/>
        <w:rPr>
          <w:sz w:val="24"/>
        </w:rPr>
      </w:pPr>
      <w:r>
        <w:rPr>
          <w:sz w:val="24"/>
        </w:rPr>
        <w:t>Amire a világvonatkozás vonatkozik, az maga a létező – és semmi más.</w:t>
      </w:r>
    </w:p>
    <w:p>
      <w:pPr>
        <w:pStyle w:val="Normal"/>
        <w:spacing w:lineRule="auto" w:line="360"/>
        <w:ind w:firstLine="709"/>
        <w:jc w:val="both"/>
        <w:rPr/>
      </w:pPr>
      <w:r>
        <w:rPr>
          <w:sz w:val="24"/>
        </w:rPr>
        <w:t>Ami által minden magatartás vezetteti magát, az maga a létező – és semmi egyéb.</w:t>
      </w:r>
    </w:p>
    <w:p>
      <w:pPr>
        <w:pStyle w:val="Normal"/>
        <w:spacing w:lineRule="auto" w:line="360"/>
        <w:ind w:firstLine="709"/>
        <w:jc w:val="both"/>
        <w:rPr>
          <w:sz w:val="24"/>
        </w:rPr>
      </w:pPr>
      <w:r>
        <w:rPr>
          <w:sz w:val="24"/>
        </w:rPr>
        <w:t>Amivel a betörés során a kutatás összeütközésbe kerül, az maga a létező – és rajta kívül semmi.</w:t>
      </w:r>
    </w:p>
    <w:p>
      <w:pPr>
        <w:pStyle w:val="Normal"/>
        <w:spacing w:lineRule="auto" w:line="360"/>
        <w:ind w:firstLine="709"/>
        <w:jc w:val="both"/>
        <w:rPr/>
      </w:pPr>
      <w:r>
        <w:rPr>
          <w:sz w:val="24"/>
        </w:rPr>
        <w:t>Furcsa módon azonban, amikor a tudományt művelő ember körülhatárolja azt, ami legsajátabban az övé, kifejezetten vagy sem, valami másikról beszél. Csak a létezőt kell kutatni – és semmi mást; egyedül a létezőt – és semmi egyebet; csakis a létezőt és rajta kívül – semmit.</w:t>
      </w:r>
    </w:p>
    <w:p>
      <w:pPr>
        <w:pStyle w:val="Normal"/>
        <w:spacing w:lineRule="auto" w:line="360"/>
        <w:ind w:firstLine="709"/>
        <w:jc w:val="both"/>
        <w:rPr/>
      </w:pPr>
      <w:r>
        <w:rPr>
          <w:sz w:val="24"/>
        </w:rPr>
        <w:t>Hogy is állt a dolog ezzel a Semmivel? Vajon véletlen-e, hogy önkéntelenül is így beszélünk? Vajon csak egyfajta beszédfordulat-e ez – és semmi más?</w:t>
      </w:r>
    </w:p>
    <w:p>
      <w:pPr>
        <w:pStyle w:val="Normal"/>
        <w:spacing w:lineRule="auto" w:line="360"/>
        <w:ind w:firstLine="709"/>
        <w:jc w:val="both"/>
        <w:rPr>
          <w:sz w:val="24"/>
        </w:rPr>
      </w:pPr>
      <w:r>
        <w:rPr>
          <w:sz w:val="24"/>
        </w:rPr>
        <w:t>De minek is törődünk ezzel a Semmivel? A Semmit a tudomány kifejezetten elutasítja, és feladja mint semmirevalót [Nichtige]. Csakhogy: nem éppen akkor ismerjük-e el a Semmit, amikor így feladjuk? De vajon beszélhetünk-e elismerésről, ha semmit sem ismerünk el [a Semmit ismerjük el]? Beszédünknek ez az ide-oda kapkodása vajon nem üres szócséplés-e csupán? Ezzel szemben a tudománynak most újból komolyan és józanul azt kell állítania, hogy számára egyedül a létezőről van szó. A Semmi – mi más lehetne ez a tudomány számára, mint rémség és fantazmagória? Ha a tudománynak igaza van, akkor csak egyvalami bizonyos: a tudomány semmit sem akar tudni a Semmiről. Végül is ez a Semmi tudományosan szigorú megragadása. Ezt tudjuk, amennyiben róla, a Semmiről semmit sem akarunk tudni.</w:t>
      </w:r>
    </w:p>
    <w:p>
      <w:pPr>
        <w:pStyle w:val="Normal"/>
        <w:spacing w:lineRule="auto" w:line="360"/>
        <w:ind w:firstLine="709"/>
        <w:jc w:val="both"/>
        <w:rPr>
          <w:sz w:val="24"/>
        </w:rPr>
      </w:pPr>
      <w:r>
        <w:rPr>
          <w:sz w:val="24"/>
        </w:rPr>
        <w:t>A tudomány semmit sem akar tudni a Semmiről. De ugyanilyen biztos ez is: ott, ahol a tudomány kísérletet tesz rá, hogy megfogalmazza a maga lényegét, a Semmit hívja segítségül. Azt veszi igénybe, amit elvet. Miféle meghasonlott lényeg lepleződik itt le?</w:t>
      </w:r>
    </w:p>
    <w:p>
      <w:pPr>
        <w:pStyle w:val="Normal"/>
        <w:spacing w:lineRule="auto" w:line="360"/>
        <w:ind w:firstLine="709"/>
        <w:jc w:val="both"/>
        <w:rPr/>
      </w:pPr>
      <w:r>
        <w:rPr>
          <w:sz w:val="24"/>
        </w:rPr>
        <w:t>Amikor pillanatnyi egzisztenciánkon – amelyet a tudomány határoz meg – elmélkedünk, egy összeütközés kellős közepébe jutunk. Ez a vita már elindított egy kérdést. Most már csak arra van szükség, hogy a kérdést megfogalmazzuk: hogyan áll a dolog a Semmivel?</w:t>
      </w:r>
    </w:p>
    <w:p>
      <w:pPr>
        <w:pStyle w:val="Normal"/>
        <w:spacing w:lineRule="auto" w:line="360"/>
        <w:ind w:firstLine="709"/>
        <w:jc w:val="both"/>
        <w:rPr>
          <w:sz w:val="24"/>
        </w:rPr>
      </w:pPr>
      <w:r>
        <w:rPr>
          <w:sz w:val="24"/>
        </w:rPr>
      </w:r>
    </w:p>
    <w:p>
      <w:pPr>
        <w:pStyle w:val="Normal"/>
        <w:ind w:firstLine="709"/>
        <w:jc w:val="center"/>
        <w:rPr>
          <w:b/>
          <w:b/>
          <w:sz w:val="24"/>
          <w:szCs w:val="24"/>
        </w:rPr>
      </w:pPr>
      <w:r>
        <w:rPr>
          <w:b/>
          <w:sz w:val="24"/>
          <w:szCs w:val="24"/>
        </w:rPr>
        <w:t>A kérdés kidolgozása</w:t>
      </w:r>
    </w:p>
    <w:p>
      <w:pPr>
        <w:pStyle w:val="Normal"/>
        <w:spacing w:lineRule="auto" w:line="360"/>
        <w:jc w:val="both"/>
        <w:rPr/>
      </w:pPr>
      <w:r>
        <w:rPr>
          <w:sz w:val="24"/>
        </w:rPr>
        <w:t>A Semmire vonatkozó kérdés kidolgozásának vagy lehetőséget kell nyújtani a megválaszolásra, vagy beláthatóvá kell tennie a válasz lehetetlenségét. Elismerték a Semmit. A tudomány a vele szemben tanúsított fölényes közömbösséggel feladja, mint ami „nincs”.</w:t>
      </w:r>
    </w:p>
    <w:p>
      <w:pPr>
        <w:pStyle w:val="Normal"/>
        <w:spacing w:lineRule="auto" w:line="360"/>
        <w:ind w:firstLine="709"/>
        <w:jc w:val="both"/>
        <w:rPr>
          <w:sz w:val="24"/>
        </w:rPr>
      </w:pPr>
      <w:r>
        <w:rPr>
          <w:sz w:val="24"/>
        </w:rPr>
        <w:t>Mi mégis megpróbálunk rákérdezni a Semmire. Mi a Semmi? Már a kérdésnek való első nekifutás valami szokatlant mutat. Ebben a kérdésben eleve úgy tesszük fel a Semmit, mint valamit, ami így és így „van” – mint létezőt. Csakhogy pontosan a létező az, amitől a Semmi teljességgel különbözik. A Semmit érintő kérdezés – mi ez a Semmi, s hogy van – a kikérdezettet az ellentétébe fordítja át. A kérdés megfosztja magát saját tárgyától.</w:t>
      </w:r>
    </w:p>
    <w:p>
      <w:pPr>
        <w:pStyle w:val="Normal"/>
        <w:spacing w:lineRule="auto" w:line="360"/>
        <w:ind w:firstLine="709"/>
        <w:jc w:val="both"/>
        <w:rPr>
          <w:sz w:val="24"/>
        </w:rPr>
      </w:pPr>
      <w:r>
        <w:rPr>
          <w:sz w:val="24"/>
        </w:rPr>
        <w:t>Ennek megfelelően eleve nem lehetséges semmiféle válasz a kérdésre. Hiszen a válasz szükségképpen ilyen formájú: a Semmi ez és ez („van”). A Semmit illetően kérdés és felelet egyformán értelmetlen.</w:t>
      </w:r>
    </w:p>
    <w:p>
      <w:pPr>
        <w:pStyle w:val="Normal"/>
        <w:spacing w:lineRule="auto" w:line="360"/>
        <w:ind w:firstLine="709"/>
        <w:jc w:val="both"/>
        <w:rPr/>
      </w:pPr>
      <w:r>
        <w:rPr>
          <w:sz w:val="24"/>
        </w:rPr>
        <w:t>Így nincsen szükség arra, hogy a tudomány utasítsa vissza. Az általában vett gondolkodás rendszerint felemlegetett alapszabálya, az elkerülendő ellentmondás tétele, az általános „logika”, elveti a kérdést. Mert a gondolkodás, ami mindig valamiről való gondolkodás, a Semmiről való gondolkodásként saját lényege ellen kellene, hogy cselekedjék.</w:t>
      </w:r>
    </w:p>
    <w:p>
      <w:pPr>
        <w:pStyle w:val="Normal"/>
        <w:spacing w:lineRule="auto" w:line="360"/>
        <w:ind w:firstLine="709"/>
        <w:jc w:val="both"/>
        <w:rPr>
          <w:sz w:val="24"/>
        </w:rPr>
      </w:pPr>
      <w:r>
        <w:rPr>
          <w:sz w:val="24"/>
        </w:rPr>
        <w:t>Minthogy így elzáródik előlünk az út, hogy a Semmit egyáltalán tárgyunkká tegyük, a Semmire vonatkozó kérdezésünket már be is fejeztük, feltéve hogy ebben a kérdésben a „logika” a legfőbb instancia, feltéve hogy az  értelem az eszköz, és a gondolkodás az az út, melyen haladva a Semmit eredendően megragadhatjuk, és lehetséges leleplezése felől dönthetünk.</w:t>
      </w:r>
    </w:p>
    <w:p>
      <w:pPr>
        <w:pStyle w:val="Normal"/>
        <w:spacing w:lineRule="auto" w:line="360"/>
        <w:ind w:firstLine="709"/>
        <w:jc w:val="both"/>
        <w:rPr/>
      </w:pPr>
      <w:r>
        <w:rPr>
          <w:sz w:val="24"/>
        </w:rPr>
        <w:t>De vajon kikezdhetjük-e a „logika” uralmát? Vajon valóban nem az értelem-e az úr a Semmire vonatkozó kérdésben? Hiszen egyáltalában csak az ő segítségével tudjuk a Semmit meghatározni és mint problémát megközelíteni, még ha e probléma fel is emészti önmagát. A Semmi ugyanis a létező mindenségének tagadása, a teljességgel nem-létező. Ezáltal a Semmit mégis a nem-szerű [Nichthaftes] és így – látszólag – a tagadott magasabb meghatározása alá soroljuk. A tagadás azonban a „logika” uralkodó és kikezdhetetlen tanítása szerint egy sajátos értelmi tevékenység. Hogyan is akarhatnánk a Semmire vonatkozó kérdés során és különösen kérdezhetősége kérdésében búcsút mondani az értelemnek? De ilyen biztos-e az, amit itt feltételezünk? Vajon a nem, a tagadottság és ezzel a tagadás valóban az a magasabb meghatározás-e, amely alá a Semmi mint egy különös fajta tagadottság tartozik? Csak azért van a Semmi [Nichts], mert van a Nem [Nicht], azaz a tagadás? Vagy fordítva áll a helyzet? Csak azért van a tagadás és a Nem, mert a Semmi van? Ez nincsen eldöntve, sőt kifejezett kérdésként sem fogalmazódott még meg. Mi azt állítjuk: a Semmi eredendőbb, mint a Nem és a tagadás.</w:t>
      </w:r>
    </w:p>
    <w:p>
      <w:pPr>
        <w:pStyle w:val="Normal"/>
        <w:spacing w:lineRule="auto" w:line="360"/>
        <w:ind w:firstLine="709"/>
        <w:jc w:val="both"/>
        <w:rPr/>
      </w:pPr>
      <w:r>
        <w:rPr>
          <w:sz w:val="24"/>
        </w:rPr>
        <w:t>Ha ez a tézis helyes, akkor a tagadásnak mint értelmi tevékenységnek a lehetősége s ezzel maga az értelem is valamilyen módon a Semmitől függ. Hogy is akarhat akkor az értelem a Semmi felől dönteni? Talán csak az derül ki a végén, hogy a Semmire vonatkozó kérdés és válasz látszólagos értelmetlensége a nyughatatlan értelem elvakult önhittségén nyugszik?</w:t>
      </w:r>
    </w:p>
    <w:p>
      <w:pPr>
        <w:pStyle w:val="Normal"/>
        <w:spacing w:lineRule="auto" w:line="360"/>
        <w:ind w:firstLine="709"/>
        <w:jc w:val="both"/>
        <w:rPr/>
      </w:pPr>
      <w:r>
        <w:rPr>
          <w:sz w:val="24"/>
        </w:rPr>
        <w:t xml:space="preserve">Ha azonban a Semmire vonatkozó kérdés formális lehetetlenségétől nem hagyjuk megtéveszteni magunkat, s e lehetetlenség ellenére a kérdést mégiscsak felvetjük, akkor legalább meg kell hogy feleljünk annak, ami minden kérdés lehetséges megfogalmazásának alapkövetelménye. Ha a Semmit – őt magát </w:t>
      </w:r>
      <w:r>
        <w:rPr>
          <w:rFonts w:eastAsia="Symbol" w:cs="Symbol" w:ascii="Symbol" w:hAnsi="Symbol"/>
          <w:sz w:val="24"/>
        </w:rPr>
        <w:t></w:t>
      </w:r>
      <w:r>
        <w:rPr>
          <w:sz w:val="24"/>
        </w:rPr>
        <w:t>, akárhogyan is, de ki akarjuk kérdezni, akkor ezt megelőzően lennie kell. Lehetséges kell legyen, hogy az utunkba kerül.</w:t>
      </w:r>
    </w:p>
    <w:p>
      <w:pPr>
        <w:pStyle w:val="Normal"/>
        <w:spacing w:lineRule="auto" w:line="360"/>
        <w:ind w:firstLine="709"/>
        <w:jc w:val="both"/>
        <w:rPr>
          <w:sz w:val="24"/>
        </w:rPr>
      </w:pPr>
      <w:r>
        <w:rPr>
          <w:sz w:val="24"/>
        </w:rPr>
        <w:t>Hol keressük a Semmit? Hogy találjuk meg a Semmit? Ahhoz, hogy valamit megtaláljunk, nem kell-e egyáltalában már tudnunk, hogy ott van? Dehogynem! Az ember mindenekelőtt és többnyire csak akkor tud keresni, ha feltételezte a keresett meglétét [Vorhandensein]. Most viszont a Semmi a keresett. Van talán a végén olyan keresés is, ahol a Semmit nem előfeltételeznénk, s olyan keresés, amelyhez tiszta találás tartozik?</w:t>
      </w:r>
    </w:p>
    <w:p>
      <w:pPr>
        <w:pStyle w:val="Normal"/>
        <w:spacing w:lineRule="auto" w:line="360"/>
        <w:ind w:firstLine="709"/>
        <w:jc w:val="both"/>
        <w:rPr>
          <w:sz w:val="24"/>
        </w:rPr>
      </w:pPr>
      <w:r>
        <w:rPr>
          <w:sz w:val="24"/>
        </w:rPr>
        <w:t>De akárhogy álljon is a dolog, mi ismerjük a Semmit, még ha csak olyanként is, mint amiről már nap mint nap fecsegünk. Ezt a közönséges, a magától értetődő teljes elmosódottságában megfakult Semmit, amely oly feltűnés nélkül járja át fecsegésünket, rövid úton még egy „definícióban” is elrendezhetjük:</w:t>
      </w:r>
    </w:p>
    <w:p>
      <w:pPr>
        <w:pStyle w:val="Normal"/>
        <w:spacing w:lineRule="auto" w:line="360"/>
        <w:ind w:firstLine="709"/>
        <w:jc w:val="both"/>
        <w:rPr>
          <w:sz w:val="24"/>
        </w:rPr>
      </w:pPr>
      <w:r>
        <w:rPr>
          <w:sz w:val="24"/>
        </w:rPr>
        <w:t>A Semmi a létező mindenségének teljes tagadása. Vajon a Semminek ez a jellemzése nem mutat-e végül is olyan irányba, amelyből és csak ebből utunkba kerülhet?</w:t>
      </w:r>
    </w:p>
    <w:p>
      <w:pPr>
        <w:pStyle w:val="Normal"/>
        <w:spacing w:lineRule="auto" w:line="360"/>
        <w:ind w:firstLine="709"/>
        <w:jc w:val="both"/>
        <w:rPr>
          <w:sz w:val="24"/>
        </w:rPr>
      </w:pPr>
      <w:r>
        <w:rPr>
          <w:sz w:val="24"/>
        </w:rPr>
        <w:t>Ahhoz, hogy mint olyan teljességgel tagadhatóvá váljék a létező mindensége, mely tagadásban azután maga a Semmi megmutatkozhatnék, a létező mindenségének előzőleg adottnak kell lennie.</w:t>
      </w:r>
    </w:p>
    <w:p>
      <w:pPr>
        <w:pStyle w:val="Normal"/>
        <w:spacing w:lineRule="auto" w:line="360"/>
        <w:ind w:firstLine="709"/>
        <w:jc w:val="both"/>
        <w:rPr/>
      </w:pPr>
      <w:r>
        <w:rPr>
          <w:sz w:val="24"/>
        </w:rPr>
        <w:t>Csakhogy, még ha el is tekintünk a tagadás és a Semmire viszonyának kérdésességétől, hogyan tehetnénk mi – mint véges lények – hozzáférhetővé önmagában és egyszerre a létező egészét a maga mindenségében? Ha muszáj, elgondolhatjuk a létező egészét az „eszmében”, s az így elképzeltet tagadhatjuk a gondolatban, és tagadva „elgondolhatjuk”. Ezen az úton azonban, ha az elképzelt Semmi formális fogalmához el is jutunk, sohasem jutunk el magához a Semmihez. Csakhogy a Semmi semmi, és az elképzelt és a „tulajdonképpeni” Semmi között nem lehet különbség, hiszen a Semmi a teljes különbségnélküliség. Maga a „tulajdonképpeni” Semmi – nem újból az a rejtett, de értelmetlen fogalom-e ez, a létező Semmi fogalma? Most utoljára tartották fenn az értelem ellenvetései keresésünket, amely a maga jogosultságát csak a Semmi alaptapasztalata által bizonyíthatja.</w:t>
      </w:r>
    </w:p>
    <w:p>
      <w:pPr>
        <w:pStyle w:val="Normal"/>
        <w:spacing w:lineRule="auto" w:line="360"/>
        <w:ind w:firstLine="709"/>
        <w:jc w:val="both"/>
        <w:rPr/>
      </w:pPr>
      <w:r>
        <w:rPr>
          <w:sz w:val="24"/>
        </w:rPr>
        <w:t>Amilyen biztos az, hogy a létező egészét önmagában soha abszolút módon nem ragadhatjuk meg, olyan bizonyos az is, hogy valahogyan mégiscsak a maga egészében lelepleződött létezőbe állítottan lelünk önmagunkra. Végül is lényegi különbség van aközött, hogy önmagában megragadjuk a létező egészét, vagy hogy magunkat az egészében vett létezőn belül leljük fel [Sichbefinden]. Az előbbi elvileg lehetetlen. Az utóbbi állandóan megtörténik jelenvalólétünkben. Persze úgy néz ki, mintha éppen mindennapi tevés-vevésünk során mindig csak az egyik vagy a másik létezőhöz tapadnánk, mintha elvesznénk a létező egyik vagy másik területén. Bármilyen szétaprózottnak tűnjenek is azonban a hétköznapok, a létezőt, ha árnyszerűen is, mindig az „egésznek” valamifajta egységében tartják meg. Akkor is, sőt pontosan akkor, ha kiváltképp nem a dolgokkal és önmagunkkal foglalkozunk, tör ránk ez az „egészében”, így például a tulajdonképpeni unalom esetén. Még távol van tőlünk, ha csak ez a könyv vagy az a színdarab, ez az elfoglaltság vagy az a lustálkodás untat. De mindjárt feltör, ha „unatkozunk”. A mély unalom, amely a jelenvalólét szakadékaiban hallgatva ködként gomolyog, valamennyi dolgot, minden embert s velük együtt önmagukat is egyfajta furcsa közömbösségbe szorít be. Ez az unalom az egészében vett létezőt nyilvánítja meg.</w:t>
      </w:r>
    </w:p>
    <w:p>
      <w:pPr>
        <w:pStyle w:val="Normal"/>
        <w:spacing w:lineRule="auto" w:line="360"/>
        <w:ind w:firstLine="709"/>
        <w:jc w:val="both"/>
        <w:rPr>
          <w:sz w:val="24"/>
        </w:rPr>
      </w:pPr>
      <w:r>
        <w:rPr>
          <w:sz w:val="24"/>
        </w:rPr>
        <w:t>Az ilyen megnyilatkozás másik lehetőségét hozza egy szeretett ember jelenvalólétének – nem puszta személyének – jelenén [Gegenwart] való öröm.</w:t>
      </w:r>
    </w:p>
    <w:p>
      <w:pPr>
        <w:pStyle w:val="Normal"/>
        <w:spacing w:lineRule="auto" w:line="360"/>
        <w:ind w:firstLine="709"/>
        <w:jc w:val="both"/>
        <w:rPr/>
      </w:pPr>
      <w:r>
        <w:rPr>
          <w:sz w:val="24"/>
        </w:rPr>
        <w:t>Az ilyen hangoltság, melyben valaki így vagy úgy „van”, engedi meg, hogy általa áthangolva az egészében vett létezőben tartózkodjunk [befinden sich]. A hangulatnak ez a diszpozíciója [Befindlichkeit] nemcsak hogy a maga módján minden esetben leleplezi az egészében vett létezőt, hanem egyszersmind ez a leleplezés – ami távolról sem egy puszta eset – jelenvaló-létünk alaptörténése.</w:t>
      </w:r>
    </w:p>
    <w:p>
      <w:pPr>
        <w:pStyle w:val="Normal"/>
        <w:spacing w:lineRule="auto" w:line="360"/>
        <w:ind w:firstLine="709"/>
        <w:jc w:val="both"/>
        <w:rPr>
          <w:sz w:val="24"/>
        </w:rPr>
      </w:pPr>
      <w:r>
        <w:rPr>
          <w:sz w:val="24"/>
        </w:rPr>
        <w:t>Amit ily módon „érzéseknek” nevezünk, az sem nem egyszerűen gondolkodó és akaró magatartásunk futólagos kísérő jelensége, sem puszta ilyenekhez vezető ösztönzés, sem pedig egyszerűen egy meglévő állapot, amellyel így vagy úgy kiegyezünk.</w:t>
      </w:r>
    </w:p>
    <w:p>
      <w:pPr>
        <w:pStyle w:val="Normal"/>
        <w:spacing w:lineRule="auto" w:line="360"/>
        <w:ind w:firstLine="709"/>
        <w:jc w:val="both"/>
        <w:rPr>
          <w:sz w:val="24"/>
        </w:rPr>
      </w:pPr>
      <w:r>
        <w:rPr>
          <w:sz w:val="24"/>
        </w:rPr>
        <w:t>Csakhogy éppen amikor a hangulatok ily módon az egészében vett létező elé vezetnek el bennünket, akkor rejtik el előlünk a Semmit, amelyet keresünk. Most még kevésbé lesz az a véleményünk, hogy a hangulatilag megnyilvánult egészében vett létezőnek a tagadása a Semmi elé állít bennünket. Ilyesmi megfelelő módon eredendően csak egy olyan hangulatban történhet, amely legsajátabb leleplezési értelme szerint a Semmit nyilvánítja meg.</w:t>
      </w:r>
    </w:p>
    <w:p>
      <w:pPr>
        <w:pStyle w:val="Normal"/>
        <w:spacing w:lineRule="auto" w:line="360"/>
        <w:ind w:firstLine="709"/>
        <w:jc w:val="both"/>
        <w:rPr>
          <w:sz w:val="24"/>
        </w:rPr>
      </w:pPr>
      <w:r>
        <w:rPr>
          <w:sz w:val="24"/>
        </w:rPr>
        <w:t>Megtörténik-e az ember jelenvalólétében egy olyan hangoltság, melyben ő maga a Semmivel szembesül?</w:t>
      </w:r>
    </w:p>
    <w:p>
      <w:pPr>
        <w:pStyle w:val="Normal"/>
        <w:spacing w:lineRule="auto" w:line="360"/>
        <w:ind w:firstLine="709"/>
        <w:jc w:val="both"/>
        <w:rPr/>
      </w:pPr>
      <w:r>
        <w:rPr>
          <w:sz w:val="24"/>
        </w:rPr>
        <w:t>Ez a történés csak pillanatokra lehetséges és – jóllehet elég ritkán – valóságos is a szorongás [Angst] alaphangulatában. Ezen a szorongáson nem azt a meglehetősen gyakori ijedséget [Ängstlichkeit] értjük, amely az alapjában véve ugyancsak könnyen bekövetkező félénkséghez [Furchtsamkeit] tartozik. A szorongás alapjaiban különbözik a félelemtől. Mindig ettől vagy attól a meghatározott létezőtől félünk, amely bennünket ilyen vagy olyan meghatározott szempontból fenyeget. A (valami)-től való félelem – ez is mindig valami meghatározottól fél. Minthogy a félelemhez mindig hozzátartozik mitőljének és miértjének ez a korlátozottsága, a félőt és a félénket mindig fogva tartja az, amiben tartózkodik [worin er sich befindet]. Azon igyekezetében, hogy magát attól – ettől a meghatározottól – megmentse, más vonatkozásban bizonytalanná válik, azaz egészében véve „fejetlen” lesz.</w:t>
      </w:r>
    </w:p>
    <w:p>
      <w:pPr>
        <w:pStyle w:val="Normal"/>
        <w:spacing w:lineRule="auto" w:line="360"/>
        <w:ind w:firstLine="709"/>
        <w:jc w:val="both"/>
        <w:rPr>
          <w:sz w:val="24"/>
        </w:rPr>
      </w:pPr>
      <w:r>
        <w:rPr>
          <w:sz w:val="24"/>
        </w:rPr>
        <w:t>A szorongás nem enged kialakulni ilyenfajta zavarodottságot. Sőt inkább valami sajátságos nyugalom járja át. Jóllehet a szorongás mindig (valami)-től való szorongás, de nem ettől vagy attól. A (valami)-től való szorongás mindig (valami)-ért való szorongás, de nem ezért, vagy azért. Annak meghatározatlansága, amitől és amiért szorongunk, az nem pusztán a meghatározottság hiánya, hanem a meghatározhatóság lényegi lehetetlensége. Ez a következő ismert értelmezésben jut kifejezésre.</w:t>
      </w:r>
    </w:p>
    <w:p>
      <w:pPr>
        <w:pStyle w:val="Normal"/>
        <w:spacing w:lineRule="auto" w:line="360"/>
        <w:ind w:firstLine="709"/>
        <w:jc w:val="both"/>
        <w:rPr>
          <w:sz w:val="24"/>
        </w:rPr>
      </w:pPr>
      <w:r>
        <w:rPr>
          <w:sz w:val="24"/>
        </w:rPr>
        <w:t>A szorongásban – azt mondjuk – „otthontalannak érezzük magunkat” [„ist es einem unheimlich”]. Mit jelent itt az „es” és az „einem”? Nem tudjuk megmondani, mitől otthontalan valakinek. Valaki egészében érzi így magát. Minden dolog, mi magunk is, közömbösségbe süllyedünk. De nem abban az értelemben, hogy a dolgok egyszerűen eltűnnének, hanem abban, ahogyan elmozdulásukban mint olyanban felénk fordulnak. Az egészében vett létezőnek ez az elmozdulása, ami a szorongásban körénk gyűrűzik, nyomaszt bennünket. Nincs többé támaszunk. Ami marad, és ami ránk tör – midőn a létező elsiklik – az ez a „nincs”.</w:t>
      </w:r>
    </w:p>
    <w:p>
      <w:pPr>
        <w:pStyle w:val="Normal"/>
        <w:spacing w:lineRule="auto" w:line="360"/>
        <w:ind w:firstLine="709"/>
        <w:jc w:val="both"/>
        <w:rPr/>
      </w:pPr>
      <w:r>
        <w:rPr>
          <w:sz w:val="24"/>
        </w:rPr>
        <w:t>A szorongás megnyilvánítja a Semmit.</w:t>
      </w:r>
    </w:p>
    <w:p>
      <w:pPr>
        <w:pStyle w:val="Normal"/>
        <w:spacing w:lineRule="auto" w:line="360"/>
        <w:ind w:firstLine="709"/>
        <w:jc w:val="both"/>
        <w:rPr>
          <w:sz w:val="24"/>
        </w:rPr>
      </w:pPr>
      <w:r>
        <w:rPr>
          <w:sz w:val="24"/>
        </w:rPr>
        <w:t>„</w:t>
      </w:r>
      <w:r>
        <w:rPr>
          <w:sz w:val="24"/>
        </w:rPr>
        <w:t>Lebegünk” a szorongásban. Érthetőbben: a szorongás lebegtet bennünket, mert az egészében vett létezőt hagyja elsiklani. Ebben az rejlik, hogy a létezővel együtt mi magunk is – ezek a létező emberek – elsiklunk. Ezért alapjában véve nem „te” vagy „én” érezzük magunkat otthontalannak, hanem „akárki” [„einem” ist es so]. Ami még jelen [da] van, az a tiszta jelenvaló-lét, ennek a lebegésnek a megrendülésében, amely lebegésben ez a tiszta jelenvaló-lét már semmire sem támaszkodhat.</w:t>
      </w:r>
    </w:p>
    <w:p>
      <w:pPr>
        <w:pStyle w:val="Normal"/>
        <w:spacing w:lineRule="auto" w:line="360"/>
        <w:ind w:firstLine="709"/>
        <w:jc w:val="both"/>
        <w:rPr>
          <w:sz w:val="24"/>
        </w:rPr>
      </w:pPr>
      <w:r>
        <w:rPr>
          <w:sz w:val="24"/>
        </w:rPr>
        <w:t>A szorongás belénk fojtja a szót. Minthogy az egészében vett létező elsiklik, és így éppen a Semmi tolakszik felénk, ezt látván minden „van”-mondás hallgat. Az, hogy a szorongás otthontalanságában az üres csendet gyakran éppen meggondolatlan beszéddel próbáljuk megtörni, az csak annak a bizonyítéka, hogy a Semmi van jelen. Azt, hogy a szorongás a Semmit leplezi le, az ember közvetlenül azután erősíti meg, hogy a szorongás elmúlt. A tekintetnek abban a világosságban, melyet a friss emlék hordoz, azt kell, hogy mondjuk: amitől és amiért szorongtunk, „tulajdonképpen” semmi (sem) volt. Valóban: maga a Semmi – mint olyan – volt jelen [da].</w:t>
      </w:r>
    </w:p>
    <w:p>
      <w:pPr>
        <w:pStyle w:val="Normal"/>
        <w:spacing w:lineRule="auto" w:line="360"/>
        <w:ind w:firstLine="709"/>
        <w:jc w:val="both"/>
        <w:rPr>
          <w:sz w:val="24"/>
        </w:rPr>
      </w:pPr>
      <w:r>
        <w:rPr>
          <w:sz w:val="24"/>
        </w:rPr>
        <w:t>A szorongás alaphangulatával eljutottunk a jelenvalólétnek ahhoz a történéséhez, melyben a Semmi megnyilvánul, és amelyből kiindulva ki kell kérdeznünk.</w:t>
      </w:r>
    </w:p>
    <w:p>
      <w:pPr>
        <w:pStyle w:val="Normal"/>
        <w:spacing w:lineRule="auto" w:line="360"/>
        <w:ind w:firstLine="709"/>
        <w:jc w:val="both"/>
        <w:rPr>
          <w:sz w:val="24"/>
        </w:rPr>
      </w:pPr>
      <w:r>
        <w:rPr>
          <w:sz w:val="24"/>
        </w:rPr>
        <w:t>Hogyan állunk a Semmivel?</w:t>
      </w:r>
    </w:p>
    <w:p>
      <w:pPr>
        <w:pStyle w:val="Normal"/>
        <w:spacing w:lineRule="auto" w:line="360"/>
        <w:ind w:firstLine="709"/>
        <w:jc w:val="right"/>
        <w:rPr>
          <w:i/>
          <w:i/>
          <w:sz w:val="24"/>
          <w:szCs w:val="24"/>
        </w:rPr>
      </w:pPr>
      <w:r>
        <w:rPr>
          <w:i/>
          <w:sz w:val="24"/>
          <w:szCs w:val="24"/>
        </w:rPr>
        <w:t>Vajda Mihály fordítása</w:t>
      </w:r>
    </w:p>
    <w:p>
      <w:pPr>
        <w:pStyle w:val="Normal"/>
        <w:spacing w:lineRule="auto" w:line="360"/>
        <w:ind w:firstLine="709"/>
        <w:jc w:val="right"/>
        <w:rPr/>
      </w:pPr>
      <w:r>
        <w:rPr>
          <w:sz w:val="24"/>
          <w:szCs w:val="24"/>
        </w:rPr>
        <w:t xml:space="preserve">Heidegger: </w:t>
      </w:r>
      <w:r>
        <w:rPr>
          <w:i/>
          <w:sz w:val="24"/>
          <w:szCs w:val="24"/>
        </w:rPr>
        <w:t>Útjelzők</w:t>
      </w:r>
      <w:r>
        <w:rPr>
          <w:sz w:val="24"/>
          <w:szCs w:val="24"/>
        </w:rPr>
        <w:t>. Budapest, Osiris, 2003, 105-11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i/>
    </w:rPr>
  </w:style>
  <w:style w:type="paragraph" w:styleId="Heading2">
    <w:name w:val="Heading 2"/>
    <w:basedOn w:val="Normal"/>
    <w:next w:val="Normal"/>
    <w:qFormat/>
    <w:pPr>
      <w:keepNext w:val="true"/>
      <w:numPr>
        <w:ilvl w:val="1"/>
        <w:numId w:val="1"/>
      </w:numPr>
      <w:ind w:firstLine="284"/>
      <w:jc w:val="center"/>
      <w:outlineLvl w:val="1"/>
    </w:pPr>
    <w:rPr>
      <w:i/>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5T16:30:00Z</dcterms:created>
  <dc:creator/>
  <dc:description/>
  <dc:language>en-US</dc:language>
  <cp:lastModifiedBy>Hankovszky Tamás</cp:lastModifiedBy>
  <dcterms:modified xsi:type="dcterms:W3CDTF">2006-11-05T17:43:00Z</dcterms:modified>
  <cp:revision>9</cp:revision>
  <dc:subject/>
  <dc:title>Mi a Metafizika</dc:title>
</cp:coreProperties>
</file>