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Aquinói Szent Tamás: Summa theologiae</w:t>
      </w:r>
    </w:p>
    <w:p>
      <w:pPr>
        <w:pStyle w:val="Normal"/>
        <w:jc w:val="center"/>
        <w:rPr>
          <w:b/>
          <w:b/>
          <w:sz w:val="24"/>
          <w:szCs w:val="24"/>
        </w:rPr>
      </w:pPr>
      <w:r>
        <w:rPr>
          <w:b/>
          <w:sz w:val="24"/>
          <w:szCs w:val="24"/>
        </w:rPr>
      </w:r>
    </w:p>
    <w:p>
      <w:pPr>
        <w:pStyle w:val="Normal"/>
        <w:jc w:val="center"/>
        <w:rPr/>
      </w:pPr>
      <w:r>
        <w:rPr>
          <w:b/>
          <w:sz w:val="24"/>
          <w:szCs w:val="24"/>
        </w:rPr>
        <w:t>Tizenharmadik kérdés: Isten neveiről</w:t>
      </w:r>
    </w:p>
    <w:p>
      <w:pPr>
        <w:pStyle w:val="Normal"/>
        <w:jc w:val="center"/>
        <w:rPr>
          <w:b/>
          <w:b/>
          <w:sz w:val="24"/>
          <w:szCs w:val="24"/>
        </w:rPr>
      </w:pPr>
      <w:r>
        <w:rPr>
          <w:b/>
          <w:sz w:val="24"/>
          <w:szCs w:val="24"/>
        </w:rPr>
      </w:r>
    </w:p>
    <w:p>
      <w:pPr>
        <w:pStyle w:val="Normal"/>
        <w:jc w:val="center"/>
        <w:rPr/>
      </w:pPr>
      <w:r>
        <w:rPr>
          <w:b/>
          <w:sz w:val="24"/>
          <w:szCs w:val="24"/>
        </w:rPr>
        <w:t xml:space="preserve">Első artikulus. </w:t>
      </w:r>
      <w:r>
        <w:rPr>
          <w:b/>
          <w:sz w:val="24"/>
        </w:rPr>
        <w:t>Vajon valamilyen név megilleti-e Istent?</w:t>
      </w:r>
    </w:p>
    <w:p>
      <w:pPr>
        <w:pStyle w:val="Normal"/>
        <w:spacing w:lineRule="auto" w:line="360"/>
        <w:jc w:val="both"/>
        <w:rPr>
          <w:sz w:val="24"/>
        </w:rPr>
      </w:pPr>
      <w:r>
        <w:rPr>
          <w:sz w:val="24"/>
        </w:rPr>
        <w:t>Az elsőhöz a következőképpen látunk hozzá. Úgy tűnik, hogy egyetlen név sem felel meg Istennek.</w:t>
      </w:r>
    </w:p>
    <w:p>
      <w:pPr>
        <w:pStyle w:val="Normal"/>
        <w:spacing w:lineRule="auto" w:line="360"/>
        <w:ind w:firstLine="284"/>
        <w:jc w:val="both"/>
        <w:rPr/>
      </w:pPr>
      <w:r>
        <w:rPr>
          <w:sz w:val="24"/>
        </w:rPr>
        <w:t>1. Azt mondja ugyanis Dionüsziosz a</w:t>
      </w:r>
      <w:r>
        <w:rPr>
          <w:i/>
          <w:sz w:val="24"/>
        </w:rPr>
        <w:t xml:space="preserve"> De Divinis Nominibus</w:t>
      </w:r>
      <w:r>
        <w:rPr>
          <w:sz w:val="24"/>
        </w:rPr>
        <w:t xml:space="preserve"> 1. fejezetében, hogy „sem neve nincs, sem vélekedés róla”. Továbbá a Példabeszédekben ez áll: „Mi a neve, és mi a fiáé, ha tudnád?” (Prov. 30,4.).</w:t>
      </w:r>
    </w:p>
    <w:p>
      <w:pPr>
        <w:pStyle w:val="Normal"/>
        <w:spacing w:lineRule="auto" w:line="360"/>
        <w:ind w:firstLine="284"/>
        <w:jc w:val="both"/>
        <w:rPr/>
      </w:pPr>
      <w:r>
        <w:rPr>
          <w:sz w:val="24"/>
        </w:rPr>
        <w:t xml:space="preserve">2. </w:t>
      </w:r>
      <w:r>
        <w:rPr>
          <w:i/>
          <w:sz w:val="24"/>
        </w:rPr>
        <w:t>Továbbá</w:t>
      </w:r>
      <w:r>
        <w:rPr>
          <w:sz w:val="24"/>
        </w:rPr>
        <w:t>: minden nevet vagy absztraktan, vagy konkrétan állítunk. De a konkrétan jelölő nevek nem illetik meg Istent, mivel egyszerű; sem az absztraktan jelölő nevek, mert ezek nem jelölnek valami tökéletes, önmagában fönnálló dolgot. Tehát egyetlen név sem állítható Istenről.</w:t>
      </w:r>
    </w:p>
    <w:p>
      <w:pPr>
        <w:pStyle w:val="Normal"/>
        <w:spacing w:lineRule="auto" w:line="360"/>
        <w:ind w:firstLine="284"/>
        <w:jc w:val="both"/>
        <w:rPr/>
      </w:pPr>
      <w:r>
        <w:rPr>
          <w:sz w:val="24"/>
        </w:rPr>
        <w:t xml:space="preserve">3. </w:t>
      </w:r>
      <w:r>
        <w:rPr>
          <w:i/>
          <w:sz w:val="24"/>
        </w:rPr>
        <w:t>Továbbá</w:t>
      </w:r>
      <w:r>
        <w:rPr>
          <w:sz w:val="24"/>
        </w:rPr>
        <w:t>, a nevek a szubsztanciát minőséggel együtt jelölik; az igék viszont és a melléknévi igenevek időhöz kötve; a névmások pedig vagy rámutatással, vagy valamilyen visszautalással. De ezek egyike sem illeti meg Istent: mivel ő minden minőség, minden akcidens és minden idő nélkül való; és érzékelhetetlen, tehát nem lehet rámutatni; sem visszautalással megjelölni, mert a vonatkozó névmások vagy a korábban elhangzott nevekre, particípiumokra, vagy mutató névmásokra utalnak vissza. Istent tehát semmi módon nem nevezhetjük meg.</w:t>
      </w:r>
    </w:p>
    <w:p>
      <w:pPr>
        <w:pStyle w:val="Normal"/>
        <w:spacing w:lineRule="auto" w:line="360"/>
        <w:ind w:firstLine="284"/>
        <w:jc w:val="both"/>
        <w:rPr/>
      </w:pPr>
      <w:r>
        <w:rPr>
          <w:sz w:val="24"/>
        </w:rPr>
        <w:t xml:space="preserve">De </w:t>
      </w:r>
      <w:r>
        <w:rPr>
          <w:i/>
          <w:sz w:val="24"/>
        </w:rPr>
        <w:t>ez ellen szól</w:t>
      </w:r>
      <w:r>
        <w:rPr>
          <w:sz w:val="24"/>
        </w:rPr>
        <w:t>, ami a Kivonulás könyvében áll: „Az Úr nagy harcos, Mindenható a neve” (Ex. 15,3.).</w:t>
      </w:r>
    </w:p>
    <w:p>
      <w:pPr>
        <w:pStyle w:val="TextBodyIndent"/>
        <w:spacing w:lineRule="auto" w:line="360"/>
        <w:jc w:val="both"/>
        <w:rPr/>
      </w:pPr>
      <w:r>
        <w:rPr>
          <w:i/>
          <w:sz w:val="24"/>
        </w:rPr>
        <w:t>Feleletül</w:t>
      </w:r>
      <w:r>
        <w:rPr>
          <w:sz w:val="24"/>
        </w:rPr>
        <w:t xml:space="preserve"> </w:t>
      </w:r>
      <w:r>
        <w:rPr>
          <w:i/>
          <w:sz w:val="24"/>
        </w:rPr>
        <w:t>azt kell mondanunk</w:t>
      </w:r>
      <w:r>
        <w:rPr>
          <w:sz w:val="24"/>
        </w:rPr>
        <w:t>, hogy a Filozófus szerint a szavak a gondolatokat jelölik, és a gondolatok a dolgok hasonmásai. Így nyilvánvaló, hogy a szavak az értelem fogalmainak közvetítésével vonatkoznak a jelölendő dolgokra. Oly módon nevezhetünk meg tehát valamit, amilyen módon képesek vagyunk elménkkel megismerni. Fentebb megmutattuk, hogy Istent ebben az életben nem láthatjuk lényege szerint: de megismerhetjük teremtményeiből, mint princípiumukat, valamint a teremtmények fölött állása és a teremtmények attribútumainak róla való tagadása révén. Ily módon nevezhető meg tehát Isten a teremtményeiből, de nem oly módon, hogy az őt jelölő név kifejezné az isteni lényeget úgy, ahogyan az van; miként ez a név „ember”, jelentésével kifejezi az ember lényegét, úgy ahogyan az van: mert az ember lényegét leíró definícióját jelöli, hiszen a fogalom, amit a név jelöl, a definíció.</w:t>
      </w:r>
    </w:p>
    <w:p>
      <w:pPr>
        <w:pStyle w:val="Normal"/>
        <w:spacing w:lineRule="auto" w:line="360"/>
        <w:ind w:firstLine="284"/>
        <w:jc w:val="both"/>
        <w:rPr/>
      </w:pPr>
      <w:r>
        <w:rPr>
          <w:sz w:val="24"/>
        </w:rPr>
        <w:t xml:space="preserve">Az </w:t>
      </w:r>
      <w:r>
        <w:rPr>
          <w:i/>
          <w:sz w:val="24"/>
        </w:rPr>
        <w:t>elsőre</w:t>
      </w:r>
      <w:r>
        <w:rPr>
          <w:sz w:val="24"/>
        </w:rPr>
        <w:t xml:space="preserve"> tehát azt kell mondanunk, hogy azért mondjuk, hogy Istennek nincs neve, vagy hogy a megnevezhetőség fölött áll, mert lényege fölötte áll annak, amit Istenről gondolunk, s szóval megjelölünk.</w:t>
      </w:r>
    </w:p>
    <w:p>
      <w:pPr>
        <w:pStyle w:val="Normal"/>
        <w:spacing w:lineRule="auto" w:line="360"/>
        <w:ind w:firstLine="284"/>
        <w:jc w:val="both"/>
        <w:rPr/>
      </w:pPr>
      <w:r>
        <w:rPr>
          <w:sz w:val="24"/>
        </w:rPr>
        <w:t xml:space="preserve">A </w:t>
      </w:r>
      <w:r>
        <w:rPr>
          <w:i/>
          <w:sz w:val="24"/>
        </w:rPr>
        <w:t xml:space="preserve">másodikra </w:t>
      </w:r>
      <w:r>
        <w:rPr>
          <w:sz w:val="24"/>
        </w:rPr>
        <w:t>azt kell mondanunk, hogy mivel Istent a teremtményeiből ismerjük meg, és belőlük kiindulva nevezzük meg, ezért azok a nevek, amelyeket Istennek tulajdonítunk, oly módon jelölnek, ahogy az a materiális teremtményeknek felel meg, amelyek ismerete természetünkre szabott, miként azt mondottuk. És mivel az effajta teremtmények körében azok, amelyek tökéletesek és önmagukban fennállók, összetettek; formájuk azonban nem valami teljes, magában fennálló dolog, hanem inkább olyasvalami, ami által egy dolog létezik, illetve ilyen és ilyen, ezért van az, hogy azok a nevek, amelyeket valamilyen teljes önmagában fennálló dolog jelölésére adunk, a dolgokat konkrétan jelölik, ahogy az az összetett dolgokat illeti meg; amelyeket viszont egyszerű formák jelölésére szánunk, azok nem oly módon jelölnek, amint az az önmagukban fennálló dolgokat megilleti, hanem úgy, ahogy azt, ami által valami létezik, illetve ilyen s ilyen: mint például a „fehérség” név úgy jelöl valamit, mint azt, ami által valami fehér. Mivel tehát Isten egyszerre önmagában fennálló és egyszerű, absztrakt nevekkel jelöljük egyszerűségét, és konkrét nevekkel jelöljük tökéletességét és szubzisztenciáját; jóllehet a nevek mindkét fajtája tökéletlen a létmódja kifejezésére; ahogy értelmünk sem képes fölfogni őt ebben az életben úgy, ahogyan van.</w:t>
      </w:r>
    </w:p>
    <w:p>
      <w:pPr>
        <w:pStyle w:val="Normal"/>
        <w:spacing w:lineRule="auto" w:line="360"/>
        <w:ind w:firstLine="284"/>
        <w:jc w:val="both"/>
        <w:rPr/>
      </w:pPr>
      <w:r>
        <w:rPr>
          <w:sz w:val="24"/>
        </w:rPr>
        <w:t xml:space="preserve">A </w:t>
      </w:r>
      <w:r>
        <w:rPr>
          <w:i/>
          <w:sz w:val="24"/>
        </w:rPr>
        <w:t>harmadikra</w:t>
      </w:r>
      <w:r>
        <w:rPr>
          <w:sz w:val="24"/>
        </w:rPr>
        <w:t xml:space="preserve"> azt kell mondanunk, hogy a szubsztanciát minőséggel jelölni nem más, mint az önmagában fennálló egyedi dolgot azzal a természettel vagy meghatározott formával együtt megjelölni, amelyben fennáll. Ezért aminként szubsztanciájának és tökéletességének jelölésére bizonyos neveket konkrétan állítunk Istenről, miként azt már mondottuk, azonképp állíthatók Istenről azok a nevek, amelyek a szubsztanciát minőséggel jelölik. Az időt konnotáló igék és melléknévi igenevek pedig azért állíthatók róla, mert az örökkévalóság minden időt magába foglal; ahogy ugyanis az egyszerű, önmagukban fennálló dolgokat nem vagyunk képesek fölfogni és megjelölni csak oly módon, ahogy az összetett dolgokat, úgy az egyszerű örökkévalóságot sem tudjuk elgondolni vagy szóval kifejezni, legfeljebb az időben létező dolgok módján; és ez értelmünknek az összetett és időbeli dolgokkal való egylényegűsége miatt van így. A mutató névmásokkal pedig úgy jelölhetjük meg Istent, mint azt, ami elgondolható, nem pedig mint azt, ami érzékelhető: amennyiben ugyanis el tudjuk gondolni, annyiban rámutathatunk. És így, oly módon, ahogy a nevek, igék, melléknévi igenevek és mutató névmások alkalmazhatók Istenre, úgy a vonatkozó névmások is.</w:t>
      </w:r>
    </w:p>
    <w:p>
      <w:pPr>
        <w:pStyle w:val="Normal"/>
        <w:spacing w:lineRule="auto" w:line="360"/>
        <w:jc w:val="both"/>
        <w:rPr>
          <w:sz w:val="24"/>
        </w:rPr>
      </w:pPr>
      <w:r>
        <w:rPr>
          <w:sz w:val="24"/>
        </w:rPr>
      </w:r>
      <w:r>
        <w:br w:type="page"/>
      </w:r>
    </w:p>
    <w:p>
      <w:pPr>
        <w:pStyle w:val="Normal"/>
        <w:jc w:val="center"/>
        <w:rPr/>
      </w:pPr>
      <w:r>
        <w:rPr>
          <w:b/>
          <w:sz w:val="24"/>
          <w:szCs w:val="24"/>
        </w:rPr>
        <w:t xml:space="preserve">Második artikulus. </w:t>
      </w:r>
      <w:r>
        <w:rPr>
          <w:b/>
          <w:sz w:val="24"/>
        </w:rPr>
        <w:t>Vajon valamely név állítható-e Istenről szubsztanciálisan?</w:t>
      </w:r>
    </w:p>
    <w:p>
      <w:pPr>
        <w:pStyle w:val="Normal"/>
        <w:spacing w:lineRule="auto" w:line="360"/>
        <w:jc w:val="both"/>
        <w:rPr>
          <w:sz w:val="24"/>
        </w:rPr>
      </w:pPr>
      <w:r>
        <w:rPr>
          <w:sz w:val="24"/>
        </w:rPr>
        <w:t>A másodikhoz a következőképpen látunk hozzá. Úgy tűnik, hogy egyetlen név sem állítható Istenről szubsztanciálisan.</w:t>
      </w:r>
    </w:p>
    <w:p>
      <w:pPr>
        <w:pStyle w:val="TextBodyIndent"/>
        <w:spacing w:lineRule="auto" w:line="360"/>
        <w:jc w:val="both"/>
        <w:rPr>
          <w:sz w:val="24"/>
        </w:rPr>
      </w:pPr>
      <w:r>
        <w:rPr>
          <w:sz w:val="24"/>
        </w:rPr>
        <w:t>1. Azt mondja ugyanis a Damaszkuszi: „Szükséges, hogy mindaz, amit Istenről állítunk, ne jelölje meg, mi ő szubsztanciája szerint, hanem hogy vagy azt mutassa meg, mi nem, vagy valamilyen vonatkozását, vagy valamit, ami természetéből vagy tevékenységéből származik.”</w:t>
      </w:r>
    </w:p>
    <w:p>
      <w:pPr>
        <w:pStyle w:val="TextBodyIndent"/>
        <w:spacing w:lineRule="auto" w:line="360"/>
        <w:jc w:val="both"/>
        <w:rPr/>
      </w:pPr>
      <w:r>
        <w:rPr>
          <w:sz w:val="24"/>
        </w:rPr>
        <w:t xml:space="preserve">2. </w:t>
      </w:r>
      <w:r>
        <w:rPr>
          <w:i/>
          <w:sz w:val="24"/>
        </w:rPr>
        <w:t>Továbbá</w:t>
      </w:r>
      <w:r>
        <w:rPr>
          <w:sz w:val="24"/>
        </w:rPr>
        <w:t xml:space="preserve">, Dionüsziosz ezt mondja a </w:t>
      </w:r>
      <w:r>
        <w:rPr>
          <w:i/>
          <w:sz w:val="24"/>
        </w:rPr>
        <w:t>De Divinis Nominibus</w:t>
      </w:r>
      <w:r>
        <w:rPr>
          <w:sz w:val="24"/>
        </w:rPr>
        <w:t xml:space="preserve"> 1. fejezetében: „Azt találod, hogy a szent teológusok himnuszai Istennek az őt kinyilvánító és dicsőítő neveit az istenség jóságának kiáramlásai szerint osztják fel.” Aminek értelme az, hogy azokat a neveket, amelyeket a szent tanítók Isten dicsőítésére alkalmaznak, az isteni jóság kiáramlásai szerint lehet felosztani. De az, ami valamely dolog kiáramlásait [azt a tevékenységet, amelynek révén tőle valami származik] jelöli, semmi a dolog lényegéhez tartozót nem jelöl. </w:t>
      </w:r>
    </w:p>
    <w:p>
      <w:pPr>
        <w:pStyle w:val="Normal"/>
        <w:spacing w:lineRule="auto" w:line="360"/>
        <w:ind w:firstLine="284"/>
        <w:jc w:val="both"/>
        <w:rPr/>
      </w:pPr>
      <w:r>
        <w:rPr>
          <w:sz w:val="24"/>
        </w:rPr>
        <w:t xml:space="preserve">3. </w:t>
      </w:r>
      <w:r>
        <w:rPr>
          <w:i/>
          <w:sz w:val="24"/>
        </w:rPr>
        <w:t>Továbbá</w:t>
      </w:r>
      <w:r>
        <w:rPr>
          <w:sz w:val="24"/>
        </w:rPr>
        <w:t>, oly módon nevezünk meg valamit, ahogyan elgondoljuk. De nem gondolhatjuk el Istent ebben az életben lényege szerint. Tehát egyetlen általunk adott név sem állítható Istenről lényege szerint.</w:t>
      </w:r>
    </w:p>
    <w:p>
      <w:pPr>
        <w:pStyle w:val="Normal"/>
        <w:spacing w:lineRule="auto" w:line="360"/>
        <w:ind w:firstLine="284"/>
        <w:jc w:val="both"/>
        <w:rPr/>
      </w:pPr>
      <w:r>
        <w:rPr>
          <w:i/>
          <w:sz w:val="24"/>
        </w:rPr>
        <w:t>De ez ellen szól</w:t>
      </w:r>
      <w:r>
        <w:rPr>
          <w:sz w:val="24"/>
        </w:rPr>
        <w:t xml:space="preserve">, amit Ágoston mond a </w:t>
      </w:r>
      <w:r>
        <w:rPr>
          <w:i/>
          <w:sz w:val="24"/>
        </w:rPr>
        <w:t>De Trinitate</w:t>
      </w:r>
      <w:r>
        <w:rPr>
          <w:sz w:val="24"/>
        </w:rPr>
        <w:t xml:space="preserve"> VI. könyvében: „Istennek ugyanaz lenni, mint bölcsnek lenni, vagy erősnek lenni, vagy bárminek, amit erről a tökéletes egyszerűségről állíthatsz, amivel szubsztanciáját jelölöd.” Az effajta nevek tehát az isteni szubsztanciát jelölik.</w:t>
      </w:r>
    </w:p>
    <w:p>
      <w:pPr>
        <w:pStyle w:val="Normal"/>
        <w:spacing w:lineRule="auto" w:line="360"/>
        <w:ind w:firstLine="284"/>
        <w:jc w:val="both"/>
        <w:rPr/>
      </w:pPr>
      <w:r>
        <w:rPr>
          <w:i/>
          <w:sz w:val="24"/>
        </w:rPr>
        <w:t>Feleletül azt kell mondanunk</w:t>
      </w:r>
      <w:r>
        <w:rPr>
          <w:sz w:val="24"/>
        </w:rPr>
        <w:t xml:space="preserve">, hogy azokkal a nevekkel kapcsolatban, amelyeket negatíve állíthatunk Istenről, vagy amelyek a teremtményhez való viszonyát jelölik, nyilvánvaló, hogy semmi módon nem jelölik a szubsztanciáját, hanem vagy valaminek a róla való tagadását, vagy pedig valami máshoz való viszonyát, vagy inkább valami másnak a hozzá való viszonyát. De azokkal a nevekkel kapcsolatban, amelyeket abszolúte és affirmatíve mondhatunk Istenről, mint például </w:t>
      </w:r>
      <w:r>
        <w:rPr>
          <w:i/>
          <w:sz w:val="24"/>
        </w:rPr>
        <w:t>jó, bölcs</w:t>
      </w:r>
      <w:r>
        <w:rPr>
          <w:sz w:val="24"/>
        </w:rPr>
        <w:t xml:space="preserve"> és effélék, többféle nézet van.</w:t>
      </w:r>
    </w:p>
    <w:p>
      <w:pPr>
        <w:pStyle w:val="Normal"/>
        <w:spacing w:lineRule="auto" w:line="360"/>
        <w:ind w:firstLine="284"/>
        <w:jc w:val="both"/>
        <w:rPr/>
      </w:pPr>
      <w:r>
        <w:rPr>
          <w:sz w:val="24"/>
        </w:rPr>
        <w:t xml:space="preserve">Némelyek ugyanis azt mondták, hogy ezek a nevek, jóllehet affirmatíve mondahatók Istenről, mégis inkább valaminek a tagadására, semmint Istenről való állításra szolgálnak. Ezért azt állítják, hogy amikor Istent élőnek mondjuk, akkor ezzel azt jelöljük, hogy Isten nem olyan módon létezik, mint az élettelen dolgok, és hasonlóan a többi esetben. Ez volt Maimonides véleménye. </w:t>
      </w:r>
      <w:r>
        <w:rPr>
          <w:rFonts w:eastAsia="Symbol" w:cs="Symbol" w:ascii="Symbol" w:hAnsi="Symbol"/>
          <w:sz w:val="24"/>
        </w:rPr>
        <w:t></w:t>
      </w:r>
      <w:r>
        <w:rPr>
          <w:sz w:val="24"/>
        </w:rPr>
        <w:t xml:space="preserve"> Mások viszont azt mondták, hogy ezek a teremtményekhez való viszonyának jelölésére szolgálnak, s így ha azt mondjuk: Isten jó, ennek az lenne az értelme, hogy Isten a jóság oka a dolgokban.</w:t>
      </w:r>
    </w:p>
    <w:p>
      <w:pPr>
        <w:pStyle w:val="Normal"/>
        <w:spacing w:lineRule="auto" w:line="360"/>
        <w:ind w:firstLine="284"/>
        <w:jc w:val="both"/>
        <w:rPr/>
      </w:pPr>
      <w:r>
        <w:rPr>
          <w:sz w:val="24"/>
        </w:rPr>
        <w:t xml:space="preserve">De mindkét vélemény tévesnek tűnik, mégpedig három okból. Először is, mert egyik vélemény alapján sem lehetne megmondani, hogy bizonyos nevek miért állíthatók Istenről inkább, mint mások. Hiszen Isten ugyanúgy oka a testeknek, mint a jó dolgoknak, s ezért, ha azzal, hogy Isten jó, semmi mást nem jelölünk, mint azt, hogy oka a jó dolgoknak, hasonlóképp azt lehetne mondani, hogy Istent test, mivel oka a testeknek. Továbbá azáltal, hogy testnek mondjuk, tagadjuk róla, hogy pusztán potenciális létező lenne, miként az első anyag. </w:t>
      </w:r>
      <w:r>
        <w:rPr>
          <w:rFonts w:eastAsia="Symbol" w:cs="Symbol" w:ascii="Symbol" w:hAnsi="Symbol"/>
          <w:sz w:val="24"/>
        </w:rPr>
        <w:t></w:t>
      </w:r>
      <w:r>
        <w:rPr>
          <w:sz w:val="24"/>
        </w:rPr>
        <w:t xml:space="preserve"> Másodszor, mivel az következnék, hogy minden nevet csak másodlagosan állíthatnánk Istenről: miként az, hogy egészséges, csak másodlagosan állítható a gyógyszerről, mert csak azt jelöli, hogy a gyógyszer oka az állat egészségének, amelyet (ti. az állatot) elsődlegesen mondunk egészségesnek. </w:t>
      </w:r>
      <w:r>
        <w:rPr>
          <w:rFonts w:eastAsia="Symbol" w:cs="Symbol" w:ascii="Symbol" w:hAnsi="Symbol"/>
          <w:sz w:val="24"/>
        </w:rPr>
        <w:t></w:t>
      </w:r>
      <w:r>
        <w:rPr>
          <w:sz w:val="24"/>
        </w:rPr>
        <w:t xml:space="preserve"> Harmadszor, mivel ez ellenkezik azok szándékával, akik Istenről beszélnek: mert amikor Istent élőnek mondják, valami mást akarnak mondani, mint azt, hogy Isten oka a mi életünknek, vagy hogy különbözik az élettelen testektől. </w:t>
      </w:r>
    </w:p>
    <w:p>
      <w:pPr>
        <w:pStyle w:val="Normal"/>
        <w:spacing w:lineRule="auto" w:line="360"/>
        <w:ind w:firstLine="284"/>
        <w:jc w:val="both"/>
        <w:rPr/>
      </w:pPr>
      <w:r>
        <w:rPr>
          <w:sz w:val="24"/>
        </w:rPr>
        <w:t>Ezért azt kell mondanunk, hogy ezek a nevek az isteni szubsztanciát jelölik, és Istenről szubsztanciálisan állíthatók, de tökéletlenül reprezentálják őt. Ami a következőkből nyilvánvaló. Ezek a nevek oly módon jelölik meg Istent, ahogy értelmünk őt megismeri. De értelmünk, mivel Istent a teremtményeiből ismeri meg, úgy ismeri meg őt, ahogy a teremtményei reprezentálják. Márpedig fentebb megmutattuk, hogy Isten minden teremtmény előtt magába foglalja a teremtmények összes tökéletességét, úgy is mint olyan, aki egyszerűen és univerzálisan tökéletes. Ezért bármily teremtmény annyiban reprezentálja őt, és annyiban hasonlatos hozzá, amennyiben valamilyen tökéletességgel rendelkezik: de nem úgy, mint ahogy valamilyen vele egy fajba vagy nembe tartozó dolog reprezentálná, hanem úgy, ahogy egy magasabb rendű princípiumot reprezentálnak effektusai, amelyek nem érik el formája tökéletességét, mégis valamelyest hasonlók hozzá: ahogy a földi testek reprezentálják a Nap erejét. És ezt fentebb már kifejtettük, amikor az isteni tökéletességről értekeztünk. Így tehát az említett nevek az isteni szubsztanciát jelölik, de tökéletlenül, ahogy a teremtmények is tökéletlenül reprezentálják.</w:t>
      </w:r>
    </w:p>
    <w:p>
      <w:pPr>
        <w:pStyle w:val="Normal"/>
        <w:spacing w:lineRule="auto" w:line="360"/>
        <w:ind w:firstLine="284"/>
        <w:jc w:val="both"/>
        <w:rPr/>
      </w:pPr>
      <w:r>
        <w:rPr>
          <w:sz w:val="24"/>
        </w:rPr>
        <w:t xml:space="preserve">Amikor tehát azt mondjuk, hogy Istent jó, akkor ennek nem az az értelme, hogy Isten a jóság oka, vagy hogy Istene nem rossz, hanem az, hogy az, amit a teremtményekben jóságnak mondunk, Istenben előbb létezik, méghozzá magasabb rendű módon. Tehát ebből nem az következik, hogy Isten annyiban jó, amennyiben oka a jóságnak, hanem épp fordítva: mivel jó, jóságot áraszt a dolgokra: miként Ágoston mondja a </w:t>
      </w:r>
      <w:r>
        <w:rPr>
          <w:i/>
          <w:sz w:val="24"/>
        </w:rPr>
        <w:t>De Doctrina Christianá</w:t>
      </w:r>
      <w:r>
        <w:rPr>
          <w:sz w:val="24"/>
        </w:rPr>
        <w:t>ban: „merthogy ő jó, azért vagyunk”.</w:t>
      </w:r>
    </w:p>
    <w:p>
      <w:pPr>
        <w:pStyle w:val="Normal"/>
        <w:spacing w:lineRule="auto" w:line="360"/>
        <w:ind w:firstLine="284"/>
        <w:jc w:val="both"/>
        <w:rPr/>
      </w:pPr>
      <w:r>
        <w:rPr>
          <w:sz w:val="24"/>
        </w:rPr>
        <w:t xml:space="preserve">Az </w:t>
      </w:r>
      <w:r>
        <w:rPr>
          <w:i/>
          <w:sz w:val="24"/>
        </w:rPr>
        <w:t>elsőre</w:t>
      </w:r>
      <w:r>
        <w:rPr>
          <w:sz w:val="24"/>
        </w:rPr>
        <w:t xml:space="preserve"> tehát azt kell mondanunk: a Damaszkuszi azért mondja, hogy ezek a nevek nem jelölik meg, </w:t>
      </w:r>
      <w:r>
        <w:rPr>
          <w:i/>
          <w:sz w:val="24"/>
        </w:rPr>
        <w:t>mi</w:t>
      </w:r>
      <w:r>
        <w:rPr>
          <w:sz w:val="24"/>
        </w:rPr>
        <w:t xml:space="preserve"> Isten, mert ezen nevek egyikével sem vagyunk képesek tökéletesen kifejezni, hogy </w:t>
      </w:r>
      <w:r>
        <w:rPr>
          <w:i/>
          <w:sz w:val="24"/>
        </w:rPr>
        <w:t>mi</w:t>
      </w:r>
      <w:r>
        <w:rPr>
          <w:sz w:val="24"/>
        </w:rPr>
        <w:t xml:space="preserve"> ő, mert ezek mindegyike csak tökéletlenül jelöli meg őt, ahogy a teremtmények is tökéletlenül reprezentálják.</w:t>
      </w:r>
    </w:p>
    <w:p>
      <w:pPr>
        <w:pStyle w:val="Normal"/>
        <w:spacing w:lineRule="auto" w:line="360"/>
        <w:ind w:firstLine="284"/>
        <w:jc w:val="both"/>
        <w:rPr/>
      </w:pPr>
      <w:r>
        <w:rPr>
          <w:sz w:val="24"/>
        </w:rPr>
        <w:t xml:space="preserve">A </w:t>
      </w:r>
      <w:r>
        <w:rPr>
          <w:i/>
          <w:sz w:val="24"/>
        </w:rPr>
        <w:t>másodikra</w:t>
      </w:r>
      <w:r>
        <w:rPr>
          <w:sz w:val="24"/>
        </w:rPr>
        <w:t xml:space="preserve"> azt kell mondanunk, hogy a nevek jelentésében időnként más </w:t>
      </w:r>
      <w:r>
        <w:rPr>
          <w:i/>
          <w:sz w:val="24"/>
        </w:rPr>
        <w:t>az, aminek alapján (a quo)</w:t>
      </w:r>
      <w:r>
        <w:rPr>
          <w:sz w:val="24"/>
        </w:rPr>
        <w:t xml:space="preserve"> adjuk a nevet, és más </w:t>
      </w:r>
      <w:r>
        <w:rPr>
          <w:i/>
          <w:sz w:val="24"/>
        </w:rPr>
        <w:t>az, aminek megjelölésére (ad quod)</w:t>
      </w:r>
      <w:r>
        <w:rPr>
          <w:sz w:val="24"/>
        </w:rPr>
        <w:t xml:space="preserve"> adjuk a nevet, miként azt a nevet, hogy „farkas”, annak alapján adták, hogy az állatnak, amit jelöl, farka van, mégsem a </w:t>
      </w:r>
      <w:r>
        <w:rPr>
          <w:i/>
          <w:sz w:val="24"/>
        </w:rPr>
        <w:t>farkos állatot</w:t>
      </w:r>
      <w:r>
        <w:rPr>
          <w:sz w:val="24"/>
        </w:rPr>
        <w:t xml:space="preserve"> jelöli, hanem egy meghatározott állatfajt; egyébként ugyanis minden farkos állat farkas volna. Így tehát azt kell mondanunk, hogy az effajta isteni neveket az istenség kiáramlásai alapján adjuk: ahogy ugyanis a különböző tökéletességek kiáramlásainak megfelelően reprezentálják a teremtmények Istent, jóllehet tökéletlenül, úgy az egyes kiáramlásoknak megfelelően ismeri meg őt értelmünk, és ezek alapján nevezi őt meg. De ezeket a neveket nem maguknak a kiáramlásoknak a megjelölésére adja, oly módon, hogy ennek: például </w:t>
      </w:r>
      <w:r>
        <w:rPr>
          <w:i/>
          <w:sz w:val="24"/>
        </w:rPr>
        <w:t>Isten élő</w:t>
      </w:r>
      <w:r>
        <w:rPr>
          <w:sz w:val="24"/>
        </w:rPr>
        <w:t xml:space="preserve">, az legyen az értelme, hogy </w:t>
      </w:r>
      <w:r>
        <w:rPr>
          <w:i/>
          <w:sz w:val="24"/>
        </w:rPr>
        <w:t>belőle árad ki az élet</w:t>
      </w:r>
      <w:r>
        <w:rPr>
          <w:sz w:val="24"/>
        </w:rPr>
        <w:t>; hanem magának a dolgok princípiumának megjelölésére, ahogy benne az élet előre létezik, jóllehet tökéletesebb módon, mint ahogy elgondoljuk vagy megjelöljük.</w:t>
      </w:r>
    </w:p>
    <w:p>
      <w:pPr>
        <w:pStyle w:val="Normal"/>
        <w:spacing w:lineRule="auto" w:line="360"/>
        <w:ind w:firstLine="284"/>
        <w:jc w:val="both"/>
        <w:rPr/>
      </w:pPr>
      <w:r>
        <w:rPr>
          <w:sz w:val="24"/>
        </w:rPr>
        <w:t xml:space="preserve">A </w:t>
      </w:r>
      <w:r>
        <w:rPr>
          <w:i/>
          <w:sz w:val="24"/>
        </w:rPr>
        <w:t>harmadikra</w:t>
      </w:r>
      <w:r>
        <w:rPr>
          <w:sz w:val="24"/>
        </w:rPr>
        <w:t xml:space="preserve"> azt kell mondanunk, hogy Isten lényegét nem vagyunk képesek megismerni ebben az életben, ahogy az magában van, de megismerhetjük annyiban, amennyiben a teremtmények tökéletességei reprezentálják. És így jelölik az általunk neki adott nevek.</w:t>
      </w:r>
    </w:p>
    <w:p>
      <w:pPr>
        <w:pStyle w:val="Normal"/>
        <w:spacing w:lineRule="auto" w:line="360"/>
        <w:jc w:val="both"/>
        <w:rPr>
          <w:sz w:val="24"/>
        </w:rPr>
      </w:pPr>
      <w:r>
        <w:rPr>
          <w:sz w:val="24"/>
        </w:rPr>
      </w:r>
    </w:p>
    <w:p>
      <w:pPr>
        <w:pStyle w:val="Normal"/>
        <w:jc w:val="center"/>
        <w:rPr>
          <w:b/>
          <w:b/>
          <w:sz w:val="24"/>
          <w:szCs w:val="24"/>
        </w:rPr>
      </w:pPr>
      <w:r>
        <w:rPr>
          <w:b/>
          <w:sz w:val="24"/>
          <w:szCs w:val="24"/>
        </w:rPr>
        <w:t xml:space="preserve">Ötödik artikulus. Vajon amik Istenről és a teremtményekről állíthatók, </w:t>
      </w:r>
    </w:p>
    <w:p>
      <w:pPr>
        <w:pStyle w:val="Normal"/>
        <w:jc w:val="center"/>
        <w:rPr>
          <w:b/>
          <w:b/>
          <w:sz w:val="24"/>
          <w:szCs w:val="24"/>
        </w:rPr>
      </w:pPr>
      <w:r>
        <w:rPr>
          <w:b/>
          <w:sz w:val="24"/>
          <w:szCs w:val="24"/>
        </w:rPr>
        <w:t>ugyanabban az értelemben állíthatók-e róluk?</w:t>
      </w:r>
    </w:p>
    <w:p>
      <w:pPr>
        <w:pStyle w:val="Normal"/>
        <w:spacing w:lineRule="auto" w:line="360"/>
        <w:jc w:val="both"/>
        <w:rPr>
          <w:sz w:val="24"/>
        </w:rPr>
      </w:pPr>
      <w:r>
        <w:rPr>
          <w:sz w:val="24"/>
        </w:rPr>
        <w:t>Az ötödikhez a következőképpen látunk hozzá. Úgy tűnik, hogy amik Istenről és a teremtményekről állíthatók, ugyanabban az értelemben állíthatók róluk.</w:t>
      </w:r>
    </w:p>
    <w:p>
      <w:pPr>
        <w:pStyle w:val="TextBodyIndent"/>
        <w:spacing w:lineRule="auto" w:line="360"/>
        <w:jc w:val="both"/>
        <w:rPr>
          <w:sz w:val="24"/>
        </w:rPr>
      </w:pPr>
      <w:r>
        <w:rPr>
          <w:sz w:val="24"/>
        </w:rPr>
        <w:t>1. Mert minden többértelműt valami egyértelműre vezetünk vissza, mint sokat az egyre. Mert ha a „kutya” nevet eltérő értelemben állítjuk az ugató házőrzőről és a tengeri kutyáról, szükségszerű, hogy valamikről [esetünkben pl. az ugató házőrzőkről] ugyanabban az értelemben legyen állítható, egyébként ugyanis a végtelenbe kellene mennünk. De vannak úgynevezett egyértelműen ható ágensek, melyek nevükben és definíciójukban megegyeznek effektusaikkal: ahogy az ember embert hoz létre; de vannak nem egyértelműen ható ágensek is, mint a Nap amely meleget hoz létre, jóllehet maga nem meleg, legfeljebb eltérő értelemben. Úgy tűnik tehát, hogy az első ágens, amelyre az összes többi ágens visszavezethető, egyértelműen ható ágens. Így tehát azok a nevek, amelyek Istenről és a teremtményekről állíthatók, egyértelműen állíthatók róluk.</w:t>
      </w:r>
    </w:p>
    <w:p>
      <w:pPr>
        <w:pStyle w:val="Normal"/>
        <w:spacing w:lineRule="auto" w:line="360"/>
        <w:ind w:firstLine="284"/>
        <w:jc w:val="both"/>
        <w:rPr/>
      </w:pPr>
      <w:r>
        <w:rPr>
          <w:sz w:val="24"/>
        </w:rPr>
        <w:t xml:space="preserve">2. </w:t>
      </w:r>
      <w:r>
        <w:rPr>
          <w:i/>
          <w:sz w:val="24"/>
        </w:rPr>
        <w:t>Továbbá</w:t>
      </w:r>
      <w:r>
        <w:rPr>
          <w:sz w:val="24"/>
        </w:rPr>
        <w:t>, azok között, amelyek nem tartoznak ugyanabban az értelemben valamely predikátum alá, nincs hasonlóság. De mivel Isten és a teremtmények között van valami hasonlóság (annak meglelően, ami a Teremtés könyvében áll: „Teremtsünk embert, ami képünkre és hasonlatosságunkra” [Gen. I,26.]), ezért úgy tűnik, hogy van valami, ami ugyanabban az értelemben állítható Istenről és a teremtményekről.</w:t>
      </w:r>
    </w:p>
    <w:p>
      <w:pPr>
        <w:pStyle w:val="Normal"/>
        <w:spacing w:lineRule="auto" w:line="360"/>
        <w:ind w:firstLine="284"/>
        <w:jc w:val="both"/>
        <w:rPr/>
      </w:pPr>
      <w:r>
        <w:rPr>
          <w:sz w:val="24"/>
        </w:rPr>
        <w:t xml:space="preserve">3. </w:t>
      </w:r>
      <w:r>
        <w:rPr>
          <w:i/>
          <w:sz w:val="24"/>
        </w:rPr>
        <w:t>Továbbá</w:t>
      </w:r>
      <w:r>
        <w:rPr>
          <w:sz w:val="24"/>
        </w:rPr>
        <w:t xml:space="preserve">, a mérték egy nembe tartozik azzal, aminek a mértéke, mint az a </w:t>
      </w:r>
      <w:r>
        <w:rPr>
          <w:i/>
          <w:sz w:val="24"/>
        </w:rPr>
        <w:t xml:space="preserve">Metafizika </w:t>
      </w:r>
      <w:r>
        <w:rPr>
          <w:sz w:val="24"/>
        </w:rPr>
        <w:t>X. könyvében áll. De Isten minden létező első mértéke, miként ugyanott olvashatjuk. Isten tehát egy nembe tartozik a teremtményekkel. Így hát van valami, ami ugyanabba az értelemben állítható Istenről és a teremtményekről.</w:t>
      </w:r>
    </w:p>
    <w:p>
      <w:pPr>
        <w:pStyle w:val="Normal"/>
        <w:spacing w:lineRule="auto" w:line="360"/>
        <w:ind w:firstLine="284"/>
        <w:jc w:val="both"/>
        <w:rPr/>
      </w:pPr>
      <w:r>
        <w:rPr>
          <w:i/>
          <w:sz w:val="24"/>
        </w:rPr>
        <w:t>De ez ellen szól</w:t>
      </w:r>
      <w:r>
        <w:rPr>
          <w:sz w:val="24"/>
        </w:rPr>
        <w:t xml:space="preserve"> az, hogy amit ugyanazon névvel, de nem ugyanazon fogalomnak megfelelően állítunk valamikről, azt eltérő értelemben állítjuk róluk. De egyetlen név sem illeti meg Istent ugyanazon fogalomnak megfelelően, mint amelynek megfelelően a teremtményekről állítható: mert a bölcsesség a teremtményekben minőség, de nem az Istenben; márpedig a genusz változtatása megváltoztatja a fogalmat, mivel a genusz a definíció része. És hasonlóan minden más esetben. Mindaz tehát, ami Istenről és a teremtményekről állítható, csak eltérő értelemben állítható róluk.</w:t>
      </w:r>
    </w:p>
    <w:p>
      <w:pPr>
        <w:pStyle w:val="Normal"/>
        <w:spacing w:lineRule="auto" w:line="360"/>
        <w:ind w:firstLine="284"/>
        <w:jc w:val="both"/>
        <w:rPr/>
      </w:pPr>
      <w:r>
        <w:rPr>
          <w:i/>
          <w:sz w:val="24"/>
        </w:rPr>
        <w:t>Továbbá</w:t>
      </w:r>
      <w:r>
        <w:rPr>
          <w:sz w:val="24"/>
        </w:rPr>
        <w:t>, Isten jobban különbözik a teremtményektől, mint a teremtmények egymástól. De a teremtmények közötti különbségekből adódóan megesik, hogy bizonyos teremtményekről semmit sem lehet ugyanabban az értelemben állítani; mint például azokról, amelyek nem tartoznak egy nembe. Tehát még kevésbé lehet valamit Istenről és a teremtményekről ugyanabban az értelemben állítani; hanem mindent csak eltérő értelemben állíthatunk róluk.</w:t>
      </w:r>
    </w:p>
    <w:p>
      <w:pPr>
        <w:pStyle w:val="Normal"/>
        <w:spacing w:lineRule="auto" w:line="360"/>
        <w:ind w:firstLine="284"/>
        <w:jc w:val="both"/>
        <w:rPr/>
      </w:pPr>
      <w:r>
        <w:rPr>
          <w:i/>
          <w:sz w:val="24"/>
        </w:rPr>
        <w:t>Feleletül azt kell mondanunk</w:t>
      </w:r>
      <w:r>
        <w:rPr>
          <w:sz w:val="24"/>
        </w:rPr>
        <w:t>, hogy lehetetlen valamit ugyanabban az értelemben állítani Istenről és a teremtményekről. Mert az olyan effektusok közül, amelyek nem összemérhetők az ágens erejével, egyik sem képes tökéletesen befogadni az ágens formáját úgy, hogy ugyanazon fogalom alá essék vele, hanem csak tökéletlenül képes erre; s így az, ami megosztva és sokféleképp található az effektusokban, az az okban egyszerűen és egyféleképp található: miként a Nap egyetlen erő révén hozza létre a földi testek sokféle, változatos formáit. Ugyanezen a módon, miként azt fentebb mondottuk, a dolgok összes tökéletessége, melyek a dolgokban megosztva és sokfélképp vannak meg, Istenben egyként előre léteznek. Így tehát, amikor valamilyen tökéletességet jelölő nevet állítunk egy teremtményről, akkor ez a név úgy jelöli meg ezt a tökéletességet, mint amely definíciójának fogalma szerint különbözik a többi tökéletességtől: például amikor egy emberről a „bölcs” nevet állítjuk, akkor ezzel valami olyan tökéletességet jelölünk, amely különbözik a lényegétől vagy a hatalmától, vagy létezésétől. Amikor viszont ezt a nevet Istenről állítjuk, akkor nem olyasmit szándékozunk vele jelölni, ami különböznék Isten lényegétől vagy hatalmától, vagy létezéstől. És ily módon, amikor ezt a nevet: „bölcs”, egy emberről állítjuk, akkor ez valami módon körülhatárolja és megjelöli a megjelölt dolgot: de nem így, amikor Istenről állítjuk. Mert ilyenkor a megjelölt dolgot nem képes felölelni, úgy is mint olyat, ami meghaladja a név jelentését. Amiből nyilvánvaló, hogy a „bölcs” nevet nem ugyannak a fogalomnak megfelelően állítjuk Istenről és az emberről.</w:t>
      </w:r>
    </w:p>
    <w:p>
      <w:pPr>
        <w:pStyle w:val="Normal"/>
        <w:spacing w:lineRule="auto" w:line="360"/>
        <w:ind w:firstLine="284"/>
        <w:jc w:val="both"/>
        <w:rPr/>
      </w:pPr>
      <w:r>
        <w:rPr>
          <w:sz w:val="24"/>
        </w:rPr>
        <w:t>De nem is teljesen eltérő értelemben, mint némelyek állították. Hiszen így a teremtményekből semmit sem ismerhetnénk fel Istenről, és semmit nem is bizonyíthatnánk, mert mindig a kétértelműség hibájába esnénk. És ez ellene szólna mind a filozófusoknak, akik számos dolgot bizonyítottak Istenről, mind pedig az Apostolnak, aki azt mondja: „ami Istenben láthatatlan, műveiből megértvén meglátható” (Rom. 1,20.).</w:t>
      </w:r>
    </w:p>
    <w:p>
      <w:pPr>
        <w:pStyle w:val="Normal"/>
        <w:spacing w:lineRule="auto" w:line="360"/>
        <w:ind w:firstLine="284"/>
        <w:jc w:val="both"/>
        <w:rPr/>
      </w:pPr>
      <w:r>
        <w:rPr>
          <w:sz w:val="24"/>
        </w:rPr>
        <w:t xml:space="preserve">Azt kell mondanunk tehát, hogy az efféle neveket </w:t>
      </w:r>
      <w:r>
        <w:rPr>
          <w:i/>
          <w:sz w:val="24"/>
        </w:rPr>
        <w:t>analogikusan</w:t>
      </w:r>
      <w:r>
        <w:rPr>
          <w:sz w:val="24"/>
        </w:rPr>
        <w:t xml:space="preserve"> állítjuk Istenről és a teremtményekről, azaz hasonló értelemben. Ami általában kétféleképp lehetséges: vagy úgy, hogy több olyan dolog, amelyről állítjuk a nevet, van valamilyen viszonyban egy valamivel: miként azt, hogy egészséges, annyiban állíthatjuk a gyógyszerről és a vizeletről, amennyiben mindkettő viszonyban áll az állat egészségével, az egyik mint oka, a másik mint jele; vagy pedig úgy, hogy az egyik van valamilyen viszonyban a másikkal: miként azt, hogy egészséges, a gyógyszerről és az állatról állítjuk, amennyiben ugyanis a gyógyszer az állat egészségének oka. És ezen módon állítunk bizonyos dolgokat Istenről és a teremtményekről analogikusan, vagyis nem teljesen eltérő értelemben, de nem is ugyanabban az értelemben. Mert Istent csak a teremtényekből kiindulva tudjuk megnevezni, miként azt fentebb mondottuk. Így bármit, amit Istenről és a teremtményekről állítunk, azt annyiban állítjuk rólunk, amennyiben a teremtmények valamilyen viszonyban állnak Istennel, mint princípiumukkal és okukkal, akiben a dolgok minden tökéletessége magasabb rendű módon előre létezik.</w:t>
      </w:r>
    </w:p>
    <w:p>
      <w:pPr>
        <w:pStyle w:val="TextBodyIndent"/>
        <w:spacing w:lineRule="auto" w:line="360"/>
        <w:jc w:val="both"/>
        <w:rPr>
          <w:sz w:val="24"/>
        </w:rPr>
      </w:pPr>
      <w:r>
        <w:rPr>
          <w:sz w:val="24"/>
        </w:rPr>
        <w:t>A közösségnek ez a módja középen van a tiszta többértelműség és az egyszerű egyértelműség között. Mert amiket analogikusan állítunk, azokat nem is teljesen ugyanazon fogalomnak megfelelően állítjuk, mint az egyértelmű predikátumokat, de nem is teljesen eltérő fogalmaknak megfelelően, mint a többértelmű predikátumokat; hanem az a név, amelyet így többféleképp állítunk, az ugyanahhoz a dologhoz tartozó különböző viszonyokat jelöl; miként az „egészséges” név, amikor a vizeletről állítjuk, akkor az állat egészségének jelét jelöli, amikor viszont a gyógyszerről állítjuk, akkor ugyanannak az egészségnek az okát jelöli.</w:t>
      </w:r>
    </w:p>
    <w:p>
      <w:pPr>
        <w:pStyle w:val="Normal"/>
        <w:spacing w:lineRule="auto" w:line="360"/>
        <w:ind w:firstLine="284"/>
        <w:jc w:val="both"/>
        <w:rPr/>
      </w:pPr>
      <w:r>
        <w:rPr>
          <w:sz w:val="24"/>
        </w:rPr>
        <w:t xml:space="preserve">Az </w:t>
      </w:r>
      <w:r>
        <w:rPr>
          <w:i/>
          <w:sz w:val="24"/>
        </w:rPr>
        <w:t>elsőre</w:t>
      </w:r>
      <w:r>
        <w:rPr>
          <w:sz w:val="24"/>
        </w:rPr>
        <w:t xml:space="preserve"> tehát azt kell mondanunk, hogy jóllehet a többértelmű predikátumokat szükséges az egyértelműekre visszavezetni, az ágensek körében azonban a nem egyértelműen ható ágens szükségszerűen megelőzi az egyértelműen hatót. A nem egyértelműen ható ágens ugyanis egyetemes oka az egész fajnak, ahogy a Nap oka minden ember keletkezésének. Az egyértelműen ható ok viszont nem univerzális hatóoka az egész fajnak (hiszen egyébként saját oka is lenne, mivel a fajba tartozik): hanem partikuláris oka </w:t>
      </w:r>
      <w:r>
        <w:rPr>
          <w:i/>
          <w:sz w:val="24"/>
        </w:rPr>
        <w:t>ennek</w:t>
      </w:r>
      <w:r>
        <w:rPr>
          <w:sz w:val="24"/>
        </w:rPr>
        <w:t xml:space="preserve"> az individuumnak, amelyet a fajban létrehoz. Az egész faj univerzális oka tehát nem egyértelműen ható ok. Az univerzális ok viszont előbbi a partikulárisnál. De ez az univerzális ágens, jóllehet nem egyértelműen ható ágens, mégsem teljesen eltérő értelműen hat, mivel így nem magához hasonlót hozna létre, hanem analogikus ágensnek lehet nevezni; ahogy az összes egyértelmű predikátumot is valami egyetlen, első predikátumra vezetjük vissza, amely azonban nem egyértelmű, hanem analogikus, nevezetesen a létezőre.</w:t>
      </w:r>
    </w:p>
    <w:p>
      <w:pPr>
        <w:pStyle w:val="Normal"/>
        <w:spacing w:lineRule="auto" w:line="360"/>
        <w:ind w:firstLine="284"/>
        <w:jc w:val="both"/>
        <w:rPr/>
      </w:pPr>
      <w:r>
        <w:rPr>
          <w:sz w:val="24"/>
        </w:rPr>
        <w:t>A</w:t>
      </w:r>
      <w:r>
        <w:rPr>
          <w:i/>
          <w:sz w:val="24"/>
        </w:rPr>
        <w:t xml:space="preserve"> másodikra</w:t>
      </w:r>
      <w:r>
        <w:rPr>
          <w:sz w:val="24"/>
        </w:rPr>
        <w:t xml:space="preserve"> azt kell mondanunk, hogy a teremtményeknek Istenhez való hasonlósága tökéletlen: mivel olyasvalamit reprezentálnak, ami még genuszukon is kívül van, miként azt fentebb mondottuk.</w:t>
      </w:r>
    </w:p>
    <w:p>
      <w:pPr>
        <w:pStyle w:val="Normal"/>
        <w:spacing w:lineRule="auto" w:line="360"/>
        <w:ind w:firstLine="284"/>
        <w:jc w:val="both"/>
        <w:rPr/>
      </w:pPr>
      <w:r>
        <w:rPr>
          <w:sz w:val="24"/>
        </w:rPr>
        <w:t xml:space="preserve">A </w:t>
      </w:r>
      <w:r>
        <w:rPr>
          <w:i/>
          <w:sz w:val="24"/>
        </w:rPr>
        <w:t xml:space="preserve">harmadikra </w:t>
      </w:r>
      <w:r>
        <w:rPr>
          <w:sz w:val="24"/>
        </w:rPr>
        <w:t>azt kell mondanunk, hogy Isten nem arányos mértéke a megmérteknek. Tehát nem szükségszerű, hogy Isten egy nembe tartozzék a teremtményekkel.</w:t>
      </w:r>
    </w:p>
    <w:p>
      <w:pPr>
        <w:pStyle w:val="Normal"/>
        <w:spacing w:lineRule="auto" w:line="360"/>
        <w:ind w:firstLine="284"/>
        <w:jc w:val="both"/>
        <w:rPr/>
      </w:pPr>
      <w:r>
        <w:rPr>
          <w:sz w:val="24"/>
        </w:rPr>
        <w:t xml:space="preserve">Az </w:t>
      </w:r>
      <w:r>
        <w:rPr>
          <w:i/>
          <w:sz w:val="24"/>
        </w:rPr>
        <w:t>ellenkező</w:t>
      </w:r>
      <w:r>
        <w:rPr>
          <w:sz w:val="24"/>
        </w:rPr>
        <w:t xml:space="preserve"> oldalra szóló érvek pedig csak azt bizonyítják, hogy az efféle nevek nem állíthatók ugyanabban az értelemben Istenről és a teremtményekről; de nem azt, hogy teljesen eltérő értelemben.</w:t>
      </w:r>
    </w:p>
    <w:p>
      <w:pPr>
        <w:pStyle w:val="Normal"/>
        <w:spacing w:lineRule="auto" w:line="360"/>
        <w:ind w:firstLine="284"/>
        <w:jc w:val="both"/>
        <w:rPr>
          <w:sz w:val="24"/>
        </w:rPr>
      </w:pPr>
      <w:r>
        <w:rPr>
          <w:sz w:val="24"/>
        </w:rPr>
      </w:r>
    </w:p>
    <w:p>
      <w:pPr>
        <w:pStyle w:val="Normal"/>
        <w:jc w:val="center"/>
        <w:rPr>
          <w:b/>
          <w:b/>
          <w:sz w:val="24"/>
          <w:szCs w:val="24"/>
        </w:rPr>
      </w:pPr>
      <w:r>
        <w:rPr>
          <w:b/>
          <w:sz w:val="24"/>
          <w:szCs w:val="24"/>
        </w:rPr>
        <w:t xml:space="preserve">Hatodik artikulus. Vajon ezek a nevek elsődlegesen a teremtményekről állíthatók-e </w:t>
      </w:r>
    </w:p>
    <w:p>
      <w:pPr>
        <w:pStyle w:val="Normal"/>
        <w:jc w:val="center"/>
        <w:rPr>
          <w:b/>
          <w:b/>
          <w:sz w:val="24"/>
          <w:szCs w:val="24"/>
        </w:rPr>
      </w:pPr>
      <w:r>
        <w:rPr>
          <w:b/>
          <w:sz w:val="24"/>
          <w:szCs w:val="24"/>
        </w:rPr>
        <w:t>s csak másodlagosan Istenről?</w:t>
      </w:r>
    </w:p>
    <w:p>
      <w:pPr>
        <w:pStyle w:val="Normal"/>
        <w:spacing w:lineRule="auto" w:line="360"/>
        <w:jc w:val="both"/>
        <w:rPr>
          <w:sz w:val="24"/>
        </w:rPr>
      </w:pPr>
      <w:r>
        <w:rPr>
          <w:sz w:val="24"/>
        </w:rPr>
        <w:t>A hatodikhoz a következőképpen látunk hozzá. Úgy tűnik, hogy ezek a nevek elsődlegesen a teremtményekről állíthatók, s csak másodlagosan Istenről.</w:t>
      </w:r>
    </w:p>
    <w:p>
      <w:pPr>
        <w:pStyle w:val="Normal"/>
        <w:spacing w:lineRule="auto" w:line="360"/>
        <w:ind w:firstLine="284"/>
        <w:jc w:val="both"/>
        <w:rPr>
          <w:sz w:val="24"/>
        </w:rPr>
      </w:pPr>
      <w:r>
        <w:rPr>
          <w:sz w:val="24"/>
        </w:rPr>
        <w:t>1. Mert úgy nevezünk meg valamit, ahogy megismerjük: mivel a nevek a Filozófus szerint a gondolatok jelei. Csakhogy előbb ismerjük meg a teremtményeket, mint Istent. Ezek az általunk adott nevek tehát előbb illetik meg a teremtményeket, mint Istent.</w:t>
      </w:r>
    </w:p>
    <w:p>
      <w:pPr>
        <w:pStyle w:val="Normal"/>
        <w:spacing w:lineRule="auto" w:line="360"/>
        <w:ind w:firstLine="284"/>
        <w:jc w:val="both"/>
        <w:rPr/>
      </w:pPr>
      <w:r>
        <w:rPr>
          <w:sz w:val="24"/>
        </w:rPr>
        <w:t xml:space="preserve">2. </w:t>
      </w:r>
      <w:r>
        <w:rPr>
          <w:i/>
          <w:sz w:val="24"/>
        </w:rPr>
        <w:t>Továbbá</w:t>
      </w:r>
      <w:r>
        <w:rPr>
          <w:sz w:val="24"/>
        </w:rPr>
        <w:t xml:space="preserve">, Dionüsziosz a </w:t>
      </w:r>
      <w:r>
        <w:rPr>
          <w:i/>
          <w:sz w:val="24"/>
        </w:rPr>
        <w:t>De Divinis Nominibus</w:t>
      </w:r>
      <w:r>
        <w:rPr>
          <w:sz w:val="24"/>
        </w:rPr>
        <w:t xml:space="preserve"> című könyvében azt mondja, hogy Istent a teremtményekről nevezzük el. De a teremtményekről Istenre átvitt nevek előbb állíthatók a teremtményekről, mint Istenről; miként az, hogy „kőszikla”, „oroszlán” és effélék. Tehát minden olyan név, melyet Istenről és a teremtményekről is állíthatunk, előbb állítható a teremtményekről, mint Istenről.</w:t>
      </w:r>
    </w:p>
    <w:p>
      <w:pPr>
        <w:pStyle w:val="Normal"/>
        <w:spacing w:lineRule="auto" w:line="360"/>
        <w:ind w:firstLine="284"/>
        <w:jc w:val="both"/>
        <w:rPr/>
      </w:pPr>
      <w:r>
        <w:rPr>
          <w:i/>
          <w:sz w:val="24"/>
        </w:rPr>
        <w:t>Továbbá</w:t>
      </w:r>
      <w:r>
        <w:rPr>
          <w:sz w:val="24"/>
        </w:rPr>
        <w:t>, minden olyan nevet, amelyet közösen állíthatunk Istenről és a teremtményekről, úgy állíthatunk Istenről, mint mindennek okáról, miként azt Dionüsziosz mondja. És az, ami valamiről mint okról állítható, csak másodlagosan állítható róla: előbb mondjuk ugyanis egészségesnek az állatot, mint a gyógyszert, ami oka az egészségének. Az effajta neveket tehát előbb állítjuk a teremtményekről, mint Istenről.</w:t>
      </w:r>
    </w:p>
    <w:p>
      <w:pPr>
        <w:pStyle w:val="Normal"/>
        <w:spacing w:lineRule="auto" w:line="360"/>
        <w:ind w:firstLine="284"/>
        <w:jc w:val="both"/>
        <w:rPr/>
      </w:pPr>
      <w:r>
        <w:rPr>
          <w:i/>
          <w:sz w:val="24"/>
        </w:rPr>
        <w:t>De ez ellen szól</w:t>
      </w:r>
      <w:r>
        <w:rPr>
          <w:sz w:val="24"/>
        </w:rPr>
        <w:t>, ami az Efezusiaknak írt levélben áll: „meghajtom térdemet a mi Urunk Jézus Krisztusnak atyja előtt, akiről minden atyaság neveztetik mennyben és földön” (Eph. 3,14-15.). És úgy tűnik, ugyanez a helyzet minden olyan név esetében, amely közösen állítható Istenről és a teremtményekről. Az efféle neveket tehát előbb állíthatjuk Istenről, mint a teremtményekről.</w:t>
      </w:r>
    </w:p>
    <w:p>
      <w:pPr>
        <w:pStyle w:val="Normal"/>
        <w:spacing w:lineRule="auto" w:line="360"/>
        <w:ind w:firstLine="284"/>
        <w:jc w:val="both"/>
        <w:rPr/>
      </w:pPr>
      <w:r>
        <w:rPr>
          <w:i/>
          <w:sz w:val="24"/>
        </w:rPr>
        <w:t>Feleletül azt kell mondanunk</w:t>
      </w:r>
      <w:r>
        <w:rPr>
          <w:sz w:val="24"/>
        </w:rPr>
        <w:t xml:space="preserve">, hogy minden olyan név esetében, melyet analogikusan állítunk több dologról, szükségszerű, hogy a nevet minden ilyen dologgal kapcsolatban egyvalamire vonatkoztatva állítsuk, s hogy ez szerepeljen az egymással eme név szerint analóg dolgok definíciójában. És mivel a fogalom, amelyet a név megjelöl, az a definíció, miként az a </w:t>
      </w:r>
      <w:r>
        <w:rPr>
          <w:i/>
          <w:sz w:val="24"/>
        </w:rPr>
        <w:t xml:space="preserve">Metafizika </w:t>
      </w:r>
      <w:r>
        <w:rPr>
          <w:sz w:val="24"/>
        </w:rPr>
        <w:t>IV. könyvében áll, szükségszerű, hogy ezt a nevet arról a dologról állítsuk elsődlegesen, amely a többi definíciójában szerepel, s a többiről csak másodlagosan, méghozzá annak megfelelően, hogy inkább vagy kevésbé közelítik meg ezt a bizonyos elsőt: miként az állat egészsége szerepel a gyógyszerről állított egészség definíciójában, mert a gyógyszert annyiban mondjuk egészségesnek, amennyiben oka az állat egészségének; és a vizeletről állított egészség definíciójában, mert a vizeletet annyiban mondjuk egészségesnek, amennyiben jele az állat egészségének.</w:t>
      </w:r>
    </w:p>
    <w:p>
      <w:pPr>
        <w:pStyle w:val="Normal"/>
        <w:spacing w:lineRule="auto" w:line="360"/>
        <w:ind w:firstLine="284"/>
        <w:jc w:val="both"/>
        <w:rPr/>
      </w:pPr>
      <w:r>
        <w:rPr>
          <w:sz w:val="24"/>
        </w:rPr>
        <w:t>Így tehát minden olyan név, amely metaforikusan állítható Istenről, előbb állítható a teremtményekről, mint Istenről: mert az ilyen nevek, amikor Istenről állítjuk őket, semmi mást nem jelölnek, mint valami hasonlóságot a megfelelő teremtményekhez. Mint ahogy ha azt mondjuk, hogy nevet a rét, akkor ez semmi mást nem jelent, mint azt, hogy a rét ugyanúgy megszépül, amikor virágzik, mint az ember, amikor nevet; ugyanígy, amikor Istent oroszlánnak mondjuk, akkor ezzel semmi mást nem jelölünk, mint hogy Isten ugyanolyan erős az ő tevékenységében, mint az oroszlán a sajátjában. Így nyilvánvaló, hogy ezeknek a neveknek a jelentése Istenre való alkalmazásukban, csak a teremtményekre való alkalmazásukon keresztül definiálható.</w:t>
      </w:r>
    </w:p>
    <w:p>
      <w:pPr>
        <w:pStyle w:val="Normal"/>
        <w:spacing w:lineRule="auto" w:line="360"/>
        <w:ind w:firstLine="284"/>
        <w:jc w:val="both"/>
        <w:rPr>
          <w:sz w:val="24"/>
        </w:rPr>
      </w:pPr>
      <w:r>
        <w:rPr>
          <w:sz w:val="24"/>
        </w:rPr>
        <w:t>Azokkal a nevekkel kapcsolatban pedig, amelyeket nem metaforikusan állíthatunk Istenről, hasonló volna a helyzet, ha ezeket Istenről, csak mint okról állítanók, ahogyan azt egyesek gondolták. Így ugyanis az, hogy Isten jó, semmi mást nem jelentene, mint hogy isten az oka a teremtmények jóságának: és így ez a név: „jó”, amennyiben Istenről állítjuk, értelemében benne foglalná a teremtmények jóságát. Tehát az, hogy jó, előbb lenne állítható a teremtményekről, mint Istenről. De fentebb kimutattuk, hogy az effajta neveket Istenről nem csak mint okról, hanem lényege szerint állítjuk. Amikor ugyanis azt mondjuk, hogy Isten jó vagy bölcs, akkor ez nem csak azt jelent, hogy oka a bölcsességnek, vagy a jóságnak, hanem azt is, hogy ezek benne magasabb rendű módon előre léteznek. Ezért ennek megfelelően azt kell mondanunk, hogy a név által megjelölt dolgot tekintve ezek a nevek előbb állíthatók Istenről, mint a teremtményekről: mivel az effajta tökéletességek Istenből áradnak a teremtményekre. De annak tekintetében, aminek alapján adjuk a nevet, előbb adjuk ezeket a neveket a teremtményeknek, amelyeket előbb ismerünk meg. Amiért még jelölésmódjuk is teremtményeknek megfelelő, miként azt mondottuk.</w:t>
      </w:r>
    </w:p>
    <w:p>
      <w:pPr>
        <w:pStyle w:val="Normal"/>
        <w:spacing w:lineRule="auto" w:line="360"/>
        <w:ind w:firstLine="284"/>
        <w:jc w:val="both"/>
        <w:rPr/>
      </w:pPr>
      <w:r>
        <w:rPr>
          <w:sz w:val="24"/>
        </w:rPr>
        <w:t xml:space="preserve">Az </w:t>
      </w:r>
      <w:r>
        <w:rPr>
          <w:i/>
          <w:sz w:val="24"/>
        </w:rPr>
        <w:t xml:space="preserve">elsőre </w:t>
      </w:r>
      <w:r>
        <w:rPr>
          <w:sz w:val="24"/>
        </w:rPr>
        <w:t>tehát azt kell mondanunk, hogy ez az ellenvetés abból indul ki, aminek alapján adjuk a nevet [nem pedig abból, aminek megjelölésére adjuk].</w:t>
      </w:r>
    </w:p>
    <w:p>
      <w:pPr>
        <w:pStyle w:val="Normal"/>
        <w:spacing w:lineRule="auto" w:line="360"/>
        <w:ind w:firstLine="284"/>
        <w:jc w:val="both"/>
        <w:rPr/>
      </w:pPr>
      <w:r>
        <w:rPr>
          <w:sz w:val="24"/>
        </w:rPr>
        <w:t xml:space="preserve">A </w:t>
      </w:r>
      <w:r>
        <w:rPr>
          <w:i/>
          <w:sz w:val="24"/>
        </w:rPr>
        <w:t>másodikra</w:t>
      </w:r>
      <w:r>
        <w:rPr>
          <w:sz w:val="24"/>
        </w:rPr>
        <w:t xml:space="preserve"> azt kell mondanunk, hogy nem ugyanaz a helyzet azokkal a nevekkel kapcsolatban, amelyeket metaforikusan állíthatunk Istenről, mint a többivel, miként azt mondottuk.</w:t>
      </w:r>
    </w:p>
    <w:p>
      <w:pPr>
        <w:pStyle w:val="Normal"/>
        <w:spacing w:lineRule="auto" w:line="360"/>
        <w:ind w:firstLine="284"/>
        <w:jc w:val="both"/>
        <w:rPr/>
      </w:pPr>
      <w:r>
        <w:rPr>
          <w:sz w:val="24"/>
        </w:rPr>
        <w:t xml:space="preserve">A </w:t>
      </w:r>
      <w:r>
        <w:rPr>
          <w:i/>
          <w:sz w:val="24"/>
        </w:rPr>
        <w:t>harmadikra</w:t>
      </w:r>
      <w:r>
        <w:rPr>
          <w:sz w:val="24"/>
        </w:rPr>
        <w:t xml:space="preserve"> azt kell mondanunk, hogy ez az ellenvetés akkor lehetne érvényes, ha az efféle neveket Istenről csak mint okról állíthatnók, miként a gyógyszerről, hogy egészséges, s nem lényege szerint. </w:t>
      </w:r>
    </w:p>
    <w:p>
      <w:pPr>
        <w:pStyle w:val="Normal"/>
        <w:spacing w:lineRule="auto" w:line="360"/>
        <w:ind w:firstLine="284"/>
        <w:jc w:val="both"/>
        <w:rPr>
          <w:sz w:val="24"/>
        </w:rPr>
      </w:pPr>
      <w:r>
        <w:rPr>
          <w:sz w:val="24"/>
        </w:rPr>
      </w:r>
    </w:p>
    <w:p>
      <w:pPr>
        <w:pStyle w:val="Normal"/>
        <w:jc w:val="center"/>
        <w:rPr/>
      </w:pPr>
      <w:r>
        <w:rPr>
          <w:b/>
          <w:sz w:val="24"/>
          <w:szCs w:val="24"/>
        </w:rPr>
        <w:t>Nyolcadik artikulus. Vajon ez a név: „Isten”, a természetet jelölő név-e?</w:t>
      </w:r>
    </w:p>
    <w:p>
      <w:pPr>
        <w:pStyle w:val="Normal"/>
        <w:spacing w:lineRule="auto" w:line="360"/>
        <w:jc w:val="both"/>
        <w:rPr>
          <w:sz w:val="24"/>
        </w:rPr>
      </w:pPr>
      <w:r>
        <w:rPr>
          <w:sz w:val="24"/>
        </w:rPr>
        <w:t>A nyolcadikhoz a következőképpen látunk hozzá. Úgy tűnik, hogy ez a név: „Isten”, nem a természetet jelöli.</w:t>
      </w:r>
    </w:p>
    <w:p>
      <w:pPr>
        <w:pStyle w:val="TextBodyIndent"/>
        <w:spacing w:lineRule="auto" w:line="360"/>
        <w:jc w:val="both"/>
        <w:rPr>
          <w:sz w:val="24"/>
        </w:rPr>
      </w:pPr>
      <w:r>
        <w:rPr>
          <w:sz w:val="24"/>
        </w:rPr>
        <w:t>1. Mert a Damaszkuszi azt mondja az I. könyvben, hogy „a »theos« (Deus, Isten) név a »théein«-ből, azaz mindenek körbefutásából és fenntartásából származik; vagy az »aithein«-ből, azaz a perzselésből, mert a mi Istenünk minden rossz emésztő lángja; vagy a »theastai«-ból, azaz a mindenre való gondviselésből”. De ez mind a tevékenységhez tartozik. Az „Isten” név tehát tevékenységet jelöl és nem természetet.</w:t>
      </w:r>
    </w:p>
    <w:p>
      <w:pPr>
        <w:pStyle w:val="Normal"/>
        <w:spacing w:lineRule="auto" w:line="360"/>
        <w:ind w:firstLine="284"/>
        <w:jc w:val="both"/>
        <w:rPr/>
      </w:pPr>
      <w:r>
        <w:rPr>
          <w:sz w:val="24"/>
        </w:rPr>
        <w:t xml:space="preserve">2. </w:t>
      </w:r>
      <w:r>
        <w:rPr>
          <w:i/>
          <w:sz w:val="24"/>
        </w:rPr>
        <w:t>Továbbá</w:t>
      </w:r>
      <w:r>
        <w:rPr>
          <w:sz w:val="24"/>
        </w:rPr>
        <w:t>, úgy nevezünk meg valamit, ahogy megismerjük. De az isteni természet számunkra ismeretlen. Az „Isten” név tehát nem az isteni természetet jelöli.</w:t>
      </w:r>
    </w:p>
    <w:p>
      <w:pPr>
        <w:pStyle w:val="Normal"/>
        <w:spacing w:lineRule="auto" w:line="360"/>
        <w:ind w:firstLine="284"/>
        <w:jc w:val="both"/>
        <w:rPr/>
      </w:pPr>
      <w:r>
        <w:rPr>
          <w:i/>
          <w:sz w:val="24"/>
        </w:rPr>
        <w:t>De ez ellen szól</w:t>
      </w:r>
      <w:r>
        <w:rPr>
          <w:sz w:val="24"/>
        </w:rPr>
        <w:t xml:space="preserve">, amit Ambrus mond a </w:t>
      </w:r>
      <w:r>
        <w:rPr>
          <w:i/>
          <w:sz w:val="24"/>
        </w:rPr>
        <w:t>De Fide</w:t>
      </w:r>
      <w:r>
        <w:rPr>
          <w:sz w:val="24"/>
        </w:rPr>
        <w:t xml:space="preserve"> I. könyvében, hogy ez a név: „Isten”, a természetet jelöli.</w:t>
      </w:r>
    </w:p>
    <w:p>
      <w:pPr>
        <w:pStyle w:val="Normal"/>
        <w:spacing w:lineRule="auto" w:line="360"/>
        <w:ind w:firstLine="284"/>
        <w:jc w:val="both"/>
        <w:rPr/>
      </w:pPr>
      <w:r>
        <w:rPr>
          <w:i/>
          <w:sz w:val="24"/>
        </w:rPr>
        <w:t>Feleletül azt kell mondanunk</w:t>
      </w:r>
      <w:r>
        <w:rPr>
          <w:sz w:val="24"/>
        </w:rPr>
        <w:t>, hogy nem mindig azonos az, aminek alapján adjuk a nevet, azzal, aminek megjelölésére adjuk. Ahogy ugyanis a dolog szubsztanciáját a működéséből vagy tulajdonságaiból ismerjük meg, úgy azt olykor a dolog működéséről vagy tulajdonságairól nevezzük meg; mint például a folyó szubsztanciáját jellemző működéséről nevezzük meg: arról, hogy folyik; ezt a nevet mégsem ennek a működésnek a megjelölésére adtuk, hanem a folyó szubsztanciájának megjelölésére. Ha pedig vannak olyan dolgok, amelyeket maguk révén ismerünk, mint amilyen a meleg, a hideg, a fehérség és effélék, akkor ezeket nem másokról nevezzük meg. Ezért ezek esetében ugyanaz, amit a név megjelöl és az, aminek alapján ennek megjelölésére adtuk.</w:t>
      </w:r>
    </w:p>
    <w:p>
      <w:pPr>
        <w:pStyle w:val="Normal"/>
        <w:spacing w:lineRule="auto" w:line="360"/>
        <w:ind w:firstLine="284"/>
        <w:jc w:val="both"/>
        <w:rPr/>
      </w:pPr>
      <w:r>
        <w:rPr>
          <w:sz w:val="24"/>
        </w:rPr>
        <w:t xml:space="preserve">Mivel tehát Istent nem ismerjük saját természete szerint, hanem csak a tevékenységeiből vagy effektusaiból ismerjük meg, ezért ezekből tudjuk megnevezni, miként azt fentebb mondottuk. Ezért ez a név: „Isten”, tevékenységét jelölő név, annak tekintetében, aminek alapján adtuk a nevet. Mert ezt a nevet a dolgok fölötti egyetemes gondviselés alapján adtuk: ugyanis mindenki, aki Istenről beszél, azt szándékozik megjelölni, aki egyetemesen gondot visel a dolgokra. Ezért Dionüsziosz azt mondja a </w:t>
      </w:r>
      <w:r>
        <w:rPr>
          <w:i/>
          <w:sz w:val="24"/>
        </w:rPr>
        <w:t>De Divinis Nominibus</w:t>
      </w:r>
      <w:r>
        <w:rPr>
          <w:sz w:val="24"/>
        </w:rPr>
        <w:t xml:space="preserve"> 12. fejezetében, hogy „az istenség az, aki mindent lát gondviselésével és tökéletes jóságával”. Ebből a működésből véve tehát az „Isten” nevet, azt az isteni szubsztancia megjelölésére alkalmazzuk.</w:t>
      </w:r>
    </w:p>
    <w:p>
      <w:pPr>
        <w:pStyle w:val="Normal"/>
        <w:spacing w:lineRule="auto" w:line="360"/>
        <w:ind w:firstLine="284"/>
        <w:jc w:val="both"/>
        <w:rPr/>
      </w:pPr>
      <w:r>
        <w:rPr>
          <w:sz w:val="24"/>
        </w:rPr>
        <w:t xml:space="preserve">Az </w:t>
      </w:r>
      <w:r>
        <w:rPr>
          <w:i/>
          <w:sz w:val="24"/>
        </w:rPr>
        <w:t>elsőre</w:t>
      </w:r>
      <w:r>
        <w:rPr>
          <w:sz w:val="24"/>
        </w:rPr>
        <w:t xml:space="preserve"> teát azt kell mondanunk, hogy mindaz, amit a Damaszkuszi mond, a gondviseléshez tartozik, aminek alapján az „Isten” nevet az isteni szubsztancia jelölésére alkalmazzuk.</w:t>
      </w:r>
    </w:p>
    <w:p>
      <w:pPr>
        <w:pStyle w:val="Normal"/>
        <w:spacing w:lineRule="auto" w:line="360"/>
        <w:ind w:firstLine="284"/>
        <w:jc w:val="both"/>
        <w:rPr>
          <w:sz w:val="24"/>
        </w:rPr>
      </w:pPr>
      <w:r>
        <w:rPr>
          <w:sz w:val="24"/>
        </w:rPr>
        <w:t xml:space="preserve">A </w:t>
      </w:r>
      <w:r>
        <w:rPr>
          <w:i/>
          <w:sz w:val="24"/>
        </w:rPr>
        <w:t>másodikra</w:t>
      </w:r>
      <w:r>
        <w:rPr>
          <w:sz w:val="24"/>
        </w:rPr>
        <w:t xml:space="preserve"> azt kell mondanunk, hogy annak megfelelően, ahogy egy dolgot tulajdonságaiból és effektusaiból megismerhetünk, úgy tudjuk azt különböző nevekkel megjelölni. Ezért, mivel a folyó lényegét a tulajdonságaiból képesek vagyunk megismerni úgy, ahogy az magában van, s így tudjuk, hogy </w:t>
      </w:r>
      <w:r>
        <w:rPr>
          <w:i/>
          <w:sz w:val="24"/>
        </w:rPr>
        <w:t>mi</w:t>
      </w:r>
      <w:r>
        <w:rPr>
          <w:sz w:val="24"/>
        </w:rPr>
        <w:t xml:space="preserve"> a folyó, ezért ez a név: „folyó”, magát a folyó természetét jelöli, úgy, ahogy az magában van: mert a folyó definícióját jelöli, melynek révén tudjuk, hogy </w:t>
      </w:r>
      <w:r>
        <w:rPr>
          <w:i/>
          <w:sz w:val="24"/>
        </w:rPr>
        <w:t>mi</w:t>
      </w:r>
      <w:r>
        <w:rPr>
          <w:sz w:val="24"/>
        </w:rPr>
        <w:t xml:space="preserve"> a folyó. A fogalom ugyanis, amit a név jelöl, a definíció, miként az a </w:t>
      </w:r>
      <w:r>
        <w:rPr>
          <w:i/>
          <w:sz w:val="24"/>
        </w:rPr>
        <w:t>Metafizika</w:t>
      </w:r>
      <w:r>
        <w:rPr>
          <w:sz w:val="24"/>
        </w:rPr>
        <w:t xml:space="preserve"> IV. könyvében áll. De az isteni természetet nem vagyunk képesek effektusaiból úgy megismerni, ahogy az magában van, hogy tudnók: </w:t>
      </w:r>
      <w:r>
        <w:rPr>
          <w:i/>
          <w:sz w:val="24"/>
        </w:rPr>
        <w:t>mi</w:t>
      </w:r>
      <w:r>
        <w:rPr>
          <w:sz w:val="24"/>
        </w:rPr>
        <w:t xml:space="preserve"> az, hanem csak oly módon, hogy tudjuk, hogy magasabb rendű, mint effektusai, hogy oka az effektusok tökéletességeinek, és hogy ezek nem olyan módon vannak meg benne, mint effektusaiban, miként azt mondottuk. És ily módon jelöli ez a név: „Isten”, az isteni természetet. Annak megjelölésére adtuk ugyanis, ami mindenek fölött létezik, ami mindennek princípiuma, és ami mindenektől különbözik. Mert ezt akarják jelölni azok, akik Istent megnevezik.</w:t>
      </w:r>
    </w:p>
    <w:p>
      <w:pPr>
        <w:pStyle w:val="Normal"/>
        <w:spacing w:lineRule="auto" w:line="360"/>
        <w:ind w:firstLine="284"/>
        <w:jc w:val="right"/>
        <w:rPr>
          <w:i/>
          <w:i/>
          <w:sz w:val="24"/>
        </w:rPr>
      </w:pPr>
      <w:r>
        <w:rPr>
          <w:i/>
          <w:sz w:val="24"/>
        </w:rPr>
        <w:t>Klima Gyula fordítása</w:t>
      </w:r>
    </w:p>
    <w:p>
      <w:pPr>
        <w:pStyle w:val="Normal"/>
        <w:spacing w:lineRule="auto" w:line="360"/>
        <w:ind w:firstLine="284"/>
        <w:jc w:val="right"/>
        <w:rPr/>
      </w:pPr>
      <w:r>
        <w:rPr>
          <w:sz w:val="24"/>
          <w:szCs w:val="24"/>
        </w:rPr>
        <w:t>Aquinói Szent Tamás:</w:t>
      </w:r>
      <w:r>
        <w:rPr>
          <w:i/>
          <w:sz w:val="24"/>
          <w:szCs w:val="24"/>
        </w:rPr>
        <w:t xml:space="preserve"> A létezőről és a lényegről</w:t>
      </w:r>
      <w:r>
        <w:rPr>
          <w:sz w:val="24"/>
          <w:szCs w:val="24"/>
        </w:rPr>
        <w:t>.</w:t>
      </w:r>
    </w:p>
    <w:p>
      <w:pPr>
        <w:pStyle w:val="Normal"/>
        <w:spacing w:lineRule="auto" w:line="360"/>
        <w:ind w:firstLine="284"/>
        <w:jc w:val="right"/>
        <w:rPr>
          <w:sz w:val="24"/>
          <w:szCs w:val="24"/>
        </w:rPr>
      </w:pPr>
      <w:r>
        <w:rPr>
          <w:sz w:val="24"/>
          <w:szCs w:val="24"/>
        </w:rPr>
        <w:t>Budapest, Helikon, 1990, 131-135., 138-143., 147-149.</w:t>
      </w:r>
    </w:p>
    <w:p>
      <w:pPr>
        <w:pStyle w:val="Normal"/>
        <w:spacing w:lineRule="auto" w:line="360"/>
        <w:ind w:firstLine="284"/>
        <w:jc w:val="right"/>
        <w:rPr>
          <w:sz w:val="24"/>
          <w:szCs w:val="24"/>
        </w:rPr>
      </w:pPr>
      <w:r>
        <w:rPr>
          <w:sz w:val="24"/>
          <w:szCs w:val="24"/>
        </w:rPr>
        <w:t>(A nyomtatott változatban a fordítást értékes jegyzetek egészítik ki.)</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mallCaps/>
      <w:sz w:val="24"/>
    </w:rPr>
  </w:style>
  <w:style w:type="paragraph" w:styleId="Heading3">
    <w:name w:val="Heading 3"/>
    <w:basedOn w:val="Normal"/>
    <w:next w:val="Normal"/>
    <w:qFormat/>
    <w:pPr>
      <w:keepNext w:val="true"/>
      <w:numPr>
        <w:ilvl w:val="2"/>
        <w:numId w:val="1"/>
      </w:numPr>
      <w:ind w:firstLine="284"/>
      <w:jc w:val="both"/>
      <w:outlineLvl w:val="2"/>
    </w:pPr>
    <w:rPr>
      <w:b/>
      <w:smallCaps/>
      <w:sz w:val="24"/>
    </w:rPr>
  </w:style>
  <w:style w:type="paragraph" w:styleId="Heading4">
    <w:name w:val="Heading 4"/>
    <w:basedOn w:val="Normal"/>
    <w:next w:val="Normal"/>
    <w:qFormat/>
    <w:pPr>
      <w:keepNext w:val="true"/>
      <w:numPr>
        <w:ilvl w:val="3"/>
        <w:numId w:val="1"/>
      </w:numPr>
      <w:ind w:firstLine="284"/>
      <w:jc w:val="center"/>
      <w:outlineLvl w:val="3"/>
    </w:pPr>
    <w:rPr>
      <w:b/>
      <w:smallCap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20:48:00Z</dcterms:created>
  <dc:creator/>
  <dc:description/>
  <dc:language>en-US</dc:language>
  <cp:lastModifiedBy>Hankovszky Tamás</cp:lastModifiedBy>
  <dcterms:modified xsi:type="dcterms:W3CDTF">2006-11-03T09:24:00Z</dcterms:modified>
  <cp:revision>19</cp:revision>
  <dc:subject/>
  <dc:title>Aquinói Szent Tamás</dc:title>
</cp:coreProperties>
</file>