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tzsche: Antikrisztus</w:t>
      </w:r>
    </w:p>
    <w:p>
      <w:pPr>
        <w:pStyle w:val="Heading4"/>
        <w:rPr/>
      </w:pPr>
      <w:r>
        <w:rPr/>
        <w:t>2.</w:t>
      </w:r>
    </w:p>
    <w:p>
      <w:pPr>
        <w:pStyle w:val="Normal"/>
        <w:rPr/>
      </w:pPr>
      <w:r>
        <w:rPr/>
        <w:t>Mi jó? – Mindaz, ami az emberben növeli a hatalom érzését, a hatalom akarását, növeli magát a hatalmat.</w:t>
      </w:r>
    </w:p>
    <w:p>
      <w:pPr>
        <w:pStyle w:val="Normal"/>
        <w:rPr/>
      </w:pPr>
      <w:r>
        <w:rPr/>
        <w:t>Mi rossz? – Mindaz, ami a gyengeségből fakad.</w:t>
      </w:r>
    </w:p>
    <w:p>
      <w:pPr>
        <w:pStyle w:val="Normal"/>
        <w:rPr/>
      </w:pPr>
      <w:r>
        <w:rPr/>
        <w:t>Mi a boldogság? Annak érzése, hogy a hatalom növekszik, s legyőzetik egy ellenállás.</w:t>
      </w:r>
    </w:p>
    <w:p>
      <w:pPr>
        <w:pStyle w:val="Normal"/>
        <w:rPr/>
      </w:pPr>
      <w:r>
        <w:rPr/>
        <w:t>Nem megelégedettség, hanem több hatalom; nem egyáltalában vett béke, hanem háború; nem erény, hanem derekasság (vagyis reneszánsz stílusú erény, virtus, moráliáktól</w:t>
      </w:r>
      <w:hyperlink w:anchor="a03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3</w:t>
        </w:r>
      </w:hyperlink>
      <w:r>
        <w:rPr>
          <w:rStyle w:val="EmelthivatkozsChar"/>
        </w:rPr>
        <w:t xml:space="preserve"> </w:t>
      </w:r>
      <w:r>
        <w:rPr/>
        <w:t>mentes erény).</w:t>
      </w:r>
    </w:p>
    <w:p>
      <w:pPr>
        <w:pStyle w:val="Normal"/>
        <w:rPr/>
      </w:pPr>
      <w:r>
        <w:rPr/>
        <w:t>A gyengéknek és a félre sikerülteknek pusztulniuk kell: ez legelső tétele a mi emberszeretetünknek. S ehhez még segédkezet is kell nyújtanunk.</w:t>
      </w:r>
    </w:p>
    <w:p>
      <w:pPr>
        <w:pStyle w:val="Normal"/>
        <w:rPr/>
      </w:pPr>
      <w:r>
        <w:rPr/>
        <w:t>Mi az, ami károsabb bármely bűnnél? – A tevőleges részvét olyanok iránt, akik félresikerültek és gyengék – s ez a kereszténység..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5.</w:t>
        <w:tab/>
      </w:r>
    </w:p>
    <w:p>
      <w:pPr>
        <w:pStyle w:val="Normal"/>
        <w:rPr/>
      </w:pPr>
      <w:r>
        <w:rPr/>
        <w:t>A kereszténységet nem kell szépítgetni és felcicomázni: életre-halálra menő háborút indított e magasabb rendű típus ellen, e típus valamennyi alapösztönét egyházi átokkal sújtotta, ezekből az ösztönökből szűrte ki aztán a gonoszt, a gonoszt – az erős embert, mint a tipikusan megvetendőt, az „elvetemült. embert”. A kereszténység pártját fogta mindannak, ami gyenge, alantas és félresikerült, eszményt faragott az erős élet önfenntartó ösztöneivel szembeni ellentétből; még a legerősebb szelleműek eszét is tönkretette azáltal, hogy azt tanította: a szellemiség legfőbb értékeit bűnösnek, félrevezetőnek, kísértéseknek kell érezni. A legszánalmasabb példa – Pascal tönkremenetele, aki azt hitte, hogy eszét az eredendő bűn rontotta meg, holott csak kereszténysége tette ezt vele! –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6.</w:t>
      </w:r>
    </w:p>
    <w:p>
      <w:pPr>
        <w:pStyle w:val="Normal"/>
        <w:rPr/>
      </w:pPr>
      <w:r>
        <w:rPr/>
        <w:t>Fájdalmas, félelmetes látvány az, ami szemem elé tárul; mert félrehúztam a függönyt – az ember romlottsága előtt. E szót, ha én mondom, egyvalamivel biztos nem lehet meggyanúsítani, tudniillik hogy benne foglaltatna az ember morális megvádolása. Még egyszer szeretném hangsúlyozni, hogy a romlottságot moráliáktól mentesen értem: elmenve egészen addig, hogy épp ott érzem legerősebbnek, ahol az ember mindez ideig a legtudatosabban aspirált az „erény”-re s az „isteniség”-re. A romlottságon, mint ahogy nyilván kitalálták már, a décadence-t értem: azt állítom, hogy az összes érték, melyekben manapság az emberiség legfőbb kívánalmát összegzi, décadence-érték.</w:t>
      </w:r>
    </w:p>
    <w:p>
      <w:pPr>
        <w:pStyle w:val="Normal"/>
        <w:rPr/>
      </w:pPr>
      <w:r>
        <w:rPr/>
        <w:t>Romlottnak nevezek egy állatot, fajt, egyént akkor, ha elveszíti ösztöneit, s amikor a számára hátrányost választja és részesíti, előnyben. A „fennköltebb érzéseknek”, az „emberiség eszményeinek” története – amit, meglehet, taglalnom kell majd – talán egyúttal magyarázat is lenne arra, hogy miért oly romlott az ember.</w:t>
      </w:r>
    </w:p>
    <w:p>
      <w:pPr>
        <w:pStyle w:val="Normal"/>
        <w:rPr/>
      </w:pPr>
      <w:r>
        <w:rPr/>
        <w:t>Az élet számomra a növekedésnek, a tartósságnak, az erők felhalmozódásának s a hatalomnak az ösztöne: ahol hiányzik a hatalom akarása, ott hanyatlás van. Azt állítom, hogy az emberiség legfőbb értékeinek mindegyikéből hiányzik ez az akarat –, s hogy, a legszentebb nevek mögé bújva, hanyatlás-értékek, nihilisztikus értékek uralkodnak.</w:t>
      </w:r>
    </w:p>
    <w:p>
      <w:pPr>
        <w:pStyle w:val="Heading4"/>
        <w:rPr/>
      </w:pPr>
      <w:r>
        <w:rPr/>
        <w:t>7.</w:t>
      </w:r>
    </w:p>
    <w:p>
      <w:pPr>
        <w:pStyle w:val="Normal"/>
        <w:rPr/>
      </w:pPr>
      <w:r>
        <w:rPr/>
        <w:t xml:space="preserve">A kereszténységet a részvét vallásának nevezik. – A részvét ellentétben áll a tonikus affektusokkal, melyek az életérzés energiáját növelik: depresszív módon hat. Az ember veszít erejéből, ha részvétet érez. Az az erőveszteség, mellyel a szenvedés már magában megrövidíti az életet, csak fokozódik és hatványozódik a részvét által. A részvétnek tudható be, hogy a szenvedés ragályossá válik; s bizonyos körülmények között a részvét miatt olyan összveszteséget szenvedhet el az élet és az életenergia, amely az ok kvantumával abszurd arányban áll (– a Názáreti halálának esete). Ez az első szempont; vannak azonban ennél fontosabbak is. Tegyük fel, hogy a részvétet az előidézett reakciók értéke alapján mérjük: életveszélyes jellege ekkor még tisztábban jelenik meg előttünk. A részvét nagyjában-egészében keresztezi a fejlődés törvényét, amely a természetes szelekció törvénye. Azt tartja fenn, ami megérett a pusztulásra, védelmezi az élet kitagadottjait és elítéltjeit – a félresikerültek ilyen-olyan fajtájának nagy tömege révén, akiket életben tart –, s magát az életet is komor és kétséges színben tünteti fel. Erénynek merészelték nevezni a részvétet (– ami egyébként minden nemes morálban gyengeségnek számít –); majd még tovább mentek: a részvétet megtették az erénnyé, méghozzá valamennyi erény alapjává es eredetévé, – persze csak egy olyan filozófia szempontjából – s ezt mindig szem előtt kell tartani –, amely nihilista volt, s amely zászlajára az élet tagadását írta. E tekintetben Schopenhauernek igaza volt: a részvét révén az élet megtagadtatott, méltóbbnak bizonyult, a tagadásra, – a részvét a nihilizmus gyakorlata. Újfent hangsúlyozva: e depresszív és ragályos ösztön gátolja azon ösztönöket, melyek az élet fenntartását és értékének növelését célozzák: ez az ösztön – mint a nyomor megsokszorozója éppúgy, mint minden nyomorúság megőrzője – a décadence fokozódásának fő eszköze –, és amire rábeszél, az a semmi... </w:t>
        <w:br/>
        <w:t>Az ember nem mondja azt, hogy „semmi”; azt mondja, hogy „Túlnani”; vagy azt, hogy „Isten”, vagy, hogy „az igazi élet”; vagy pedig azt, hogy Nirvána; megváltás, üdvözülés... Ez az ártatlan retorika, amely a vallásos-morális idioszinkrázia birodalmából származik, rögtön kevésbé ártatlannak tűnik, ha rájövünk arra, hogy a fennkölt szavak mögött milyen tendencia rejlik: az életellenes tendencia. Schopenhauer életellenes volt; ezért vált nála a részvét erénnyé... Mint tudjuk, Arisztotelész</w:t>
      </w:r>
      <w:hyperlink w:anchor="a04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4</w:t>
        </w:r>
      </w:hyperlink>
      <w:r>
        <w:rPr/>
        <w:t xml:space="preserve"> a részvétben egy beteges és veszedelmes állapotot látott, mondván, az embernek jót tenne, ha időnként hashajtót használna: </w:t>
        <w:br/>
        <w:t>a tragédiát értette úgy, mint hashajtót. Az embernek valójában az élet ösztönéből kiindulva kellene keresnie egy olyan eszközt, mellyel a részvét ilyesfajta beteges és veszedelmes felgyülemlésén miként ezt Schopenhauer esete mutatja (és sajnos egész irodalmi és művészeti dekadenciánké is, Szentpétervártól Párizsig s Tolsztojtól Wagnerig) – vágást ejthet, hogy az kifakadjon... Egészségtelen modernitásunk közepette nincs egészségtelenebb dolog a keresztényi részvétnél: Itt orvosnak kell lenni, itt könyörtelennek kell lenni, itt használni kell a szikét – ez a mi dolgunk, ez a formája a mi emberszeretetünknek, ez által vagyunk mi filozófusok, mi hyperboreioszok! – – –</w:t>
      </w:r>
    </w:p>
    <w:p>
      <w:pPr>
        <w:pStyle w:val="Heading4"/>
        <w:rPr/>
      </w:pPr>
      <w:r>
        <w:rPr/>
        <w:t>11.</w:t>
      </w:r>
    </w:p>
    <w:p>
      <w:pPr>
        <w:pStyle w:val="Normal"/>
        <w:rPr/>
      </w:pPr>
      <w:r>
        <w:rPr/>
        <w:t>S még egy szót a moralista Kant ellen. Bármely erény a mi elmeszüleményünk, a mi legszemélyesebb védekezésünk és szükségletünk kell, hogy legyen: minden más értelemben pusztán csak veszély. Mindaz, ami nem feltétele az életünknek, árt neki: egy olyan erény, amely pusztán az „erény” fogalma iránti tisztelet érzéséből ered, mint azt Kant akarta, ártalmas. Az „erény”, a „kötelesség”, az „önmagában vett jó”, a személytelenség és általános érvényűség jellegével felruházott Jó – mindez agyrém, melyben az élet hanyatlása s végső elfáradása, a königsbergi mandarinizmus fejeződik ki. A fennmaradás és növekedés legmélyebb törvényei ennek szöges ellentétét parancsolják: azt, hogy saját erényét, saját kategorikus imperatívuszát mindenki önmaga lelje meg. Egy nép elpusztul, ha saját kötelességét összetéveszti az általános értelemben felfogott kötelesség-fogalommal. Semmi sem okoz mélyebb és bensőbb pusztítást, mint a „személytelen” kötelesség, az absztrakció Moloch-ja előtti áldozat. – Hogyan lehetséges az, hogy Kant kategorikus imperatívuszában nem érezték meg az életveszélyt! ... Védelmébe ezt egyedül a teológus-ösztön vette! – Valamely, az élet ösztöne által kikényszerített cselekedet az örömben leli meg annak bizonyítékát, hogy becsületes cselekedet: ez a nihilista pedig, a maga keresztény-dogmatikus zsigereivel, az örömöt akadályként fogta fel... Hisz mi pusztít gyorsabban, mint az, hogy benső szükségszerűség, mély, személyes választás, öröm nélkül dolgozunk, gondolkodunk, érzünk? Úgy, mint a „kötelesség” automatája? Ez, mondhatni, recept, a décadencere, sőt az idiotizmusra... Kantból idióta lett. – S ez az ember kortársa volt Goethének! S ez a végzetszerű pók számított német filozófusnak – s számít még ma is!... Őrizkedem attól, hogy kimondjam, hogyan vélekedek a németekről... Kant</w:t>
      </w:r>
      <w:hyperlink w:anchor="a07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7</w:t>
        </w:r>
      </w:hyperlink>
      <w:r>
        <w:rPr/>
        <w:t xml:space="preserve"> mit látott, a francia forradalomban, vajon nem az állam anorganikus formájából az organikusba való átmenetet? S a kérdést, hogy vajon létezik-e egy olyan esemény, melyre csakis az emberiség morális adottsága adhatna magyarázatot, s amely eseménnyel egyszer s mindenkorra igazolódik „az emberiség jóra irányuló tendenciája”, nem tette-e fel magának? Kant válasza erre: „ez a forradalom”. A mindenekben melléfogó ösztön, az ellen-természet, mint ösztön, a német décadence mint filozófia – ez Kant! –</w:t>
      </w:r>
    </w:p>
    <w:p>
      <w:pPr>
        <w:pStyle w:val="Heading4"/>
        <w:rPr/>
      </w:pPr>
      <w:r>
        <w:rPr/>
        <w:t>15.</w:t>
      </w:r>
    </w:p>
    <w:p>
      <w:pPr>
        <w:pStyle w:val="Normal"/>
        <w:rPr/>
      </w:pPr>
      <w:r>
        <w:rPr/>
        <w:t>A kereszténységen belül sem a morálnak, sem a vallásnak nincs köze a valóság egyetlen pontjához sem. Merőben képzeletbeli okok („Isten”, „lélek”, „Én”, „szellem”, a „szabad akarat” — vagy akár a „nem-szabad”); merőben képzeletbeli okozatok („bűn”, „megváltás”, „kegyelem”, „büntetés”, „a bűnök megbocsátása”). Képzeletbeli lények („Isten”, „szellemek”, „lelkek”) közötti érintkezés; képzeletbeli természettudomány (antropo-centrikus; a természetes okok fogalmának teljes hiánya), képzeletbeli pszichológia (merő önfélreértések, kellemes vagy kellemetlen általános érzések értelmezései, például a nervus sympathicus állapotaié, a vallási-morális idioszinkrázia jelbeszédének segítségével, — „bűnbánat”, „lelkiismeret-furdalás”, „a Gonosz általi megkísértés”, „Isten közelsége”); képzeletszülte teleológia („Isten országa”, „végítélet”, „az örök élet”). — E tiszta fikció-világ abban különbözik az álomvilágtól — mégpedig nagyon is hátrányára —, hogy az utóbbi a valóságot tükrözi vissza, míg amaz a valóságot meghamisítja, elértékteleníti és tagadja. Miután kitalálták a „természet” fogalmát, mint „Isten”-nek ellentett fogalmát, a szónak „természetesen” „megvetendőnek” kellett lennie, — ama fikcióvilág egészének gyökere a természetes (— a valóság! —) elleni gyűlöletben rejlik, s a valóssal szembeni mély elégedetlenség megnyilvánulása... De ezzel minden meg van magyarázva. Hisz egyes-egyedül kit jogosít fel arra, hogy a valóságból magát kihazudja? Azt, aki szenved tőle. A valóságtól szenvedni azonban annyit jelent, hogy mi magunk balul sikerült valóság vagyunk... A kellemetlenség érzésének az öröm-érzet fölötti túltengése az oka ama fiktív morálnak és vallásnak: egy ilyen túltengés azonban a decadence képletét nyújtja...</w:t>
      </w:r>
    </w:p>
    <w:p>
      <w:pPr>
        <w:pStyle w:val="Heading4"/>
        <w:rPr/>
      </w:pPr>
      <w:r>
        <w:rPr/>
        <w:t>24.</w:t>
      </w:r>
    </w:p>
    <w:p>
      <w:pPr>
        <w:pStyle w:val="Normal"/>
        <w:rPr/>
      </w:pPr>
      <w:r>
        <w:rPr/>
        <w:t>E ponton a kereszténység létrejöttének problémáját csak érintem. E probléma megoldásának első tétele a következőképpen hangzik: a kereszténységet egyes-egyedül abból a talajból eredeztetve lehet megérteni, melyből kisarjadt; – a kereszténység nem a zsidó ösztönnel szembeni ellenmozgalom, hanem annak következménye, továbblépő következtetés annak félelmet keltő logikájában. A Megváltó megfogalmazásában ez így hangzik: „Mert az idvesség a zsidók közül támadt”.</w:t>
      </w:r>
      <w:hyperlink w:anchor="a13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13</w:t>
        </w:r>
      </w:hyperlink>
      <w:r>
        <w:rPr/>
        <w:t xml:space="preserve"> – A második tétel pedig így: a galileai pszichológiai típusa még felismerhető, de már csak teljes elfajzásában (ez egyszerre jelent megcsonkítást és idegen vonásokkal való túlterhelést –) csak így volt képes szolgálni arra, amire használták – hogy tudniillik ő legyen az emberiség megváltójának típusa. –</w:t>
      </w:r>
    </w:p>
    <w:p>
      <w:pPr>
        <w:pStyle w:val="Normal"/>
        <w:rPr/>
      </w:pPr>
      <w:r>
        <w:rPr/>
        <w:t>A zsidóság</w:t>
      </w:r>
      <w:hyperlink w:anchor="a14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14</w:t>
        </w:r>
      </w:hyperlink>
      <w:r>
        <w:rPr/>
        <w:t xml:space="preserve"> a világtörténelem legkülönösebb népe, mivel – szembesülve a lét és nemlét kérdésével – a legfélelmetesebb tudatossággal a mindenáron való létet helyezték előtérbe: ennek ára pedig mindennemű természet, minden természetesség, minden realitás, az egész belső – valamint a külső – világ gyökeres meghamisítása volt. Mindama feltétel ellenében határozták meg magukat, melyek között egy nép mindaddig élhetett s szabad volt élnie; magukból kiindulva egy olyan fogalmat alkottak meg, amely a természetes feltételekkel éles ellentétben áll, – a vallást, a kultuszt, a morált, a történelmet, a pszichológiát – egyiket a másik után s jóvátehetetlen módon – átfordították azok természetes értékeinek ellentétébe. Ugyanezzel a jelenséggel még egyszer találkozunk; kimondhatatlanul felnagyított arányokban ugyan, de mégis csak, mint másolattal: – a keresztény egyházból, „a szent néphez” hasonlóan, hiányzik az eredetiség igénye. Ám a zsidóság, épp ez által lett a világtörténelem legvégzetesebb népe: a későbbi korokra gyakorolt hatásuk oly mértékben meghamisította az emberiséget, hogy manapság zsidóellenes módon érezhet még a keresztény is, anélkül, hogy belátná: önmaga a legvégső zsidó fejlemény.</w:t>
      </w:r>
      <w:hyperlink w:anchor="a15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15</w:t>
        </w:r>
      </w:hyperlink>
    </w:p>
    <w:p>
      <w:pPr>
        <w:pStyle w:val="Normal"/>
        <w:rPr/>
      </w:pPr>
      <w:r>
        <w:rPr/>
        <w:t>„</w:t>
      </w:r>
      <w:r>
        <w:rPr/>
        <w:t xml:space="preserve">A morál genealógiája” című művemben első ízben mutattam be – pszichológiai szempontból – egy nemes morál s egy ressentiment-morál egymással szöges ellentétben álló fogalmát; ez utóbbi az előbbivel szembeni Nem-ből eredt: de teljes egészében ez a zsidó-keresztény morál. Ahhoz, hogy Nem-et tudjunk mondani mindarra, amit az élet felemelkedő mozgása, amit a jól sikerült mivolt, a hatalom, a szépség s az önigenlés mutat a Földön, a ressentiment e ponton géniusszá vált ösztönének ki kellett találnia egy másik világot, melyből ama életigenlés olyannak tűnt, mint ami rossz s önmagában elvetendő. Ha pszichológiai szempontból nézzük, a zsidó nép a legszívósabb életerő népe, amely, lehetetlen feltételek közé kerülve, saját elhatározásából, az önfenntartás követelte legmélyebb fondorlattal fogja pártját valamennyi décadence-ösztönnek, – de nem azért, mintha ezen ösztönök uralma alá került volna, hanem azért, mert bennük olyan hatalomra tett szert, mellyel érvényesülni képes „a világgal” szemben. A zsidók valamennyi décadent ellentettjei: egészen a szemfényvesztésig menően annak kellett mutatkozniuk, tudniuk kellett, hogy a színészies zsenialitás non plus ultra-jával hogyan állítsák magukat mindennemű décadence-mozgalom élére (– Pál kereszténységeként –), hogy olyasvalamit alkossanak meg magukból, ami az élet bármely igent-mondó pártjánál erősebb. </w:t>
        <w:br/>
        <w:t>A zsidóságban és a kereszténységben hatalomra vágyó emberfajta, a papi fajta számára a décadence eszköz csupán: ennek az emberfajtának életfontosságú érdeke, hogy az emberiséget beteggé tegye, s hogy a „jó” és „rossz”, az „igaz” és „hamis” fogalmát egy életveszélyes és a világot rágalmazó értelembe fordítsa át.</w:t>
      </w:r>
    </w:p>
    <w:p>
      <w:pPr>
        <w:pStyle w:val="Heading4"/>
        <w:rPr/>
      </w:pPr>
      <w:r>
        <w:rPr/>
        <w:t>29.</w:t>
      </w:r>
    </w:p>
    <w:p>
      <w:pPr>
        <w:pStyle w:val="Normal"/>
        <w:rPr/>
      </w:pPr>
      <w:r>
        <w:rPr/>
        <w:t>Ami engem foglalkoztat, az a Megváltó pszichológiai típusa. Ez ugyanis az Evangéliumok ellenére is benne foglaltathatik az Evangéliumokban, legyenek azok bármennyire megcsonkítva vagy éppen idegen vonásokkal megterhelve: ahogyan Assisi Szent Ferenc típusa is megőrződik a róla szóló legendákban – méghozzá e legendák ellenére. Nem annak az igazságáról van szó, hogy mit tett, mit mondott s tulajdonképpen hogyan halt meg: hanem arról a kérdésről, hogy típusa vajon elképzelhető-e még, s hogy „áthagyományozódott”-e. – Az általam ismert próbálkozások, melyek arra irányulnak, hogy az Evangéliumokból még egy „lélek” történetét is kiolvassák, az én szememben egy undorító pszichológiai könnyelműség bizonyítékainak tűnnek. Renan úr, e pojáca in psychologicis, Jézus típusának magyarázatához azt a két legalkalmatlanabb fogalmat vezette be, ami egyáltalán csak elképzelhető: a zseni fogalmát, valamint a hősét („héros”). De ha van valami, ami velejéig antievangelikus, akkor a hős fogalma az. Ösztönné itt pontosan az vált, ami minden küzdelem s a bármiféle harcban való önmegtapasztalás ellentéte: a szembeszállás képtelenségéből lesz itt morál („ne álljatok ellene a gonosznak”:</w:t>
      </w:r>
      <w:hyperlink w:anchor="a17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17</w:t>
        </w:r>
      </w:hyperlink>
      <w:r>
        <w:rPr/>
        <w:t xml:space="preserve"> az Evangéliumok legmélyebb mondása, bizonyos értelemben ezek kulcsa), boldogság a békében, a jámborságban, az ellenségeskedésre való képtelenségben. Mit jelent az „örömhír”? Az igaz élet, az örök élet megtaláltatott – ez nem ígéret, itt van, bennetek van, mint élet a szeretetben, a félretolás és a kizárás, a distancia nélküli szeretetben. Mindenki Isten gyermeke – semmi olyan sincs, amit Jézus egyedül önmaga számára venne igénybe –, s mint Isten gyermeke mindenki egyenlő egymással... Hőst csinálni Jézusból! – S micsoda félreértésről tanúskodik már az a szó maga is, hogy „zseni”! Abban a világban, melyben Jézus él, az égvilágon semmi értelme sincs egész fogalmiságunknak, a „szellem” kultúrfogalmának. A fiziológus szabatosságával szólva itt egy egészen másfajta szó lenne inkább helyénvaló: mégpedig az a szó, hogy idióta.</w:t>
      </w:r>
      <w:hyperlink w:anchor="a18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18</w:t>
        </w:r>
      </w:hyperlink>
      <w:r>
        <w:rPr/>
        <w:t xml:space="preserve"> Ismerjük a tapintási érzék beteges ingerelhetőségének olyan állapotát, amely visszaretten egy szilárd tárgy mindennemű érintésétől és megragadásától. Fordítsunk át egy ilyen fiziológiai habitust annak végső következményébe – ösztönszerű gyűlölet ez mindennemű realitással szemben, menekülés a „megragadhatatlanba”, a „felfoghatatlanba”, akarat, amely szemben áll minden formulával, minden idő- es térfogalommal, mindazzal, ami szilárd, ami szokás, intézmény, egyház; egy olyan világban való otthonlét, amely már semminemű realitással sem érintkezik, egy már csak „benső” világ, „igaz” világ, „örök” világ... „Imé az Isten</w:t>
      </w:r>
      <w:hyperlink w:anchor="a19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19</w:t>
        </w:r>
      </w:hyperlink>
      <w:r>
        <w:rPr/>
        <w:t xml:space="preserve"> országa ti bennetek van.” ...</w:t>
      </w:r>
    </w:p>
    <w:p>
      <w:pPr>
        <w:pStyle w:val="Heading4"/>
        <w:rPr/>
      </w:pPr>
      <w:r>
        <w:rPr/>
        <w:t>33.</w:t>
      </w:r>
    </w:p>
    <w:p>
      <w:pPr>
        <w:pStyle w:val="Normal"/>
        <w:rPr/>
      </w:pPr>
      <w:r>
        <w:rPr/>
        <w:t>Az „Evangélium” pszichológiájának egészéből hiányzik a bűn és a büntetés fogalma; de hasonlóképpen a jutalomé is. A „bűn” – illetve bármiféle distancia, ami Isten és az ember között áll fenn – eltöröltetett – épp ez az „öröm hír”. Az üdvösséget nem ígérik, nem kötik feltételekhez az az egyedüli realitás – minden egyéb puszta jel, hogy erről szóljon...</w:t>
      </w:r>
    </w:p>
    <w:p>
      <w:pPr>
        <w:pStyle w:val="Normal"/>
        <w:rPr/>
      </w:pPr>
      <w:r>
        <w:rPr/>
        <w:t>Egy ilyen állapot következménye egy új gyakorlatba, a tulajdonképpeni evangéliumi gyakorlatba vetül ki. A keresztényt nem „hit”-e különbözteti meg: a keresztény cselekszik, abban más, hogy másként cselekszik. Sem szóban, sem a szívében nem áll ellen annak, aki vele szemben rossz. Nem tesz semmiféle különbséget külföldiek és honfitársak, zsidók és nem-zsidók között („a felebarát” voltaképpen a hittárs, a zsidó). Senkire sem haragszik, senkit sem becsül le. Bíróságokon nem látni, s nem is veszi igénybe azokat („nem esküszik”). Semmilyen körülmények között nem válik el asszonyától, még akkor se, ha az hűtlennek bizonyult. – Alapjában véve mindez egyetlen tétel, mindez egy ösztön folyománya.</w:t>
      </w:r>
      <w:hyperlink w:anchor="a26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26</w:t>
        </w:r>
      </w:hyperlink>
      <w:r>
        <w:rPr/>
        <w:t xml:space="preserve"> </w:t>
      </w:r>
    </w:p>
    <w:p>
      <w:pPr>
        <w:pStyle w:val="Normal"/>
        <w:rPr/>
      </w:pPr>
      <w:r>
        <w:rPr/>
        <w:t>A Megváltó élete ez a gyakorlat volt, nem egyéb – halála sem volt más... Már semmiféle formulát, semmiféle rítust nem tartott szükségesnek az Istennel való érintkezéshez – még az imát sem. Leszámolt az egész zsidó bűnbánat- és kiengesztelés-tannal; tudja, hogy csupán az élet gyakorlata az, melynek révén az ember „isteninek”, „üdvözültnek”, „evangélikusnak” s mindenkor „Isten gyermekének” érzi magát. Istenhez nem a bűnbánat, nem „a megbocsátásért könyörgő ima” vezet: hanem egyes-egyedül az evangéliumi gyakorlat, épp ez „Isten”. –Amivel az Evangélium leszámolt, az a „bűn”, a „bűnök megbocsátása”, a „hit”, a „hit általi megváltás” fogalmainak judaizmusa volt – az „örömhír”-ben az egész zsidó egyháztan megtagadtatott.</w:t>
      </w:r>
    </w:p>
    <w:p>
      <w:pPr>
        <w:pStyle w:val="Normal"/>
        <w:rPr/>
      </w:pPr>
      <w:r>
        <w:rPr/>
        <w:t>Annak mély ösztöne, hogy miképp kell élni ahhoz, hogy magunkat „a mennyekben” s az „örökkévalóságban” érezzük, miközben az ember korántsem „érzi magát a mennyekben” minden más magatartásformában: nos, egyedül ez a „megváltás” pszichológiai valósága. – Egy új életmód ez, s nem egy új hit...</w:t>
      </w:r>
    </w:p>
    <w:p>
      <w:pPr>
        <w:pStyle w:val="Heading4"/>
        <w:rPr/>
      </w:pPr>
      <w:r>
        <w:rPr/>
        <w:t>35.</w:t>
      </w:r>
    </w:p>
    <w:p>
      <w:pPr>
        <w:pStyle w:val="Normal"/>
        <w:rPr/>
      </w:pPr>
      <w:r>
        <w:rPr/>
        <w:t>Ez az „örömhírhozó” úgy halt meg, ahogyan élt, ahogyan tanított – s nem azért, hogy „megváltsa az embereket”, hanem azért, hogy megmutassa, hogyan kell élni. A gyakorlat, az, amit hátrahagyott az emberiségnek: magatartását a bírók előtt, a fogdmegek, a vádlók előtt s mindenféle gyalázkodással és gúnyolódással szemben – magatartását a kereszten. Nem áll ellen, nem védelmezi jogait, egyetlen olyan lépést sem tesz, amely megvédené őt a legrosszabbtól, sőt követeli azt... Kér, szenved és szeret azokkal, és azokban, akik rosszat tesznek vele. A szavak, amelyeket a kereszten a latorhoz intézett, magukban foglalják az egész Evangéliumot. „Ez valóban egy isteni ember volt, «Isten gyermeke»„ – mondja a lator. „Ha ezt érzed – válaszolja a Megváltó –, akkor a Paradicsomban vagy, akkor te is Isten gyermeke vagy...”</w:t>
      </w:r>
      <w:hyperlink w:anchor="a28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28</w:t>
        </w:r>
      </w:hyperlink>
      <w:r>
        <w:rPr/>
        <w:t xml:space="preserve"> Nem védekezni, nem haragudni, nem tenni felelőssé... Hanem még a rossz embernek sem ellenállni – szeretni őt...</w:t>
      </w:r>
    </w:p>
    <w:p>
      <w:pPr>
        <w:pStyle w:val="Heading4"/>
        <w:rPr/>
      </w:pPr>
      <w:r>
        <w:rPr/>
        <w:t>39.</w:t>
      </w:r>
    </w:p>
    <w:p>
      <w:pPr>
        <w:pStyle w:val="Normal"/>
        <w:rPr/>
      </w:pPr>
      <w:r>
        <w:rPr/>
        <w:t xml:space="preserve">Itt visszafordulok és elmesélem a kereszténység valódi történetét. – Már a „kereszténység” szó is félreértés –, alapjában véve csak Egy keresztény volt, az pedig meghalt a kereszten. Az „Evangélium” meghalt, a kereszten. Amit ettől a pillanattól kezdve „Evangéliumnak” neveznek, már ellentéte volt annak, amit ő élt: „rossz hír”, Dys-angelium. </w:t>
        <w:br/>
        <w:t>Az értelmetlenségig menően hamis, ha a keresztény megkülönböztető jegyét valamely „hit”-ében, mondjuk a Krisztus általi megváltásba vetett hitben látjuk: csakis a keresztény gyakorlat nevezhető kereszténynek, egy olyan élet, ahogyan az a valaki élte le, aki meghalt a kereszten... Egy ilyen élet még ma is lehetséges, bizonyos emberek számára pedig egyenesen szükséges: a valódi, az eredeti kereszténység lehetséges lesz minden korban... Nem egy hit, hanem egy cselekvés, mindenekelőtt pedig sok dolog nem-cselekvése, egy más lét,... A tudatállapotok, bármiféle hit, például az, hogy valamit igaznak tartunk – minden pszichológus tisztában van egyébként ezzel –, tökéletesen közömbös és ötödrangú az ösztönök értékéhez képest: szigorúbban fogalmazva a szellemi okszerűség egész fogalma hamis. Ha a keresztény-létet, a keresztényiséget valami igaznak tartására redukáljuk, a puszta tudat-fenomenalitásra, az a keresztényiség tagadását jelenti. Keresztények valójában egyáltalán nem voltak. A „keresztény”, vagyis az, akit kétezer éve kereszténynek neveznek, pszichológiai önfélreértés csupán. Ha pontosabban szemügyre vesszük, látjuk, hogy minden „hit” ellenére pusztán az ösztönök uralkodtak benne – s miféle ösztönök! – A „hit” minden korban, például Lutheréban, egyfajta köntös, ürügy, színfal, volt csupán, mely mögött az ösztönök játszották a maguk játékát – ügyes vakság bizonyos ösztönök uralmát illetően... A „hit” – korábban már a tulajdonképpeni keresztény fondorlatnak neveztem –, az ember mindig „hit”-ről beszélt, s mindig csakis ösztönből cselekedett... A keresztény képzetvilágában semmi sem fordul elő, ami akár csak érintőleges viszonyba kerülne a valósággal: ezzel szemben a kereszténységet teljesen átható ösztönző erőt, mégpedig az egyedülit, a valósággal szembeni ösztön-gyűlöletben pillantottuk meg. Mi következik ebből? Az, hogy in psychologicis a tévedés e ponton is gyökerekig hatol, azaz lényeg-meghatározó, azaz szubsztanciális. Elég itt egyetlen fogalmat eltávolítani, s helyébe odaállítani egyetlen darabka valóságot, – és az egész kereszténység semmivé foszlik! – Fentről nézve e minden tények leginkább idegenszerűbbike, egy olyan vallás, melyet nemcsak előfeltételeznek a tévedések, hanem amely kizárólag csak árt, és csakis az életet és a szívet mérgező tévedésekben leleményes, sőt zseniális – nos, ez a vallás az istenek, számára való látványosság marad, – ama istenségek számára való látványosság, akik egyúttal filozófusok, s akikkel például ama híres naxosi párbeszédek során dolgom volt.</w:t>
      </w:r>
      <w:hyperlink w:anchor="a31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31</w:t>
        </w:r>
      </w:hyperlink>
      <w:r>
        <w:rPr/>
        <w:t xml:space="preserve"> Abban a pillanatban, amikor az undor elhagyja őket (– és bennünket!), hálásak lesznek a keresztényeknek az általuk nyújtott látványosságért: az a szánalomra méltó, kicsiny csillag, melyet Földnek neveznek, talán egyedül e furcsa eset miatt érdemli meg az isteni pillantást, az isteni figyelmet... Mert ne becsüljük le a keresztényt: ő, aki az ártatlanságig menően hamis, magasan a majom fölött áll, – a keresztényekre nézve kifejezetten bók számba megy egy ismert leszármazás-elmélet...</w:t>
      </w:r>
    </w:p>
    <w:p>
      <w:pPr>
        <w:pStyle w:val="Heading4"/>
        <w:rPr/>
      </w:pPr>
      <w:r>
        <w:rPr/>
        <w:t>40.</w:t>
      </w:r>
    </w:p>
    <w:p>
      <w:pPr>
        <w:pStyle w:val="Normal"/>
        <w:rPr/>
      </w:pPr>
      <w:r>
        <w:rPr/>
        <w:t xml:space="preserve">– </w:t>
      </w:r>
      <w:r>
        <w:rPr/>
        <w:t>Az Evangélium sorsa a halállal pecsételődött meg – ott függött a „kereszten”. Csakis a halál, e váratlan és gyalázatos halál, csakis a kereszt, amit általában pusztán a canaille számára tartottak fenn – csakis e szörnyűséges paradoxon szembesítette a tanítványokat a tulajdonképpeni rejtéllyel: „ki volt ő? mi volt ő?” – A megrendítő és lelkük legmélyéig lehatoló megszégyenítő érzés, a gyanú, hogy egy ilyen halál ügyük cáfolata lehet, a „miért éppen így?” rettenetes kérdőjele – ez az állapot túlságosan is jól ismert. Itt minden szükségszerű kellett, hogy legyen, itt mindennek értelmet, ésszerűséget, a legmagasabb rendű ésszerűséget kellett, hordoznia; a tanítványi szeretet nem ismer véletlent. Csak most tárult fel a szakadék: „ki ölte meg őt? ki volt az ő természetes ellensége?” – e kérdés úgy tört elő, mint valami villám. A válasz: az uralkodó zsidóság, annak legfelső rétege. S az ember ettől a pillanattól kezdve érezte úgy, hogy lázad a fennálló rend ellen, s utólag visszatekintve olyképp értette Jézust, mint aki lázad a fennálló rend ellen. E harcias, e nemet mondó s ellenszegülő vonás egészen eddig hiányzott alakjából; sőt, ő ennek épp ellentéte volt. Nyilvánvaló, hogy a kis közösség épp a fő dolgot nem értett meg, azt a példaszerű jelleget, ami a halál e módjában rejlett, a ressentiment bármely érzésének fölébe kerekedő szabadságot és felsőbbrendűséget – ez mutatja, hogy egyáltalán mily kevéssé értették meg őt! Jézus maga, halálával, önmagában véve nem akarhatott mást, mint azt, hogy a nyilvánosság elé tárja tana legerősebb próbáját, annak bizonyítékát... Tanítványai azonban távol álltak attól, hogy megbocsássák e halált – holott legmagasabb értelemben véve ez lett volna evangélikus; vagy, hogy legalább saját magukat kínálják fel, szelíd és kellemetes lelki nyugalommal, hasonló halálra... Újból a leginkább antievangélikus érzés, a bosszú kerekedett felül. Lehetetlen hogy a dolog ezzel a halállal érjen véget: „megtorlásra” „ítéletre” volt szükség (– csak hát mi lehet még evangélium-ellenesebb, mint a „megtorlás”, „büntetés” és „ítélethozatal”!) Újból előtérbe került a népszerű bizakodás egy Messiás eljövetelében; egy történelmi pillanat látványa rémlett fel: „Isten Országa” eljő, hogy ítélkezzen ellenségei felett... Ám ily módon mindent félreértettek: „Isten Országa” mint utolsó felvonás, mint ígéret!</w:t>
      </w:r>
    </w:p>
    <w:p>
      <w:pPr>
        <w:pStyle w:val="Normal"/>
        <w:rPr/>
      </w:pPr>
      <w:r>
        <w:rPr/>
        <w:t>Evangélista épp ezen „Ország” megléte, beteljesült léte valósága volt. Épp egy ilyen halál volt ezen „Isten Országa”... Csak most került sor arra, hogy mindazt a megvetést és keserűséget, amit a farizeusokkal és a teológusokkal szemben éreztek, belevigyék a Mester alakjába – ezzel aztán farizeust és teológust csináltak belőle! Más részről e magukból teljesen kivetkőzött lelkek elvakul imádata már nem bírta elviselni Jézus tanítását, mindenki Isten gyermekeként történő evangéliumi egyenjogúsítását: bosszújuk abban állt, hogy Jézust minden mértéket meghaladó módon emelték a magasba, s tetté ezt csak azért, hogy elszakadjanak tőle: pontosan úgy ahogyan annak idején a zsidók, az ellenségeik iránt bosszúból, Istenüket elválasztották maguktól, s a magasba emelték. Az Egy Isten s Isten Egyszülött Fia: mindkettő a ressentiment terméke...</w:t>
      </w:r>
    </w:p>
    <w:p>
      <w:pPr>
        <w:pStyle w:val="Heading4"/>
        <w:rPr/>
      </w:pPr>
      <w:r>
        <w:rPr/>
        <w:t>42.</w:t>
      </w:r>
    </w:p>
    <w:p>
      <w:pPr>
        <w:pStyle w:val="Normal"/>
        <w:rPr/>
      </w:pPr>
      <w:r>
        <w:rPr/>
        <w:t xml:space="preserve">Látható, hogy mi az, ami a kereszthalállal véget, ért: egy új s teljességgel eredeti elindulás egy buddhista békemozgalom illetve egy, a Földön való tényleges, s nem pusztán ígért boldogság irányába. Ez marad ugyanis – mi ként már hangsúlyoztam – a két décadence-vallás között alapvető különbség: a buddhizmus nem ígér, hanem megtart, a kereszténység pedig ígér ugyan mindent, de semmit sem tart meg. – Az „örömhírt” nyomban a „hírek” lehető legrosszabbika követte: Pálé. Pálban az „örömhír-hozó”-val éles ellentétben álló típus testesül meg: a gyűlölet, a gyűlölet látomásának, a gyűlölet kérlelhetetlen logikájának zsenije. E dezangelista mi mindent nem áldozott fel a gyűlöletnek! Mindenekelőtt a Megváltót: saját keresztjéhez szögezte őt. Az élet, a példa, a tan, a halál az egész Evangélium értelme és joga – mindebből semmi sem maradt, midőn e gyűlölettől eltelt pénzhamisító rájött arra, hogy mi is az, aminek hasznát aztán egyedül ő vehette. Nem a realitás, s nem a történelmi igazság!.. És a zsidó papi ösztön újra csak ugyanazt a nagy bűnt követte el a történelem ellen – egyszerűen kitörölte a kereszténység tegnapját és tegnapelőttjét, s kiötölte magának a legkorábbi kereszténység történetét. S mi több: újfent meghamisította Izráel történelmét, hogy az olybá tűnjék, mint az ő tettének előtörténete: </w:t>
        <w:br/>
        <w:t xml:space="preserve">az összes próféta az ő „Megváltó”-járól beszélt... A későbbiek során az egyház még az emberiség történelmét is a kereszténység előtörténetévé hamisította... A Megváltó típusa, </w:t>
        <w:br/>
        <w:t xml:space="preserve">a tan, a gyakorlat, a halál, a halál értelme s az maga, ami a halál után jön – semmi sem maradt érintetlen, semmi sem maradt, ami akárcsak hasonló lett volna a valósághoz. Pál annak az egész létezésnek a súlypontját egyszerűen áthelyezte az itteni létezés mögé – </w:t>
        <w:br/>
        <w:t xml:space="preserve">a „feltámadt” Jézus hazugságába. A Megváltó életét alapjában véve egyáltalán nem tudta felhasználni – a kereszthalálra volt szüksége s még valamire... Pált, kinek szülőföldje </w:t>
        <w:br/>
        <w:t>a sztoikus felvilágosodás fő székhelye volt, becsületesnek tartani akkor, mikor egy hallucinációból farag magának bizonyítékot arról, hogy a Megváltó még él, vagy akár csak hitelt adni ma elbeszélésének, hogy volt ilyen hallucinációja – nos, ez valódi niaiserie lenne egy pszichológus részéről: Pál a célt akarta, következésképpen akarta az eszközt is... S azt, amit ő maga nem hitt el, elhitték az idióták, akik közé szétszórta saját tanítását. – Az ő szükséglete a hatalom volt, Pál személyében újból a pap akart hatalomra kerülni – csak olyan fogalmakat, tanokat s szimbólumokat vehetett igénybe, melyekkel a tömegeket zsarnoki módon elnyomják, s melyekkel hordákat formálnak. – Mi az az egyetlen dolog, amit Mohamed később átvett a kereszténységből? Pál agyszüleményét, a papi zsarnokság, hordaformálás eszközét, a halhatatlanságba vetett hitet – azaz az „ítélet”-ről való tant...</w:t>
      </w:r>
    </w:p>
    <w:p>
      <w:pPr>
        <w:pStyle w:val="Heading4"/>
        <w:rPr/>
      </w:pPr>
      <w:r>
        <w:rPr/>
        <w:t>43.</w:t>
      </w:r>
    </w:p>
    <w:p>
      <w:pPr>
        <w:pStyle w:val="Normal"/>
        <w:rPr/>
      </w:pPr>
      <w:r>
        <w:rPr/>
        <w:t>Ha az élet súlypontját nem az életbe, hanem a „túlnani”-ba – a semmibe – helyezzük, akkor az életet, mint olyat súlypontjától megfosztottuk. A személyes halhatatlanságról való nagy hazugság elpusztít minden észt, s szétzúz mindent, ami az ösztönökben természeti – vagyis mindaz, ami az ösztönökben jótékony, az életet előremozdító s a jövőt biztosító, immáron gyanakvást kelt. Úgy élni, hogy annak már semmi értelme sincs, az élet „értelme” immáron ez lesz... Ugyan minek a közösségi szellem s miért bármiféle hálaérzet a származás és az elődök vonatkozásában, minek az együttműködés, a bizalom, s minek az, hogy bármiféle közjó érvényesítését előmozdítsuk, vagy szem előtt tartsuk?... Ez mind megannyi „kísértés”, megannyi letérés „az igaz útról” –”Egy a szükséges dolog”</w:t>
      </w:r>
      <w:hyperlink w:anchor="a33">
        <w:r>
          <w:rPr>
            <w:rStyle w:val="InternetLink"/>
            <w:b/>
            <w:b/>
            <w:sz w:val="28"/>
            <w:sz w:val="28"/>
            <w:szCs w:val="28"/>
            <w:vertAlign w:val="superscript"/>
          </w:rPr>
          <w:t>33</w:t>
        </w:r>
      </w:hyperlink>
      <w:r>
        <w:rPr/>
        <w:t xml:space="preserve">... Az pedig, hogy „halhatatlan lélekként” mindenki mindenkivel egyenlő, hogy a minden lényt magába foglaló közösségben minden, egyes egyed „üdvössége” igényt támaszthat az örök fontosságra, </w:t>
        <w:br/>
        <w:t xml:space="preserve">s hogy aprócska álszentek s háromnegyed részt bolondok fantáziálhatnak arról, hogy az ő kedvükért a természet törvényei állandóan megszegetnek – nos, minden megvetés kevés ahhoz, hogy megbélyegezhessük a minden rendű és rangú önzés ennyire végtelenné, szégyenletessé váló felfokozását. S mégis, a kereszténység ennek a szánalomra méltó – </w:t>
        <w:br/>
        <w:t>a személyes hiúságra apelláló – hízelkedésnek köszönheti győzelmét; – épp ezzel sikerült a maga oldalára állítania az összes félre sikerült, lázadó elméjű hátrányos helyzetben levő embert, az emberiség egész söpredékét és szemetét. „A lélek üdvössége” – röviden ennyi: „a világ körülöttem forog”... A „mindenkinek egyenlő jogokat” tanában rejlő méreg – ez az, amit a kereszténység minden egyébnél hathatósabban terjesztett; a rossz ösztönök legtitkosabb zugaiból kiindulva a kereszténység élet-halál harcot hirdetett az ember és ember között meglevő mindennemű tisztelet- és távolság-érzés ellen, más szóval a kultúrában rejlő mindennemű felemelkedés és növekedés előfeltétele ellen – a tömegek ressentiment-jából kovácsolta fő fegyverét miellenünk, mindaz ellen, ami nemes, vidám és emelkedett lelkületű a Földön, földi boldogságunk ellen... A legrosszindulatúbb merénylet, melyet a nemes lelkű emberiség ellen valaha is elkövettek, az volt, hogy valamennyi Péter és Pál megkapta a „halhatatlanságot”. – És ne becsüljük le azt a végzetszerűséget, amely a kereszténységből beszivárgott még a politikába is! Senkiben sincs már meg manapság a bátorság arra, hogy külön jogokat, uralmi jogokat követeljen s tisztelet-érzést önmaga és a hozzá hasonlók iránt, – hogy követelje a távolság pátoszát. Politikánk azért beteg, mert hiányzik belőle az erre való bátorság! – A felfogásmód arisztokratizmusát a legalvilágibb módon a lélek egyenlőségéről való hazugság ásta alá; s ha „a többség előjogába” vetett hit forradalmakat okoz, és fog okozni, akkor ne legyen kétségünk afelől, hogy a kereszténység, a keresztény értékítéletek azok, melyek minden forradalmat merő vérontásba és bűnözésbe fordítanak át! A kereszténység nem más, mint az összes földön csúszó felkelése az ellen, ami fenséges: az „alantasak” Evangéliuma alantassá tesz...</w:t>
      </w:r>
    </w:p>
    <w:p>
      <w:pPr>
        <w:pStyle w:val="Normal"/>
        <w:widowControl/>
        <w:overflowPunct w:val="false"/>
        <w:autoSpaceDE w:val="false"/>
        <w:bidi w:val="0"/>
        <w:spacing w:before="0" w:after="120"/>
        <w:jc w:val="both"/>
        <w:textAlignment w:val="baseline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36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EmelthivatkozsChar">
    <w:name w:val="Emelt hivatkozás Char"/>
    <w:basedOn w:val="Bekezdsalapbettpusa"/>
    <w:qFormat/>
    <w:rPr>
      <w:b/>
      <w:color w:val="E36C0A"/>
      <w:sz w:val="28"/>
      <w:szCs w:val="28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elthivatkozs">
    <w:name w:val="Emelt hivatkozás"/>
    <w:basedOn w:val="Normal"/>
    <w:qFormat/>
    <w:pPr>
      <w:overflowPunct w:val="true"/>
      <w:autoSpaceDE w:val="true"/>
      <w:spacing w:lineRule="auto" w:line="264" w:before="36" w:after="0"/>
      <w:ind w:right="936" w:hanging="0"/>
      <w:textAlignment w:val="auto"/>
    </w:pPr>
    <w:rPr>
      <w:rFonts w:ascii="Calibri" w:hAnsi="Calibri" w:eastAsia="Calibri" w:cs="Calibri"/>
      <w:b/>
      <w:color w:val="E36C0A"/>
      <w:sz w:val="28"/>
      <w:szCs w:val="28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23:00Z</dcterms:created>
  <dc:creator>XY</dc:creator>
  <dc:description/>
  <cp:keywords/>
  <dc:language>en-US</dc:language>
  <cp:lastModifiedBy>XY</cp:lastModifiedBy>
  <dcterms:modified xsi:type="dcterms:W3CDTF">2016-01-25T18:36:00Z</dcterms:modified>
  <cp:revision>2</cp:revision>
  <dc:subject/>
  <dc:title/>
</cp:coreProperties>
</file>