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isztotelész: Nikomakhoszi etika</w:t>
      </w:r>
    </w:p>
    <w:p>
      <w:pPr>
        <w:pStyle w:val="Normal"/>
        <w:jc w:val="center"/>
        <w:rPr/>
      </w:pPr>
      <w:r>
        <w:rPr/>
        <w:t>(ford. Szabó Miklós, Európa kiadó, 1997., részletek)</w:t>
      </w:r>
    </w:p>
    <w:p>
      <w:pPr>
        <w:pStyle w:val="Normal"/>
        <w:jc w:val="center"/>
        <w:rPr/>
      </w:pPr>
      <w:r>
        <w:rPr/>
      </w:r>
    </w:p>
    <w:p>
      <w:pPr>
        <w:pStyle w:val="Normal"/>
        <w:jc w:val="center"/>
        <w:rPr/>
      </w:pPr>
      <w:r>
        <w:rPr/>
      </w:r>
    </w:p>
    <w:p>
      <w:pPr>
        <w:pStyle w:val="Normal"/>
        <w:jc w:val="center"/>
        <w:rPr/>
      </w:pPr>
      <w:r>
        <w:rPr/>
        <w:t>ELSŐ KÖNYV</w:t>
      </w:r>
    </w:p>
    <w:p>
      <w:pPr>
        <w:pStyle w:val="Normal"/>
        <w:jc w:val="both"/>
        <w:rPr>
          <w:lang w:val="en-US" w:eastAsia="en-US"/>
        </w:rPr>
      </w:pPr>
      <w:r>
        <w:rPr>
          <w:lang w:val="en-US" w:eastAsia="en-US"/>
        </w:rPr>
      </w:r>
      <w:r>
        <mc:AlternateContent>
          <mc:Choice Requires="wps">
            <w:drawing>
              <wp:anchor behindDoc="1" distT="0" distB="0" distL="0" distR="0" simplePos="0" locked="0" layoutInCell="0" allowOverlap="1" relativeHeight="2">
                <wp:simplePos x="0" y="0"/>
                <wp:positionH relativeFrom="column">
                  <wp:posOffset>-534670</wp:posOffset>
                </wp:positionH>
                <wp:positionV relativeFrom="paragraph">
                  <wp:posOffset>130175</wp:posOffset>
                </wp:positionV>
                <wp:extent cx="457200" cy="1828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pPr>
                            <w:r>
                              <w:rPr/>
                              <w:t>1097a</w:t>
                            </w:r>
                          </w:p>
                        </w:txbxContent>
                      </wps:txbx>
                      <wps:bodyPr anchor="t" lIns="635" tIns="635" rIns="635" bIns="635">
                        <a:noAutofit/>
                      </wps:bodyPr>
                    </wps:wsp>
                  </a:graphicData>
                </a:graphic>
              </wp:anchor>
            </w:drawing>
          </mc:Choice>
          <mc:Fallback>
            <w:pict>
              <v:rect fillcolor="#FFFFFF" style="position:absolute;rotation:-0;width:36pt;height:14.4pt;mso-wrap-distance-left:0pt;mso-wrap-distance-right:0pt;mso-wrap-distance-top:0pt;mso-wrap-distance-bottom:0pt;margin-top:10.25pt;mso-position-vertical-relative:text;margin-left:-42.1pt;mso-position-horizontal-relative:text">
                <v:textbox inset="0.000694444444444445in,0.000694444444444445in,0.000694444444444445in,0.000694444444444445in">
                  <w:txbxContent>
                    <w:p>
                      <w:pPr>
                        <w:pStyle w:val="Normal"/>
                        <w:rPr/>
                      </w:pPr>
                      <w:r>
                        <w:rPr/>
                        <w:t>1097a</w:t>
                      </w:r>
                    </w:p>
                  </w:txbxContent>
                </v:textbox>
                <w10:wrap type="square"/>
              </v:rect>
            </w:pict>
          </mc:Fallback>
        </mc:AlternateContent>
      </w:r>
    </w:p>
    <w:p>
      <w:pPr>
        <w:pStyle w:val="Normal"/>
        <w:ind w:firstLine="709"/>
        <w:jc w:val="both"/>
        <w:rPr/>
      </w:pPr>
      <w:r>
        <w:rPr/>
        <w:t>Térjünk mármost vissza az általunk keresett jóra, s lássuk, hogy mi is hát az a jó? Először is nyilvánvaló, hogy a különböző cselekvésekben és mesterségekben más és más: más az orvostu</w:t>
        <w:softHyphen/>
        <w:t>dományban, más a hadtudományban, de épp</w:t>
        <w:softHyphen/>
        <w:t>úgy más a többi tudományban is. De hát akkor külön</w:t>
        <w:noBreakHyphen/>
        <w:t>külön mindegyikben mi a jó? Ugyebár az, aminek érdekében minden egyebet cselekszenek; éspedig: az orvostudományban az egész</w:t>
        <w:softHyphen/>
        <w:t>ség, a hadtudományban a győzelem, az építészetben az épület, és így tovább, és minden cselekvésben és elhatározásban a végcél, mert hiszen minden egyebet ennek érdekében teszünk. Ha tehát van valami, ami az összes  cselekedet végcélja, akkor csak is ez lehet a cselekvéssel elérhető jó; ha pedig több ilyen cél van, akkor ezek együttvéve. Következtetésünk tehát kerülő úton megint csak ugyanoda lyukad ki. De próbáljuk meg ezt még világosabban kifejteni. Minthogy kétségkívül többféle cél lehetséges, viszont ezek némelyikét, pl. a gazdagságot, a fuvolát, s álta</w:t>
        <w:softHyphen/>
        <w:t>lában az eszközöket, csupán más célokért vá</w:t>
        <w:softHyphen/>
        <w:t>lasztjuk: világos, hogy nem lehet mindegyikük tökéletes cél, márpedig a legfőbb jónak tökéle</w:t>
        <w:softHyphen/>
        <w:t>tesnek kell lennie. Ha tehát csupán egyetlenegy valami lehet tökéletes, akkor bizonyára ez az, amit keresünk; ha pedig több ilyen is van, akkor az, amelyik valamennyi közt a legtökéletesebb. Mármost, amit önmagáért igyekszünk elérni, azt mindig tökéletesebbnek nevezzük, mint amire csak másért törekszünk; viszont amit sohasem másért választunk, azt feltétlenül töké</w:t>
        <w:softHyphen/>
        <w:t>letesebbnek nevezzük, mint azt, amit nemcsak magáért, hanem másért is választunk; egyete</w:t>
        <w:softHyphen/>
        <w:t>mes értelemben tökéletesnek pedig azt nevezzük, amit mindig csupán önmagáért, és sohasem másért választunk. Ilyennek mondhatjuk legelsősorban a boldogságot, mert ezt mindig csupán önmagáért választjuk, sohasem másért. Viszont a kitüntetést, a gyönyört, az észt s minden erényt – igaz – önmagukért is keressük, mert még ha semmi előny sem származnék belőlük, akkor is óhajtanók őket; de keressük őket a bol</w:t>
        <w:softHyphen/>
        <w:t>dogságért is, mert úgy érezzük, hogy általuk leszünk boldogok. Viszont a boldogságot soha</w:t>
        <w:softHyphen/>
        <w:t>sem ezek kedvéért, s általában is sohasem másért választjuk. De nyilván az önmagában való ele</w:t>
        <w:softHyphen/>
        <w:t>gendőség szempontja is ugyanerre az ered</w:t>
        <w:softHyphen/>
        <w:t>ményre vezet: a tökéletes jó bizonyára elegendő önmagában. Az önmagában való elegendőség fogalmán természetesen nem azt értjük, ami az egyedülálló embert, aki magányos életet folytat, kielégíti, hanem azt, ami a szülőket, gyerme</w:t>
        <w:softHyphen/>
        <w:t>keket, feleséget, barátokat és polgártársakat is kielégíti, mert hiszen az ember természettől fogva állami közösségben él. Csakhogy itt bizonyos határt kell vonnunk: ha ezt a viszonyt – tovább menve – kiterjesztenők elődeinkre, utódainkra és barátaink barátaira is, akkor ez a végtelenség</w:t>
        <w:softHyphen/>
        <w:t>be nyúlnék. Ámde erről majd később. Önma</w:t>
        <w:softHyphen/>
        <w:t>gában elégségesnek azt nevezzük, ami – ha ma</w:t>
        <w:softHyphen/>
        <w:t>géban van is – kívánatossá teszi az életet s olyan</w:t>
        <w:softHyphen/>
        <w:t>ná, hogy annak semmi másra nincs szüksége. Ilyennek tartjuk mi a boldogságot; sőt ezenkívül minden egyébnél kívánatosabbnak is, anélkül persze, hogy más javakkal egy sorba tartoznék. Mert ha más javakkal egy sorban foglalna he</w:t>
        <w:softHyphen/>
        <w:t>lyet, akkor a legkisebb jónak hozzáadása által kétségtelenül még kívánatosabbá kellene lennie, ti. a hozzáadott rész a jónak gyarapodását okozná; márpedig a javak közül mindig inkább választjuk a nagyobbat. Egyszóval: a boldogság tökéletes és önmagában elégséges valami, s egy</w:t>
        <w:softHyphen/>
        <w:t>ben minden cselekvésnek a végcélja.</w:t>
      </w:r>
    </w:p>
    <w:p>
      <w:pPr>
        <w:pStyle w:val="Normal"/>
        <w:ind w:firstLine="709"/>
        <w:jc w:val="both"/>
        <w:rPr/>
      </w:pPr>
      <w:r>
        <w:rPr/>
        <w:t>Abban, hogy a boldogságot a legfőbb jónak kell tartani mindenki egyet is ért; kívánatos azonban, hogy arról szóljunk világosabban: mi a boldogság lényege. Erre legkönnyebben úgy felehetünk, ha meggondoljuk, hogy mi is az ember tulajdonképpeni munkája. Mert ahogyan a fuvolásnak, a szobrásznak, minden mesterembernek s általában mindenkinek, akinek valami munkája vagy tevékenysége van, ebben a munkájában nyilvánul meg a jó és a helyes, éppúgy van ez minden bizonnyal az “ember” esetében is, ha ugyan neki is van valami külön “emberi” munkája. Márpedig képzelhető-e, hogy az ácsmesternek s a vargának van bizonyos munkája és tevékenysége, ellenben az embernek, mint olyannak, semmilyen munkája sincs, hanem tétlenségre született? Nem inkább azt kell</w:t>
        <w:noBreakHyphen/>
        <w:t>e feltennünk, hogy amiképpen a szemnek, kéznek, lábnak, s általában minden testrésznek kétségtelen van valami munkája, éppúgy az embernek, mint olyannak, is van – az említetteken kívül – valamilyen külön munkája? No, mi lehet ez a munka? Az élet? De hiszen ez megvan a növényekben is; márpedig mi a külön</w:t>
        <w:softHyphen/>
        <w:t>leges emberi munkát keressük. A táplálkozásban és növekedésben megnyilvánuló életet tehát eleve ki kell zárnunk. Tovább menve, gondolhat</w:t>
        <w:softHyphen/>
        <w:t>nánk esetleg az érzékelésben megnyilvánuló életre; ámde ez is közös vonás bennünk, a lóban, az ökörben, s általában minden állatban. Marad tehát az eszes lélekrésznek bizonyos cselekvésben megnyilvánuló élete. De ennek a lélekrésznek is az egyik fele csupán engedelmeskedik az értelemnek, a másik fele pedig mintegy bir</w:t>
        <w:softHyphen/>
        <w:t>tokolja az értelmet és gondolkodik. S minthogy az eszes lélekrész életéről is kétféle értelemben beszélünk, azt az életét kell figyelembe vennünk, amelyik a tevékenységben nyilvánul meg, mert ez nyilván jobban felel meg az élet szó tulaj</w:t>
        <w:softHyphen/>
        <w:t>donképpeni jelentésének. Mármost, az ember különleges munkája nem egyéb, mint a lélek értelemszerű – vagy legalábbis nem értelem nél</w:t>
        <w:softHyphen/>
        <w:t>kül való – tevékenysége; de persze az átlagem</w:t>
        <w:softHyphen/>
        <w:t>bernek és a kiváló embernek a munkája teljesen egynemű, aminthogy egynemű pl. az átlaglan</w:t>
        <w:softHyphen/>
        <w:t>tosé és a kiváló lantosé is – s ez általában min</w:t>
        <w:softHyphen/>
        <w:t>den téren így van, mert hiszen a munka fogal</w:t>
        <w:softHyphen/>
        <w:t>mához csupán a kiválóság nagyobb foka járul: az átlaglantos munkája a lantolás, a kiváló lantosé pedig a jó lantolás; ha pedig ez így van, akkor az ember munkáját valamiféle életnek kell tekintenünk, éspedig a lélek értelmes tevékenységének és cselekvésének; viszont a kiváló ember munkáját olyannak, amely mindezt a tevékenységet jól és helyesen végzi; végül minden munka csak akkor jó, ha a cselekvő alany természetére jellemző kiválóságnak megfelelően megy végbe. Akkor mindezek alapján megállapíthatjuk, hogy az emberi értelemben vett jó nem más, mint a léleknek erény szerinti – ha pedig több ilyen erény van, a legjobb és a legtökéletesebb erény szerinti – tevékenysége. Hozzátehetjük még: az egész élet tartama alatt. Mert valamint egy fecske s egy nap még nem jelent tavaszt, éppúgy igazán boldoggá sem tehet egy nap vagy egy rövidke idő.</w:t>
      </w:r>
      <w:r>
        <mc:AlternateContent>
          <mc:Choice Requires="wps">
            <w:drawing>
              <wp:anchor behindDoc="1" distT="0" distB="0" distL="0" distR="0" simplePos="0" locked="0" layoutInCell="0" allowOverlap="1" relativeHeight="3">
                <wp:simplePos x="0" y="0"/>
                <wp:positionH relativeFrom="column">
                  <wp:posOffset>-534670</wp:posOffset>
                </wp:positionH>
                <wp:positionV relativeFrom="paragraph">
                  <wp:posOffset>-3033395</wp:posOffset>
                </wp:positionV>
                <wp:extent cx="457200" cy="18288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pPr>
                            <w:r>
                              <w:rPr/>
                              <w:t>1097b</w:t>
                            </w:r>
                          </w:p>
                        </w:txbxContent>
                      </wps:txbx>
                      <wps:bodyPr anchor="t" lIns="635" tIns="635" rIns="635" bIns="635">
                        <a:noAutofit/>
                      </wps:bodyPr>
                    </wps:wsp>
                  </a:graphicData>
                </a:graphic>
              </wp:anchor>
            </w:drawing>
          </mc:Choice>
          <mc:Fallback>
            <w:pict>
              <v:rect fillcolor="#FFFFFF" style="position:absolute;rotation:-0;width:36pt;height:14.4pt;mso-wrap-distance-left:0pt;mso-wrap-distance-right:0pt;mso-wrap-distance-top:0pt;mso-wrap-distance-bottom:0pt;margin-top:-238.85pt;mso-position-vertical-relative:text;margin-left:-42.1pt;mso-position-horizontal-relative:text">
                <v:textbox inset="0.000694444444444445in,0.000694444444444445in,0.000694444444444445in,0.000694444444444445in">
                  <w:txbxContent>
                    <w:p>
                      <w:pPr>
                        <w:pStyle w:val="Normal"/>
                        <w:rPr/>
                      </w:pPr>
                      <w:r>
                        <w:rPr/>
                        <w:t>1097b</w:t>
                      </w:r>
                    </w:p>
                  </w:txbxContent>
                </v:textbox>
                <w10:wrap type="square"/>
              </v:rect>
            </w:pict>
          </mc:Fallback>
        </mc:AlternateContent>
      </w:r>
      <w:r>
        <mc:AlternateContent>
          <mc:Choice Requires="wps">
            <w:drawing>
              <wp:anchor behindDoc="1" distT="0" distB="0" distL="0" distR="0" simplePos="0" locked="0" layoutInCell="0" allowOverlap="1" relativeHeight="4">
                <wp:simplePos x="0" y="0"/>
                <wp:positionH relativeFrom="column">
                  <wp:posOffset>-534670</wp:posOffset>
                </wp:positionH>
                <wp:positionV relativeFrom="paragraph">
                  <wp:posOffset>1995805</wp:posOffset>
                </wp:positionV>
                <wp:extent cx="457200" cy="1828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pPr>
                            <w:r>
                              <w:rPr/>
                              <w:t>1098a</w:t>
                            </w:r>
                          </w:p>
                        </w:txbxContent>
                      </wps:txbx>
                      <wps:bodyPr anchor="t" lIns="635" tIns="635" rIns="635" bIns="635">
                        <a:noAutofit/>
                      </wps:bodyPr>
                    </wps:wsp>
                  </a:graphicData>
                </a:graphic>
              </wp:anchor>
            </w:drawing>
          </mc:Choice>
          <mc:Fallback>
            <w:pict>
              <v:rect fillcolor="#FFFFFF" style="position:absolute;rotation:-0;width:36pt;height:14.4pt;mso-wrap-distance-left:0pt;mso-wrap-distance-right:0pt;mso-wrap-distance-top:0pt;mso-wrap-distance-bottom:0pt;margin-top:157.15pt;mso-position-vertical-relative:text;margin-left:-42.1pt;mso-position-horizontal-relative:text">
                <v:textbox inset="0.000694444444444445in,0.000694444444444445in,0.000694444444444445in,0.000694444444444445in">
                  <w:txbxContent>
                    <w:p>
                      <w:pPr>
                        <w:pStyle w:val="Normal"/>
                        <w:rPr/>
                      </w:pPr>
                      <w:r>
                        <w:rPr/>
                        <w:t>1098a</w:t>
                      </w:r>
                    </w:p>
                  </w:txbxContent>
                </v:textbox>
                <w10:wrap type="square"/>
              </v:rect>
            </w:pict>
          </mc:Fallback>
        </mc:AlternateContent>
      </w:r>
    </w:p>
    <w:p>
      <w:pPr>
        <w:pStyle w:val="Normal"/>
        <w:rPr/>
      </w:pPr>
      <w:r>
        <w:rPr/>
      </w:r>
    </w:p>
    <w:p>
      <w:pPr>
        <w:pStyle w:val="Normal"/>
        <w:jc w:val="both"/>
        <w:rPr/>
      </w:pPr>
      <w:r>
        <w:rPr/>
        <w:tab/>
        <w:t>Azokkal, akik a boldogságot az erényben vagy egy bizonyos erényben látják, általában megegyezik a felfogásunk, mert az erénynek megfelelő tevékenység nyilván az erény körébe esik. De azért persze nem kis különbséget jelent az, hogy a legfőbb jót birtoklásnak, avagy alkalmazásnak, azaz lelki készségnek, avagy tevé</w:t>
        <w:softHyphen/>
        <w:t>kenységnek értelmezzük</w:t>
        <w:noBreakHyphen/>
        <w:t>e. Mert pl. a lelki készségről könnyen elképzelhetjük, hogyha megvan is, semmiféle jót nem visz végbe, mondjuk, ha az illető alszik, vagy akármi más okból teljes tétlen</w:t>
        <w:softHyphen/>
        <w:t>ségben van; a tevékenység esetében viszont ez nem lehetséges, mert ez szükségképpen cselek</w:t>
        <w:softHyphen/>
        <w:t>szik, éspedig jól cselekszik. Valamint az olümpiai játékokban sem egyszerűen a legszebb termetű és a legerősebb embereket koszorúzzák meg, hanem azokat, akik a versenyben részt vesznek, mert hiszen ezekből kerülnek ki a győztesek: éppúgy az élet értékeit és javait is csak azok nyerik el – és ez így is van rendjén -, akik cselekszenek.</w:t>
      </w:r>
      <w:r>
        <mc:AlternateContent>
          <mc:Choice Requires="wps">
            <w:drawing>
              <wp:anchor behindDoc="1" distT="0" distB="0" distL="0" distR="0" simplePos="0" locked="0" layoutInCell="0" allowOverlap="1" relativeHeight="6">
                <wp:simplePos x="0" y="0"/>
                <wp:positionH relativeFrom="column">
                  <wp:posOffset>-534670</wp:posOffset>
                </wp:positionH>
                <wp:positionV relativeFrom="paragraph">
                  <wp:posOffset>699770</wp:posOffset>
                </wp:positionV>
                <wp:extent cx="457200" cy="18288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pPr>
                            <w:r>
                              <w:rPr/>
                              <w:t>1099a</w:t>
                            </w:r>
                          </w:p>
                        </w:txbxContent>
                      </wps:txbx>
                      <wps:bodyPr anchor="t" lIns="635" tIns="635" rIns="635" bIns="635">
                        <a:noAutofit/>
                      </wps:bodyPr>
                    </wps:wsp>
                  </a:graphicData>
                </a:graphic>
              </wp:anchor>
            </w:drawing>
          </mc:Choice>
          <mc:Fallback>
            <w:pict>
              <v:rect fillcolor="#FFFFFF" style="position:absolute;rotation:-0;width:36pt;height:14.4pt;mso-wrap-distance-left:0pt;mso-wrap-distance-right:0pt;mso-wrap-distance-top:0pt;mso-wrap-distance-bottom:0pt;margin-top:55.1pt;mso-position-vertical-relative:text;margin-left:-42.1pt;mso-position-horizontal-relative:text">
                <v:textbox inset="0.000694444444444445in,0.000694444444444445in,0.000694444444444445in,0.000694444444444445in">
                  <w:txbxContent>
                    <w:p>
                      <w:pPr>
                        <w:pStyle w:val="Normal"/>
                        <w:rPr/>
                      </w:pPr>
                      <w:r>
                        <w:rPr/>
                        <w:t>1099a</w:t>
                      </w:r>
                    </w:p>
                  </w:txbxContent>
                </v:textbox>
                <w10:wrap type="square"/>
              </v:rect>
            </w:pict>
          </mc:Fallback>
        </mc:AlternateContent>
      </w:r>
    </w:p>
    <w:p>
      <w:pPr>
        <w:pStyle w:val="Normal"/>
        <w:jc w:val="both"/>
        <w:rPr/>
      </w:pPr>
      <w:r>
        <w:rPr/>
        <w:tab/>
        <w:t>Az ő életük már önmagában véve is gyönyörűséges. A gyönyör élvezete ti. a lelki élet körébe tartozik, s mindenkinek az válik gyönyörűségére, amit kedvel: a lovat szerető embernek a ló, a színházat szerető embernek a színjáték, ugyanígy az igazságot szerető embernek az igazságos cselekedetek, s általában az erényt becsülő embernek az erényes cselekedetek. Mármost az átlagemberben, a gyönyörök állandóan tusakodnak egymással, mert ezek az ún. gyönyörök nem természettől fogva gyönyörűségesek; ellenben azok szemében, akik az erényt szeretik csupán az jelent gyönyört, ami már természettől fogva is gyönyörűséges. Ilyen pedig az erény szerinti cselekvés, amely tehát nemcsak nekik gyönyörűséges, hanem már önmagában véve is az. Az ő életüknek tehát nincs szüksége, mintegy ráadásul, a gyönyörre, mint valami rá</w:t>
        <w:softHyphen/>
        <w:t>aggatott holmira, hanem a gyönyört már önma</w:t>
        <w:softHyphen/>
        <w:t>gában hordja. Sőt az itt mondottakat még megtoldhatjuk avval, hogy egyáltalában nem is lehet erényes ember az, aki nem örül, ha erényes cselekedeteket hajthat végre; aminthogy senki sem mondhatja igazságos embernek azt, aki nem leli kedvét az igazságos tettekben, sem pedig nemes lelkű adakozónak azt, aki nem örvend a nemes lelkű adakozásnak; s így van a többi erény esetében is. Ha pedig ez így van, akkor az erénynek megfelelő cselekedetek már önmagukban is gyönyörűségesek; sőt erkölcsileg jók és szépek is – és pedig a legnagyobb fokban -, ha ugyan helyesen ítélnek ebben a kérdésben a komoly emberek; márpedig ők úgy ítélnek, amint mond</w:t>
        <w:softHyphen/>
        <w:t>tuk. Szóval a boldogság a legjobb, legszebb és leggyönyörűségesebb dolog, s benne ezek a tulajdonságok nem különíthetők el úgy, mint abban a bizonyos déloszi feliratban:</w:t>
      </w:r>
    </w:p>
    <w:p>
      <w:pPr>
        <w:pStyle w:val="Normal"/>
        <w:ind w:firstLine="709"/>
        <w:jc w:val="both"/>
        <w:rPr/>
      </w:pPr>
      <w:r>
        <w:rPr/>
        <w:t>“</w:t>
      </w:r>
      <w:r>
        <w:rPr/>
        <w:t>Legszebb dolog az igazság, legjobb az egész</w:t>
        <w:softHyphen/>
        <w:t>ség, legkedvesebb pedig az, hogy az ember elérheti mindazt, amit szeret.”</w:t>
      </w:r>
    </w:p>
    <w:p>
      <w:pPr>
        <w:pStyle w:val="Normal"/>
        <w:ind w:firstLine="709"/>
        <w:jc w:val="both"/>
        <w:rPr/>
      </w:pPr>
      <w:r>
        <w:rPr/>
        <w:t>Mindez megvan ugyanis a legjobb tevékeny</w:t>
        <w:softHyphen/>
        <w:t>ségekben; márpedig éppen ezeket – jobban mondva ezek közül is egyet, azaz a legkiválóbbat – nevezzük boldogságnak. Mindazonáltal a boldogságnak – mint már mondottuk is – két</w:t>
        <w:softHyphen/>
        <w:t>ségtelenül szüksége van a külső javakra. is: lehetetlen ugyanis – vagy legalábbis nem könnyű do</w:t>
        <w:softHyphen/>
        <w:t>log – szép tetteket hajtani végre, ha az embernek nincsenek meg hozzá az eszközei. Sok dolgot ugyanis csak bizonyos eszközök: barátok, gaz</w:t>
        <w:softHyphen/>
        <w:t>dagság vagy politikai befolyás segítségével tu</w:t>
        <w:softHyphen/>
        <w:t>dunk végrehajtani; s ha valaki bizonyos dolog</w:t>
        <w:softHyphen/>
        <w:t>nak, pl. előkelő származásnak, boldog gyermek</w:t>
        <w:softHyphen/>
        <w:t>áldásnak, testi szépségnek híján van, akkor folt esik a boldogságán is. Mert semmiképp sem lehet boldog az az ember, akinek förtelmes alakja van, aki nemtelen származású, vagy aki magára van hagyva és gyermektelen; de talán még kevésbé az, akinek elvetemült gyermekei és barátai vannak; vagy az, akinek voltak ugyan gyermekei és barátai, de meghaltak. A boldogságnak tehát – mint mondottuk – kétségkívül szüksége van az ilyen szerencsejavakra is. Ezért van az, hogy némelyek a szerencsés életet, mások az erényt veszik egynek a boldogsággal.</w:t>
      </w:r>
      <w:r>
        <mc:AlternateContent>
          <mc:Choice Requires="wps">
            <w:drawing>
              <wp:anchor behindDoc="1" distT="0" distB="0" distL="0" distR="0" simplePos="0" locked="0" layoutInCell="0" allowOverlap="1" relativeHeight="5">
                <wp:simplePos x="0" y="0"/>
                <wp:positionH relativeFrom="column">
                  <wp:posOffset>-534670</wp:posOffset>
                </wp:positionH>
                <wp:positionV relativeFrom="paragraph">
                  <wp:posOffset>760730</wp:posOffset>
                </wp:positionV>
                <wp:extent cx="457200" cy="18288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pPr>
                            <w:r>
                              <w:rPr/>
                              <w:t>1099b</w:t>
                            </w:r>
                          </w:p>
                        </w:txbxContent>
                      </wps:txbx>
                      <wps:bodyPr anchor="t" lIns="635" tIns="635" rIns="635" bIns="635">
                        <a:noAutofit/>
                      </wps:bodyPr>
                    </wps:wsp>
                  </a:graphicData>
                </a:graphic>
              </wp:anchor>
            </w:drawing>
          </mc:Choice>
          <mc:Fallback>
            <w:pict>
              <v:rect fillcolor="#FFFFFF" style="position:absolute;rotation:-0;width:36pt;height:14.4pt;mso-wrap-distance-left:0pt;mso-wrap-distance-right:0pt;mso-wrap-distance-top:0pt;mso-wrap-distance-bottom:0pt;margin-top:59.9pt;mso-position-vertical-relative:text;margin-left:-42.1pt;mso-position-horizontal-relative:text">
                <v:textbox inset="0.000694444444444445in,0.000694444444444445in,0.000694444444444445in,0.000694444444444445in">
                  <w:txbxContent>
                    <w:p>
                      <w:pPr>
                        <w:pStyle w:val="Normal"/>
                        <w:rPr/>
                      </w:pPr>
                      <w:r>
                        <w:rPr/>
                        <w:t>1099b</w:t>
                      </w:r>
                    </w:p>
                  </w:txbxContent>
                </v:textbox>
                <w10:wrap type="square"/>
              </v:rect>
            </w:pict>
          </mc:Fallback>
        </mc:AlternateContent>
      </w:r>
    </w:p>
    <w:p>
      <w:pPr>
        <w:pStyle w:val="Normal"/>
        <w:ind w:firstLine="709"/>
        <w:jc w:val="both"/>
        <w:rPr/>
      </w:pPr>
      <w:r>
        <w:rPr/>
        <w:t>Ugyancsak ezért vitatható az is, hogy a boldogságot tanulás, szokás vagy másféle gyakorlás útján kell</w:t>
        <w:noBreakHyphen/>
        <w:t>e megszereznünk, vagy pedig valami isteni rendelés, vagy éppenséggel véletlen folytán jutunk hozzá. Persze, ha egyáltalán van valami, amit az istenek ajándékozni szoktak az embereknek, akkor joggal feltehető, hogy a boldogság is isten adománya; sőt legelsősorban ez tekinthető ilyennek az emberi javak közt, annyival inkább, mert ez a legfőbb jó; de ez talán már egy más fejtegetés keretébe tartozik különben, még ha nem isten küldi is, hanem valami lelki kiválóság, tanulás vagy gyakorlás útján jön létre, akkor is a legistenibb dolgok közé tartozik, mert az erény jutalma és végcélja minden bizonnyal csakis a legjobb, azaz valami isteni, boldogságot jelentő dolog lehet. S bizonyára sok embernek a birtokában is van, mert hiszen mindenki, aki csak nem fogyatékos az erényben, szert tehet rá bizonyos fajta tanulás és gondos igyekezet által. Ha pedig ez így jobb, mint ha véletlenségből lenne valaki boldoggá, akkor feltehető, hogy a dolog valóban így is van, hiszen amit a természet hoz létre, az is mindig a lehető legszebb formát ölti, s ugyancsak az is, amit a művészet s általában minden – legelsősorban persze a legtökéletesebb – létrehozó ok alkot. Márpedig, ha a legnagyobb és a legszebb dolog a vakszerencse kénye-kedvé</w:t>
        <w:softHyphen/>
        <w:t>nek lenne kiszolgáltatva, az túlságosan nagy töké</w:t>
        <w:softHyphen/>
        <w:t>letlenség lenne a világ rendjében.</w:t>
      </w:r>
    </w:p>
    <w:p>
      <w:pPr>
        <w:pStyle w:val="Normal"/>
        <w:ind w:firstLine="709"/>
        <w:jc w:val="both"/>
        <w:rPr/>
      </w:pPr>
      <w:r>
        <w:rPr/>
        <w:t>Megvilágítja a kérdést maga a boldogság meghatározása is: a boldogság – mint megállapítottuk a léleknek erény szerint végbemenő, valamelyes irányú tevékenysége. A többi javak egy részének pedig mint szükséges előfeltételeknek kell adva lenniük, másik részük pedig termé</w:t>
        <w:softHyphen/>
        <w:t>szetüknél fogva mint eszköz működik közre és válik hasznossá. Nos, mindez megegyezik azzal, amit tárgyalásunk elején mondottunk: ott az ál</w:t>
        <w:softHyphen/>
        <w:t>lamkormányzás végcélját jelöltük meg legjobbnak, márpedig az államkormányzás a legnagyobb gondot éppen arra fordítja, hogy a polgárokat valamilyenekké, éspedig jókká tegye, s alkalmassá tegye őket arra, hogy az erkölcsi jót cselekedjék.</w:t>
      </w:r>
    </w:p>
    <w:p>
      <w:pPr>
        <w:pStyle w:val="Normal"/>
        <w:rPr/>
      </w:pPr>
      <w:r>
        <w:rPr/>
      </w:r>
    </w:p>
    <w:p>
      <w:pPr>
        <w:pStyle w:val="Normal"/>
        <w:jc w:val="both"/>
        <w:rPr/>
      </w:pPr>
      <w:r>
        <w:rPr/>
      </w:r>
    </w:p>
    <w:p>
      <w:pPr>
        <w:pStyle w:val="Normal"/>
        <w:jc w:val="center"/>
        <w:rPr/>
      </w:pPr>
      <w:r>
        <w:rPr/>
        <w:t>MÁSODIK KÖNYV</w:t>
      </w:r>
    </w:p>
    <w:p>
      <w:pPr>
        <w:pStyle w:val="Normal"/>
        <w:rPr/>
      </w:pPr>
      <w:r>
        <w:rPr/>
        <w:tab/>
      </w:r>
    </w:p>
    <w:p>
      <w:pPr>
        <w:pStyle w:val="Normal"/>
        <w:rPr/>
      </w:pPr>
      <w:r>
        <w:rPr/>
      </w:r>
    </w:p>
    <w:p>
      <w:pPr>
        <w:pStyle w:val="Szvegtrzsbehzssal2"/>
        <w:ind w:firstLine="709"/>
        <w:jc w:val="both"/>
        <w:rPr/>
      </w:pPr>
      <w:r>
        <w:rPr/>
        <w:t>Vizsgáljuk mármost meg, mi az erény. A lelki jelenségeknek három faja van: érzelem, képesség, lelki alkat; nyilván ezek egyikébe tartozik az erény is. Érzelmeken értem a következőket: vágy, indulat, félelem, magabiztosság, irigység, öröm, szeretet, gyűlölet, sóvárgás, féltékenység, szánalom: általában mindaz, amivel kellemes vagy kellemetlen érzés jár együtt. Képességnek azokat a dolgokat nevezem, amelyek révén ezekre az érzelmekre alkalmasaknak mondanak bennünket, pl. ami által haragudni, bánkódni vagy szánakozni tudunk. Lelki alkatnak viszont azt nevezem, aminek folytán az érzelmekkel szemben helyesen vagy helytelenül viselkedünk; pl. a haragot illetőleg: ha túlságosan hevesek vagy túlságosan lanyhák vagyunk, akkor helyte</w:t>
        <w:softHyphen/>
        <w:t>lenül viselkedünk, ha ellenben megtartjuk a középutat, akkor helyesen; ugyanígy a többi érzelem tekintetében is. Mármost, érzelemnek nem tekinthető sem az erény, sem a lelki rossza</w:t>
        <w:softHyphen/>
        <w:t>ság, mert hiszen az érzelmek alapján nem mon</w:t>
        <w:softHyphen/>
        <w:t>danak bennünket erkölcsösnek vagy rossznak, hanem csakis az erény, illetve a lelki rosszaság alapján; s azért sem, mert az érzelmek miatt di</w:t>
        <w:softHyphen/>
        <w:t>cséret vagy gáncs nem érhet bennünket (nem szokták pl. dicsérettel illetni azt, aki fél, sem azt., aki haragszik; sőt gáncsolni sem azt, aki csak úgy általában haragszik, hanem csupán azt, aki egy bizonyos formában teszi ezt); ellenben az erény, illetve a rosszaság miatt igenis dicsérhetnek, illetve gáncsolhatnak bennünket. Aztán meg, a harag vagy a félelem előzetes elhatározás nélkül támad bennünk, holott az erény az előre való elhatározás bizonyos formája, vagy legalábbis nem képzelhető el anélkül. Hozzávehetjük még azt is, hogy az érzelmek nyomán – amint mon</w:t>
        <w:softHyphen/>
        <w:t>dani szokták – mozgás, az erény, illetőleg a rosszaság folytán pedig nem mozgás, hanem bi</w:t>
        <w:softHyphen/>
        <w:t>zonyos állapot keletkezik bennünk. Éppen ezért nem mondhatjuk az erényt képességnek sem: azért, hogy általában képesek vagyunk bizonyos érzelmek átélésére, még sem erkölcsösnek, sem rossznak nem fognak bennünket tartani, sem pedig dicséretben vagy gáncsban nem lehet ré</w:t>
        <w:softHyphen/>
        <w:t>szünk. Továbbá: a képesség természettől fogva van meg bennünk, jóvá vagy rosszá pedig nem természettől fogva leszünk; erről már fentebb szóltunk. Ha.tehát az erény sem nem érzelem, sem nem képesség, akkor nem marad más hátra, mint hogy lelki alkatnak tartsuk.</w:t>
      </w:r>
      <w:r>
        <mc:AlternateContent>
          <mc:Choice Requires="wps">
            <w:drawing>
              <wp:anchor behindDoc="1" distT="0" distB="0" distL="0" distR="0" simplePos="0" locked="0" layoutInCell="0" allowOverlap="1" relativeHeight="7">
                <wp:simplePos x="0" y="0"/>
                <wp:positionH relativeFrom="column">
                  <wp:posOffset>-534670</wp:posOffset>
                </wp:positionH>
                <wp:positionV relativeFrom="paragraph">
                  <wp:posOffset>2322830</wp:posOffset>
                </wp:positionV>
                <wp:extent cx="457200" cy="18288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pPr>
                            <w:r>
                              <w:rPr/>
                              <w:t>1106a</w:t>
                            </w:r>
                          </w:p>
                        </w:txbxContent>
                      </wps:txbx>
                      <wps:bodyPr anchor="t" lIns="635" tIns="635" rIns="635" bIns="635">
                        <a:noAutofit/>
                      </wps:bodyPr>
                    </wps:wsp>
                  </a:graphicData>
                </a:graphic>
              </wp:anchor>
            </w:drawing>
          </mc:Choice>
          <mc:Fallback>
            <w:pict>
              <v:rect fillcolor="#FFFFFF" style="position:absolute;rotation:-0;width:36pt;height:14.4pt;mso-wrap-distance-left:0pt;mso-wrap-distance-right:0pt;mso-wrap-distance-top:0pt;mso-wrap-distance-bottom:0pt;margin-top:182.9pt;mso-position-vertical-relative:text;margin-left:-42.1pt;mso-position-horizontal-relative:text">
                <v:textbox inset="0.000694444444444445in,0.000694444444444445in,0.000694444444444445in,0.000694444444444445in">
                  <w:txbxContent>
                    <w:p>
                      <w:pPr>
                        <w:pStyle w:val="Normal"/>
                        <w:rPr/>
                      </w:pPr>
                      <w:r>
                        <w:rPr/>
                        <w:t>1106a</w:t>
                      </w:r>
                    </w:p>
                  </w:txbxContent>
                </v:textbox>
                <w10:wrap type="square"/>
              </v:rect>
            </w:pict>
          </mc:Fallback>
        </mc:AlternateContent>
      </w:r>
    </w:p>
    <w:p>
      <w:pPr>
        <w:pStyle w:val="Normal"/>
        <w:ind w:firstLine="709"/>
        <w:jc w:val="both"/>
        <w:rPr/>
      </w:pPr>
      <w:r>
        <w:rPr/>
        <w:t>Hogy nemét tekintve mi az erény, erre tehát megfeleltünk; ámde nem elég, ha csak annyit mondunk, hogy az erény lelki alkat; azt is meg kell mondanunk, hogy milyen. S itt meg kell jegyeznünk, hogy minden kiválóság azt a dolgot is jó állapotba juttatja, amelyiknek a kiválósága és ennek a dolognak a munkáját is dicsérendővé teszi; pl. a szem kiválósága nemcsak magát a szemet, hanem ennek a munkáját is jóvá teszi: mert a szem kiválósága folytán látunk jól. Ha</w:t>
        <w:softHyphen/>
        <w:t>sonlóképpen a ló kiválósága is nemcsak magát a lovat tökéletesíti, hanem azzal az eredménnyel is jár, hogy a ló jól fut, jól bírja a lovast, és bevárja az ellenséget. Ha tehát ez minden esetben így van, akkor az ember kiválóságáról is elmond</w:t>
        <w:softHyphen/>
        <w:t>hatjuk, hogy az erény olyan lelki alkat, amelynek folytán az ember nemcsak jó lesz, hanem a maga munkáját is jól végzi. Hogy ez miként lehet</w:t>
        <w:softHyphen/>
        <w:t>séges, azt már kifejtettük ugyan, de megvilágít</w:t>
        <w:softHyphen/>
        <w:t>hatjuk a dolgot úgy is, ha szemügyre vesszük, hogy miféle is az erény természete. Mindenben, ami összefüggő és osztható, megkülönböztet</w:t>
        <w:softHyphen/>
        <w:t>hetjük a több, a kevesebb és az egyenlő fogal</w:t>
        <w:softHyphen/>
        <w:t>mát, éspedig vagy magára az illető dologra vo</w:t>
        <w:softHyphen/>
        <w:t>natkoztatva, vagy pedig önmagunkhoz viszo</w:t>
        <w:softHyphen/>
        <w:t>nyítva; az egyenlő pedig valamiféle közép a túl sok és a túl kevés közt. Valamely dolog közepén ti. azt értem, ami a két véglet mindegyikétől egy</w:t>
        <w:softHyphen/>
        <w:t>forma távolságra van, s ez mindenki számára egy és ugyanaz; az önmagunkhoz viszonyított közép viszont az, amiben sem túlzás, sem hiá</w:t>
        <w:softHyphen/>
        <w:t>nyosság nincs; ez azonban már nem egyféle, s nem is mindnyájunk számára ugyanaz. Ha pl. a tíz sok, a kettő meg kevés, akkor tárgyi szempontból véve a hat a közép, mert ugyanannyival nagyobb az egyiknél, amennyivel kisebb a má</w:t>
        <w:softHyphen/>
        <w:t>siknál; ez a számtani viszony szerint való közép. Önmagunkhoz viszonyítva azonban nem így kell vennünk a dolgot; mert ha pl. valakinek tíz font ennivaló sok, kettő meg kevés, azért a testnevelő még nem okvetlenül hat fontot fog neki rendel</w:t>
        <w:softHyphen/>
        <w:t>ni, mert hiszen esetleg még ez is sok, vagy kevés az illetőnek; Milónnak pl. kevés volna, annak ellenben, aki a testedzésnek még csak a kezde</w:t>
        <w:softHyphen/>
        <w:t>tén van, sok. Ez áll a futásra és a birkózásra is. Így hát a túlzást és a hiányosságot minden hoz</w:t>
        <w:softHyphen/>
        <w:t>záértő ember kerüli, ellenben a középet keresi, s ezt választja; de persze nem éppen a kérdéses dolognak pontosan vett közepét, hanem a ma</w:t>
        <w:softHyphen/>
        <w:t>gunkhoz viszonyított közepet. Ha tehát minden szaktudomány csak akkor végzi el helyesen a dolgát, ha a középre függeszti tekintetét, s arra irányítja tetteit (ezért az olyan dologról, ami rendben van, azt szokták mondani, hogy sem elvenni belőle, sem hozzátenni nem lehet sem</w:t>
        <w:softHyphen/>
        <w:t>mit, mert a túlzás és a hiányosság egyaránt ártalmára van a helyes állapotnak, a középhatár megtartása viszont megőrzi azt); szóval, ha – tételünk szerint – a jó szakemberek munkájuk közben mindig ezt tartják szem előtt másfelől pedig az erény, akárcsak a természet, minden alkotó művészetnél alaposabb és tökéletesebb , akkor az erény is bizonyára mindig a közepet igyekszik eltalálni. Természetesen az erkölcsi erényt értem, mert hiszen ez vonatkozik az érzelmekre és a tettekre, és ezekben van túlzás, hiányos és közép. Pl. megijedni, nekibátorodni, megkívánni, megharagudni, megszánni – általában örülni és bánkódni lehetséges a kellő mértéknél jobban is, kevésbé is, csakhogy persze mindkettő helytelen; ha ellenben mindezt akkor tesszük, amikor, ami miatt, akikkel szemben, ami célból, s ahogyan kell: ez jelenti a középet és a legjobbat, ez pedig éppen az erény sajátsága. Ugyanígy beszélhetünk túlzásról, hiányról és középről a cselekvésekkel kapcsolatban is. Márpedig az erény éppen érzelmekre és cselekvésekre vonatkozik, melyekben a túlzás hiba, a hiányosság pedig gáncsot von maga után, a közép viszont mindig dicséretben részesül, és</w:t>
      </w:r>
      <w:r>
        <w:rPr/>
        <w:t xml:space="preserve"> megállja a helyét; e két körülmény pedig éppen az erényt jellemzi. Tehát az erény bizonyos értelemben középhatár, amennyiben ti. a középet igyekszik eltalálni. Aztán meg hibázni sokféleképp lehet: a rossz – miként Püthagorasz tanítványai gyanították – a határtalan, a jó pedig a körülhatárolt dolgok közé tartozik; helyünket jól megállni azonban csak egyféleképpen tudjuk: ez az oka annak is, hogy az előbbi könnyű, az utóbbi pedig nehéz; elvéteni a célt könnyű, ám eltalálni nehéz. Tehát ebből is csak az következik, hogy a rosszaságot a túlzás és a hiányosság, az erényt pedig a középhatár jellemzik. “Derék ember csak egyféleképp lehet valaki, rossz ellenben sokféleképp.”</w:t>
      </w:r>
      <w:r>
        <mc:AlternateContent>
          <mc:Choice Requires="wps">
            <w:drawing>
              <wp:anchor behindDoc="1" distT="0" distB="0" distL="0" distR="0" simplePos="0" locked="0" layoutInCell="0" allowOverlap="1" relativeHeight="8">
                <wp:simplePos x="0" y="0"/>
                <wp:positionH relativeFrom="column">
                  <wp:posOffset>-534670</wp:posOffset>
                </wp:positionH>
                <wp:positionV relativeFrom="paragraph">
                  <wp:posOffset>-3673475</wp:posOffset>
                </wp:positionV>
                <wp:extent cx="457200" cy="18288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pPr>
                            <w:r>
                              <w:rPr/>
                              <w:t>1106b</w:t>
                            </w:r>
                          </w:p>
                        </w:txbxContent>
                      </wps:txbx>
                      <wps:bodyPr anchor="t" lIns="635" tIns="635" rIns="635" bIns="635">
                        <a:noAutofit/>
                      </wps:bodyPr>
                    </wps:wsp>
                  </a:graphicData>
                </a:graphic>
              </wp:anchor>
            </w:drawing>
          </mc:Choice>
          <mc:Fallback>
            <w:pict>
              <v:rect fillcolor="#FFFFFF" style="position:absolute;rotation:-0;width:36pt;height:14.4pt;mso-wrap-distance-left:0pt;mso-wrap-distance-right:0pt;mso-wrap-distance-top:0pt;mso-wrap-distance-bottom:0pt;margin-top:-289.25pt;mso-position-vertical-relative:text;margin-left:-42.1pt;mso-position-horizontal-relative:text">
                <v:textbox inset="0.000694444444444445in,0.000694444444444445in,0.000694444444444445in,0.000694444444444445in">
                  <w:txbxContent>
                    <w:p>
                      <w:pPr>
                        <w:pStyle w:val="Normal"/>
                        <w:rPr/>
                      </w:pPr>
                      <w:r>
                        <w:rPr/>
                        <w:t>1106b</w:t>
                      </w:r>
                    </w:p>
                  </w:txbxContent>
                </v:textbox>
                <w10:wrap type="square"/>
              </v:rect>
            </w:pict>
          </mc:Fallback>
        </mc:AlternateContent>
      </w:r>
    </w:p>
    <w:p>
      <w:pPr>
        <w:pStyle w:val="Szvegtrzsbehzssal3"/>
        <w:ind w:firstLine="709"/>
        <w:jc w:val="both"/>
        <w:rPr/>
      </w:pPr>
      <w:r>
        <w:rPr/>
        <w:t>Az erény tehát olyan lelki alkat, amely az akarati elhatározásra vonatkozik, abban a hozzánk viszonyított középben áll, amely egy szabálynak megfelelően határozható meg, mégpedig azon szabálynak megfelelően, amely szerint az okos ember határozná meg. Középhatár két rossz között, melyek közül az egyik a túlzásból, a másik a hiányosságból ered; s középhatár azért is, mert míg az egyik rossz a kellő mértéket túllépi, a másik pedig azon alul marad, az érzelmekben éppúgy, mint a cselekvésekben  – az erény a középet találja meg, és azt le is választja. Ezért lényegét és a mibenlétét kifejtő meghatározást tekintve az erény közép, de abból a szempontból nézve, hogy mi a legjobb és a helyes, az erény a legfelső csúcs.</w:t>
      </w:r>
      <w:r>
        <mc:AlternateContent>
          <mc:Choice Requires="wps">
            <w:drawing>
              <wp:anchor behindDoc="1" distT="0" distB="0" distL="0" distR="0" simplePos="0" locked="0" layoutInCell="0" allowOverlap="1" relativeHeight="9">
                <wp:simplePos x="0" y="0"/>
                <wp:positionH relativeFrom="column">
                  <wp:posOffset>-534670</wp:posOffset>
                </wp:positionH>
                <wp:positionV relativeFrom="paragraph">
                  <wp:posOffset>227965</wp:posOffset>
                </wp:positionV>
                <wp:extent cx="457200" cy="18288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pPr>
                            <w:r>
                              <w:rPr/>
                              <w:t>1107a</w:t>
                            </w:r>
                          </w:p>
                        </w:txbxContent>
                      </wps:txbx>
                      <wps:bodyPr anchor="t" lIns="635" tIns="635" rIns="635" bIns="635">
                        <a:noAutofit/>
                      </wps:bodyPr>
                    </wps:wsp>
                  </a:graphicData>
                </a:graphic>
              </wp:anchor>
            </w:drawing>
          </mc:Choice>
          <mc:Fallback>
            <w:pict>
              <v:rect fillcolor="#FFFFFF" style="position:absolute;rotation:-0;width:36pt;height:14.4pt;mso-wrap-distance-left:0pt;mso-wrap-distance-right:0pt;mso-wrap-distance-top:0pt;mso-wrap-distance-bottom:0pt;margin-top:17.95pt;mso-position-vertical-relative:text;margin-left:-42.1pt;mso-position-horizontal-relative:text">
                <v:textbox inset="0.000694444444444445in,0.000694444444444445in,0.000694444444444445in,0.000694444444444445in">
                  <w:txbxContent>
                    <w:p>
                      <w:pPr>
                        <w:pStyle w:val="Normal"/>
                        <w:rPr/>
                      </w:pPr>
                      <w:r>
                        <w:rPr/>
                        <w:t>1107a</w:t>
                      </w:r>
                    </w:p>
                  </w:txbxContent>
                </v:textbox>
                <w10:wrap type="square"/>
              </v:rect>
            </w:pict>
          </mc:Fallback>
        </mc:AlternateContent>
      </w:r>
    </w:p>
    <w:p>
      <w:pPr>
        <w:pStyle w:val="Normal"/>
        <w:ind w:firstLine="709"/>
        <w:jc w:val="both"/>
        <w:rPr/>
      </w:pPr>
      <w:r>
        <w:rPr/>
        <w:t>Ámde nem minden cselekvés és nem minden érzelem fér össze a középhatár fogalmával: egyiknek másiknak már a neve is magában fog</w:t>
        <w:softHyphen/>
        <w:t>lalja a rosszaságot; ilyen: a káröröm, a szemér</w:t>
        <w:softHyphen/>
        <w:t>metlenség, az irigység; a cselekvések közt: a pa</w:t>
        <w:softHyphen/>
        <w:t>ráznaság, a tolvajlás, az emberölés. Az ilyen és ezekhez hasonló rosszaságok éppen azért része</w:t>
        <w:softHyphen/>
        <w:t>sülnek mindig gáncsban, mert már magukban véve is rosszak, nem pedig csak a túlzásaik vagy a hiányosságaik. Velük kapcsolatban tehát soha</w:t>
        <w:softHyphen/>
        <w:t>sem lehet szó helyes viselkedésről, hanem mindig csak hibáról; s az efféle esetben az eljárás helyessége vagy helytelensége nem a körülmé</w:t>
        <w:softHyphen/>
        <w:t>nyektől függ, amelyek pl. megszabnák, hogy kivel, mikor és hogyan szabad paráználkodni, hanem egyáltalában, aki ilyesmit tesz, az már eleve hibát követ el. Éppen ilyen lehetetlenség volna az is, ha valaki az igazságtalansággal, a gyávasággal vagy a mértéktelenséggel kapcsolat</w:t>
        <w:softHyphen/>
        <w:t>ban beszélne a középhatárról, túlzásról vagy hiányosságról; ilyenformán a túlzásban is meg a hiányosságban is képzelhető volna egy helyes középút, s lehetséges volna a túlzásban való túl</w:t>
        <w:softHyphen/>
        <w:t>zás és a hiányosságban való hiányosság is. Már</w:t>
        <w:softHyphen/>
        <w:t>pedig, ahogyan a mértékletességben vagy a bá</w:t>
        <w:softHyphen/>
        <w:t>torságban nem beszélhetünk túlzásról vagy hiá</w:t>
        <w:softHyphen/>
        <w:t>nyosságról, mert hiszen a közép itt bizonyos értelemben már a legmagasabb fok is, éppúgy ama rosszaságokban sincs közép, sem pedig túl</w:t>
        <w:softHyphen/>
        <w:t>zás vagy hiányosság, mert akárhogy cselekszi is őket valaki, máris hibát követ el; általában: sem a túlzásban és a hiányosságban nem lehet szó középhatárról, sem pedig a középhatárban nem lehetséges túlzás vagy hiányosság.</w:t>
      </w:r>
    </w:p>
    <w:p>
      <w:pPr>
        <w:pStyle w:val="Normal"/>
        <w:ind w:firstLine="709"/>
        <w:jc w:val="both"/>
        <w:rPr/>
      </w:pPr>
      <w:r>
        <w:rPr/>
        <w:t>De ezt nemcsak így általánosságban kell kijelentenünk, hanem alkalmaznunk kell az egyes esetekre is; mert ha cselekvésről van szó, akkor az általánosságban mozgó fejtegetések mindig nagyon üresek, azok pedig, amelyek a részletekre is kiterjednek, sokkal több igazságot tartalmaznak; a cselekvés ti. mindig egyes esetekkel kapcsolatban történik; megállapításainknak tehát ezekkel kell összhangban lenniük. Ezeket kell tehát táblázatunkból sorra vennünk.</w:t>
      </w:r>
    </w:p>
    <w:p>
      <w:pPr>
        <w:pStyle w:val="Normal"/>
        <w:ind w:firstLine="709"/>
        <w:jc w:val="both"/>
        <w:rPr/>
      </w:pPr>
      <w:r>
        <w:rPr/>
        <w:t xml:space="preserve">A félelem és a biztonság érzése tekintetében a </w:t>
      </w:r>
      <w:r>
        <w:rPr>
          <w:i/>
          <w:iCs/>
        </w:rPr>
        <w:t>bátorság</w:t>
      </w:r>
      <w:r>
        <w:rPr/>
        <w:t xml:space="preserve"> alkotja a középhatárt; a túlzóknak azt a fajtáját, amelyiknek a túlzása a félelem hiányá</w:t>
        <w:softHyphen/>
        <w:t>ban nyilatkozik, külön elnevezéssel nem szoktuk megjelölni (sok más fogalomra sincs külön sza</w:t>
        <w:softHyphen/>
        <w:t xml:space="preserve">vunk); azt azonban, aki a biztonság érzését viszi túlzásba, </w:t>
      </w:r>
      <w:r>
        <w:rPr>
          <w:i/>
          <w:iCs/>
        </w:rPr>
        <w:t xml:space="preserve">vakmerőnek </w:t>
      </w:r>
      <w:r>
        <w:rPr/>
        <w:t>nevezzük; azt viszont, aki a félelemben a kellő mértéken túlmegy, a bizton</w:t>
        <w:softHyphen/>
        <w:t xml:space="preserve">ság érzésében pedig azon alul marad, </w:t>
      </w:r>
      <w:r>
        <w:rPr>
          <w:i/>
          <w:iCs/>
        </w:rPr>
        <w:t xml:space="preserve">gyávának. </w:t>
      </w:r>
      <w:r>
        <mc:AlternateContent>
          <mc:Choice Requires="wps">
            <w:drawing>
              <wp:anchor behindDoc="1" distT="0" distB="0" distL="0" distR="0" simplePos="0" locked="0" layoutInCell="0" allowOverlap="1" relativeHeight="10">
                <wp:simplePos x="0" y="0"/>
                <wp:positionH relativeFrom="column">
                  <wp:posOffset>-534670</wp:posOffset>
                </wp:positionH>
                <wp:positionV relativeFrom="paragraph">
                  <wp:posOffset>197485</wp:posOffset>
                </wp:positionV>
                <wp:extent cx="457200" cy="18288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pPr>
                            <w:r>
                              <w:rPr/>
                              <w:t>1107b</w:t>
                            </w:r>
                          </w:p>
                        </w:txbxContent>
                      </wps:txbx>
                      <wps:bodyPr anchor="t" lIns="635" tIns="635" rIns="635" bIns="635">
                        <a:noAutofit/>
                      </wps:bodyPr>
                    </wps:wsp>
                  </a:graphicData>
                </a:graphic>
              </wp:anchor>
            </w:drawing>
          </mc:Choice>
          <mc:Fallback>
            <w:pict>
              <v:rect fillcolor="#FFFFFF" style="position:absolute;rotation:-0;width:36pt;height:14.4pt;mso-wrap-distance-left:0pt;mso-wrap-distance-right:0pt;mso-wrap-distance-top:0pt;mso-wrap-distance-bottom:0pt;margin-top:15.55pt;mso-position-vertical-relative:text;margin-left:-42.1pt;mso-position-horizontal-relative:text">
                <v:textbox inset="0.000694444444444445in,0.000694444444444445in,0.000694444444444445in,0.000694444444444445in">
                  <w:txbxContent>
                    <w:p>
                      <w:pPr>
                        <w:pStyle w:val="Normal"/>
                        <w:rPr/>
                      </w:pPr>
                      <w:r>
                        <w:rPr/>
                        <w:t>1107b</w:t>
                      </w:r>
                    </w:p>
                  </w:txbxContent>
                </v:textbox>
                <w10:wrap type="square"/>
              </v:rect>
            </w:pict>
          </mc:Fallback>
        </mc:AlternateContent>
      </w:r>
    </w:p>
    <w:p>
      <w:pPr>
        <w:pStyle w:val="Normal"/>
        <w:ind w:firstLine="709"/>
        <w:jc w:val="both"/>
        <w:rPr/>
      </w:pPr>
      <w:r>
        <w:rPr/>
        <w:t xml:space="preserve">A kellemes és kellemetlen érzések tekintetében – természetesen nem valamennyit értve, s különösen nem a kellemetleneket – középhatár a </w:t>
      </w:r>
      <w:r>
        <w:rPr>
          <w:i/>
          <w:iCs/>
        </w:rPr>
        <w:t xml:space="preserve">mértékletesség, </w:t>
      </w:r>
      <w:r>
        <w:rPr/>
        <w:t xml:space="preserve">túlzás pedig a </w:t>
      </w:r>
      <w:r>
        <w:rPr>
          <w:i/>
          <w:iCs/>
        </w:rPr>
        <w:t xml:space="preserve">mértéktelenség. </w:t>
      </w:r>
      <w:r>
        <w:rPr/>
        <w:t>A</w:t>
      </w:r>
      <w:r>
        <w:rPr>
          <w:i/>
          <w:iCs/>
        </w:rPr>
        <w:t xml:space="preserve"> </w:t>
      </w:r>
      <w:r>
        <w:rPr/>
        <w:t>kellemes érzésekkel szemben kelleténél lanyháb</w:t>
        <w:softHyphen/>
        <w:t xml:space="preserve">bak nemigen szoktak lenni az emberek; ezért nincs is rá külön elnevezés, legfeljebb </w:t>
      </w:r>
      <w:r>
        <w:rPr>
          <w:i/>
          <w:iCs/>
        </w:rPr>
        <w:t>érzéketlen</w:t>
        <w:softHyphen/>
        <w:t xml:space="preserve">ségnek </w:t>
      </w:r>
      <w:r>
        <w:rPr/>
        <w:t xml:space="preserve">nevezhetnők. </w:t>
      </w:r>
    </w:p>
    <w:p>
      <w:pPr>
        <w:pStyle w:val="Normal"/>
        <w:ind w:firstLine="709"/>
        <w:jc w:val="both"/>
        <w:rPr/>
      </w:pPr>
      <w:r>
        <w:rPr/>
        <w:t xml:space="preserve">Az anyagiak adása és elvevése tekintetében középhatár a nemes lelkű adakozás; túlzás, illetőleg hiányosság pedig a </w:t>
      </w:r>
      <w:r>
        <w:rPr>
          <w:i/>
          <w:iCs/>
        </w:rPr>
        <w:t xml:space="preserve">tékozlás, </w:t>
      </w:r>
      <w:r>
        <w:rPr/>
        <w:t xml:space="preserve">illetve a </w:t>
      </w:r>
      <w:r>
        <w:rPr>
          <w:i/>
          <w:iCs/>
        </w:rPr>
        <w:t xml:space="preserve">fösvénység. </w:t>
      </w:r>
      <w:r>
        <w:rPr/>
        <w:t>Mindkettőben meg</w:t>
        <w:softHyphen/>
        <w:t>van a túlzás és hiányosság is, csakhogy persze ellenkező értelemben: a tékozló ember az adás</w:t>
        <w:softHyphen/>
        <w:t>ban megy túl a kellő mértéken, s az elvevésben marad alatta, viszont a fösvény ember az elvevésben túloz, az adásban pedig ki</w:t>
        <w:noBreakHyphen/>
        <w:t>kihagy. Egyelőre beérjük avval, hogy minderről csak körvonalakban és a fő pontokban szólunk ké</w:t>
        <w:softHyphen/>
        <w:t xml:space="preserve">sőbb majd tüzetesebben vesszük őket tárgyalás alá. Az anyagi kérdésekkel kapcsolatban vannak más lelki tulajdonságok is; éspedig mint középhatár: az </w:t>
      </w:r>
      <w:r>
        <w:rPr>
          <w:i/>
          <w:iCs/>
        </w:rPr>
        <w:t xml:space="preserve">áldozatkészség </w:t>
      </w:r>
      <w:r>
        <w:rPr/>
        <w:t>(az áldozatkész ember más, mint a nemes lelkű adakozó: aman</w:t>
        <w:softHyphen/>
        <w:t xml:space="preserve">nál nagy, emennél kis arányokról van szó); mint túlzás: az </w:t>
      </w:r>
      <w:r>
        <w:rPr>
          <w:i/>
          <w:iCs/>
        </w:rPr>
        <w:t xml:space="preserve">ízléstelen nagyzolás </w:t>
      </w:r>
      <w:r>
        <w:rPr/>
        <w:t xml:space="preserve">és az </w:t>
      </w:r>
      <w:r>
        <w:rPr>
          <w:i/>
          <w:iCs/>
        </w:rPr>
        <w:t>ostoba fitog</w:t>
        <w:softHyphen/>
        <w:t xml:space="preserve">tatás; </w:t>
      </w:r>
      <w:r>
        <w:rPr/>
        <w:t xml:space="preserve">mint hiányosság: a </w:t>
      </w:r>
      <w:r>
        <w:rPr>
          <w:i/>
          <w:iCs/>
        </w:rPr>
        <w:t xml:space="preserve">szűkkeblűség; </w:t>
      </w:r>
      <w:r>
        <w:rPr/>
        <w:t>ezek a végletek persze mások, mint amelyek a nemes lelkű adakozással kapcsolatban jelentkezni szok</w:t>
        <w:softHyphen/>
        <w:t>tak; de hogy a különbség mit jelent, azt később</w:t>
        <w:softHyphen/>
        <w:t xml:space="preserve">re hagyjuk. </w:t>
      </w:r>
    </w:p>
    <w:p>
      <w:pPr>
        <w:pStyle w:val="Normal"/>
        <w:ind w:firstLine="709"/>
        <w:jc w:val="both"/>
        <w:rPr/>
      </w:pPr>
      <w:r>
        <w:rPr/>
      </w:r>
    </w:p>
    <w:p>
      <w:pPr>
        <w:pStyle w:val="Normal"/>
        <w:ind w:firstLine="709"/>
        <w:jc w:val="both"/>
        <w:rPr/>
      </w:pPr>
      <w:r>
        <w:rPr/>
        <w:t>A középpel szemben néha a hiányosság, máskor pedig a túlzás mutat nagyobb ellentétet; például a bátorsággal szemben nem a túlzást jelentő vakmerőség, hanem a hiányosságot je</w:t>
        <w:softHyphen/>
        <w:t>lentó gyávaság viszont a mértékletességgel szemben nem a hiányosságból folyó érzéketlen</w:t>
        <w:softHyphen/>
        <w:t>ség, hanem a túlzásból folyó mértéktelenség jelent nagyobb ellentétet. Ez két okra vezethető .vissza. Az egyik a dolog természetéből folyik: mivel az egyik véglet rendszerint közelebb esik a középhez, és nagyobb hasonlóságot mutat vele, természetesen nem ezt, hanem inkább a vele szemben álló végletet állítjuk ellentétbe a közép</w:t>
        <w:softHyphen/>
        <w:t>pel; például: mivel a bátorsághoz jobban hason</w:t>
        <w:softHyphen/>
        <w:t>lít a vakmerőség, azaz közelebb áll hozzá, a gyá</w:t>
        <w:softHyphen/>
        <w:t>vaság pedig sokkal jobban elüt tőle, ezért inkább ez utóbbit állítjuk vele szembe: ami nagyobb távolságra esik a középtől, azt hozzá viszonyítva ellentétesebbnek látjuk. Ez tehát az egyik ok, amely ti. a dolog természetéből folyik; a másik önmagunkban van: amelyik irányba a magunk természete valamiképpen jobban hajlik, azt in</w:t>
        <w:softHyphen/>
        <w:t>kább érezzük a középpel ellentétben levőnek. Például természetünk inkább hajlik a gyönyö</w:t>
        <w:softHyphen/>
        <w:t>rűségek felé, s ezért könnyebben sodródunk a mértéktelenség, mint a rendes élet felé. Tehát azt tartjuk inkább ellentétesnek, amiben könnyebben esünk túlzásba; s ezért a mértéktelenség, azaz a túlzás, mindig nagyobb ellentétben áll a mértékletességgel.</w:t>
      </w:r>
      <w:r>
        <mc:AlternateContent>
          <mc:Choice Requires="wps">
            <w:drawing>
              <wp:anchor behindDoc="1" distT="0" distB="0" distL="0" distR="0" simplePos="0" locked="0" layoutInCell="0" allowOverlap="1" relativeHeight="11">
                <wp:simplePos x="0" y="0"/>
                <wp:positionH relativeFrom="column">
                  <wp:posOffset>-534670</wp:posOffset>
                </wp:positionH>
                <wp:positionV relativeFrom="paragraph">
                  <wp:posOffset>22225</wp:posOffset>
                </wp:positionV>
                <wp:extent cx="457200" cy="18288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pPr>
                            <w:r>
                              <w:rPr/>
                              <w:t>1109a</w:t>
                            </w:r>
                          </w:p>
                        </w:txbxContent>
                      </wps:txbx>
                      <wps:bodyPr anchor="t" lIns="635" tIns="635" rIns="635" bIns="635">
                        <a:noAutofit/>
                      </wps:bodyPr>
                    </wps:wsp>
                  </a:graphicData>
                </a:graphic>
              </wp:anchor>
            </w:drawing>
          </mc:Choice>
          <mc:Fallback>
            <w:pict>
              <v:rect fillcolor="#FFFFFF" style="position:absolute;rotation:-0;width:36pt;height:14.4pt;mso-wrap-distance-left:0pt;mso-wrap-distance-right:0pt;mso-wrap-distance-top:0pt;mso-wrap-distance-bottom:0pt;margin-top:1.75pt;mso-position-vertical-relative:text;margin-left:-42.1pt;mso-position-horizontal-relative:text">
                <v:textbox inset="0.000694444444444445in,0.000694444444444445in,0.000694444444444445in,0.000694444444444445in">
                  <w:txbxContent>
                    <w:p>
                      <w:pPr>
                        <w:pStyle w:val="Normal"/>
                        <w:rPr/>
                      </w:pPr>
                      <w:r>
                        <w:rPr/>
                        <w:t>1109a</w:t>
                      </w:r>
                    </w:p>
                  </w:txbxContent>
                </v:textbox>
                <w10:wrap type="square"/>
              </v:rect>
            </w:pict>
          </mc:Fallback>
        </mc:AlternateContent>
      </w:r>
    </w:p>
    <w:p>
      <w:pPr>
        <w:pStyle w:val="Normal"/>
        <w:ind w:firstLine="709"/>
        <w:jc w:val="both"/>
        <w:rPr/>
      </w:pPr>
      <w:r>
        <w:rPr/>
        <w:t>Íme, kifejtettük kellő részletességgel, hogy az erkölcsi erény: középhatár, s azt is, hogy milyen értelemben; továbbá, hogy két lelki rosszaság, úm. a túlzás és a hiányosság közé eső középhatár; s végül, hogy ez a jellege abból folyik, hogy törekvése az érzelmekben és cselekvésekben a középre irányul. Ezért is olyan nehéz dolog erkölcsösnek lenni: nagy feladat mindenben a középet eltalálni; a kör középpontját sem tudja akárki eltalálni, hanem csak az, aki ért hozzá. Haragra gerjedni, pénzt adni vagy elkölteni akárki tudhat, mert ez nem olyan nehéz dolog; de már aztán azt, hogy kinek adjon, mennyit, mikor, mi célból és hogyan, már nem mindenki tudja, mert ez nem olyan könnyű dolog. Ezért a helyes magatartás ritka, s dicséretre méltó és szép dolog. Ha valaki a középet el akarja találni, először is távol kell tartania magát a nagyobbik ellentéttől, amint Kalüpszó figyelmeztetése is hangzik: “Attól a füsttől és hullámveréstől igyekezz távol tartani a hajódat!” A két véglet közül ugyanis az egyik mindig nagyobb hibát jelent, mint a másik; mivel a középet eltalálni szerfelett nehéz, be kell érnünk – mint mondani szokás – a második hellyel s a rosszból a lehető legkisebbet kell választanunk; ezt pedig legkönnyebben az említett módon érhetjük el. Aztán ügyelnünk kell arra is, hogy magunk melyik irányba sodró</w:t>
        <w:softHyphen/>
        <w:t>dunk el könnyebben, mert egyikünknek erre, másikunknak arra van hajlama. Ezt pedig abból a kellemes, illetve kellemetlen érzésből tudhatjuk meg, amely bennünk esetről esetre keletkezik. Mindig igyekezzünk, hogy magunkat az ellenkező irány felé térítsük el: ha messzire el</w:t>
        <w:softHyphen/>
        <w:t>kerüljük a tévedést, akkor elérkezhetünk a középre; így tesz az az ember is, aki a görbe fát akarja kiegyenesíteni. De mindenekelőtt őriz</w:t>
        <w:softHyphen/>
        <w:t>kedjünk a kellemes érzéstől és a gyönyörtől, mert rendszerint ebben nem tudunk megvesz</w:t>
        <w:softHyphen/>
        <w:t>tegethetetlen bírák lenni. Tehát ahogyan a köz</w:t>
        <w:softHyphen/>
        <w:t>ség vénei viselkedtek Helenével szemben, úgy kell nekünk is viselkednünk a gyönyörrel szem</w:t>
        <w:softHyphen/>
        <w:t>ben, s mindenkor az ő szavukat kell ismételget</w:t>
        <w:softHyphen/>
        <w:t>nünk; mert ha a gyönyört az ő példájukra mindig elutasítjuk magunktól, akkor kevesebbet fogunk botlani. Ezzel az eljárással összegezve a mondottakat, legkönnyebben eltalálhatjuk a középet. Persze ez nehéz dolog, különösen az egyéni esetekben; mert nem olyan könnyű dolog eldönteni, hogy például miképp, kire, mily eset</w:t>
        <w:softHyphen/>
        <w:t>ben és mennyi ideig kell haragudnunk; hiszen mi magunk is hol a lagymatag embert dicsérjük, s őt nevezzük szelídnek, hol meg a haragtartót, akit férfias jelleműnek kiáltunk ki. De persze azt, aki a helyes irányból csak kissé szokott ki</w:t>
        <w:softHyphen/>
        <w:t>lépni, nem rójuk meg, akár a túl sok, akár a túl kevés hibájába esik; de azt már igen, aki na</w:t>
        <w:softHyphen/>
        <w:t>gyobbat vét, mert ez már nem maradhat észrevétlenül. Viszont azt, hogy a hiba mily fokára és kiter</w:t>
        <w:softHyphen/>
        <w:t>jedésére alkalmazzuk a megrovást, nem könnyű észokokkal meghatároznunk, aminthogy más egyebet sem, ami az észrevevés körébe tartozik. Ilyen kérdések rendesen az egyes esetekben ve</w:t>
        <w:softHyphen/>
        <w:t xml:space="preserve">tődnek fel, s ezeknek az elbírálása az észrevevés dolga. Annyi tehát bizonyos, hogy a középet kereső lelki alkat mindenesetre dicséretre méltó; s néha mégis el kell hajolnunk a túlzás vagy a hiányosság irányába, mert így találjuk majd el legkönnyebben a középet és a helyes utat. </w:t>
      </w:r>
    </w:p>
    <w:p>
      <w:pPr>
        <w:pStyle w:val="Normal"/>
        <w:rPr/>
      </w:pPr>
      <w:r>
        <w:rPr/>
      </w:r>
    </w:p>
    <w:p>
      <w:pPr>
        <w:pStyle w:val="Normal"/>
        <w:rPr/>
      </w:pPr>
      <w: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CmChar">
    <w:name w:val="Cím Char"/>
    <w:basedOn w:val="Bekezdsalapbettpusa"/>
    <w:qFormat/>
    <w:rPr>
      <w:rFonts w:ascii="Times New Roman" w:hAnsi="Times New Roman" w:eastAsia="Times New Roman" w:cs="Times New Roman"/>
      <w:b/>
      <w:bCs/>
      <w:smallCaps/>
      <w:sz w:val="28"/>
      <w:szCs w:val="28"/>
    </w:rPr>
  </w:style>
  <w:style w:type="character" w:styleId="Szvegtrzsbehzssal2Char">
    <w:name w:val="Szövegtörzs behúzással 2 Char"/>
    <w:basedOn w:val="Bekezdsalapbettpusa"/>
    <w:qFormat/>
    <w:rPr>
      <w:rFonts w:ascii="Times New Roman" w:hAnsi="Times New Roman" w:eastAsia="Times New Roman" w:cs="Times New Roman"/>
      <w:sz w:val="24"/>
      <w:szCs w:val="24"/>
    </w:rPr>
  </w:style>
  <w:style w:type="character" w:styleId="Szvegtrzsbehzssal3Char">
    <w:name w:val="Szövegtörzs behúzással 3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mall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firstLine="205"/>
    </w:pPr>
    <w:rPr/>
  </w:style>
  <w:style w:type="paragraph" w:styleId="Szvegtrzsbehzssal3">
    <w:name w:val="Szövegtörzs behúzással 3"/>
    <w:basedOn w:val="Normal"/>
    <w:qFormat/>
    <w:pPr>
      <w:ind w:firstLine="19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21:27:00Z</dcterms:created>
  <dc:creator>XY</dc:creator>
  <dc:description/>
  <cp:keywords/>
  <dc:language>en-US</dc:language>
  <cp:lastModifiedBy>XY</cp:lastModifiedBy>
  <dcterms:modified xsi:type="dcterms:W3CDTF">2016-01-25T00:07:00Z</dcterms:modified>
  <cp:revision>3</cp:revision>
  <dc:subject/>
  <dc:title/>
</cp:coreProperties>
</file>