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Georg Wilhelm Fridrich Hegel: Előadások a világtörténet filozófiájáról</w:t>
      </w:r>
    </w:p>
    <w:p>
      <w:pPr>
        <w:pStyle w:val="Normal"/>
        <w:spacing w:lineRule="auto" w:line="360"/>
        <w:jc w:val="center"/>
        <w:rPr>
          <w:b/>
          <w:b/>
        </w:rPr>
      </w:pPr>
      <w:r>
        <w:rPr>
          <w:b/>
        </w:rPr>
      </w:r>
    </w:p>
    <w:p>
      <w:pPr>
        <w:pStyle w:val="Normal"/>
        <w:spacing w:lineRule="auto" w:line="360"/>
        <w:jc w:val="center"/>
        <w:rPr>
          <w:b/>
          <w:b/>
        </w:rPr>
      </w:pPr>
      <w:r>
        <w:rPr>
          <w:b/>
        </w:rPr>
        <w:t>Ész a történelemben</w:t>
      </w:r>
    </w:p>
    <w:p>
      <w:pPr>
        <w:pStyle w:val="Normal"/>
        <w:spacing w:lineRule="auto" w:line="360"/>
        <w:jc w:val="center"/>
        <w:rPr>
          <w:b/>
          <w:b/>
        </w:rPr>
      </w:pPr>
      <w:r>
        <w:rPr>
          <w:b/>
        </w:rPr>
      </w:r>
    </w:p>
    <w:p>
      <w:pPr>
        <w:pStyle w:val="Normal"/>
        <w:spacing w:lineRule="auto" w:line="360"/>
        <w:jc w:val="center"/>
        <w:rPr>
          <w:b/>
          <w:b/>
        </w:rPr>
      </w:pPr>
      <w:r>
        <w:rPr>
          <w:b/>
        </w:rPr>
        <w:t>A szellem fogalma</w:t>
      </w:r>
    </w:p>
    <w:p>
      <w:pPr>
        <w:pStyle w:val="Normal"/>
        <w:spacing w:lineRule="auto" w:line="360"/>
        <w:ind w:firstLine="720"/>
        <w:jc w:val="both"/>
        <w:rPr/>
      </w:pPr>
      <w:r>
        <w:rPr/>
        <w:t xml:space="preserve">Az első tehát, amit tudnunk kell, </w:t>
      </w:r>
      <w:r>
        <w:rPr>
          <w:i/>
        </w:rPr>
        <w:t>a szellem elvont meghatározása</w:t>
      </w:r>
      <w:r>
        <w:rPr/>
        <w:t xml:space="preserve">. Azt mondjuk, hogy a szellem nem absztraktum, nem ilyen elvonatkoztatás az emberi természettől, hanem mindenképpen egyéni, cselekvő, teljességgel élő: tudat, de ennek tárgya is – a szellem létezése az, hogy tárgya önmagának. A szellem tehát gondolkodó s olyasminek a gondolása, ami van, s gondolása annak, hogy van és hogy milyen. A szellem tudó (Er ist wissend); a tudás pedig ésszerű tárgy tudata. Tudata továbbá a szellemnek csak annyiban van, amennyiben öntudat; azaz csak annyiban tudok egy tárgyról, amennyiben benne önmagamról is tudok, amennyiben meghatározásomat abban tudom, hogy az, ami vagyok, számomra is tárgy, hogy nem csupán ez vagy az vagyok, hanem az vagyok, amiről </w:t>
      </w:r>
      <w:r>
        <w:rPr>
          <w:i/>
        </w:rPr>
        <w:t>tudok</w:t>
      </w:r>
      <w:r>
        <w:rPr/>
        <w:t xml:space="preserve">. Tudok tárgyamról és tudok magamról; a kettő nem választható el egymástól. A szellem tehát határozott képzetet alkot magának arról, ami lényegileg, ami a természete. Csak szellemi tartalma lehet; s épp a szellemi a tartalma, az érdeke. Így jut a szellem tartalomhoz; nem készen találja tartalmát, hanem magát teszi tárgyává, önmagának tartalmává. A tudás a formája és magatartása, a tartalom pedig éppen maga a szellemi. Így a szellem, természete szerint, önmagánál van, vagyis szabad. </w:t>
      </w:r>
    </w:p>
    <w:p>
      <w:pPr>
        <w:pStyle w:val="Normal"/>
        <w:spacing w:lineRule="auto" w:line="360"/>
        <w:ind w:firstLine="720"/>
        <w:jc w:val="both"/>
        <w:rPr/>
      </w:pPr>
      <w:r>
        <w:rPr/>
        <w:t xml:space="preserve">A szellem természete tökéletes ellentétén ismerhető meg. A szellemet szembeállítjuk az anyaggal. Ahogyan a nehézség az anyag szubsztanciája, úgy azt kell mondanunk, a szabadság a szellem szubsztanciája. Mindenki közvetlenül elhisz, hogy a szellem egyéb tulajdonságok mellett a szabadságnak is birtokában van; a filozófia azonban arra tanít bennünket, hogy a szellem minden tulajdonsága csak a szabadság által áll fenn, valamennyi csak a szabadság eszköze, valamennyi csak ezt keresi és hozza létre. A spekulatív filozófia felismerése, hogy a szabadság a szellem egyetlen igazi tulajdonsága. Az anyag annyiban nehéz, amennyiben megvan benne a törekvés egy középpont felé; lényegileg összetett, csupa egyes részekből áll, amelyek mind a középpont felé törekszenek; így nincs egység az anyagban. Mint egymáson-kívüliség áll fenn és egységét keresi; tehát arra törekszik, hogy megszüntesse önmagát, és keresi ellentétét. Ha ezt elérné, nem volna többé anyag, hanem mint ilyen elpusztult volna; eszmeiségre törekszik, mert az egységben eszmei. A szellem ellenkezőleg éppen az, hogy magában bírja középpontját; a középpont felé törekszik ő is, de a középpont ő maga magában. Egysége nem rajta kívül van; állandóan magában találja azt; a szellem önmagában és önmagánál van. Az anyag szubsztanciája rajta kívül van; a szellem ellenben önmagánál-való-lét, s épp ez a szabadság. Mert ha függő vagyok, akkor magamat valami másra vonatkoztatom, ami nem vagyok, s nem lehetek ilyen külső nélkül. Akkor vagyok szabad, ha önmagamnál vagyok. </w:t>
      </w:r>
    </w:p>
    <w:p>
      <w:pPr>
        <w:pStyle w:val="Normal"/>
        <w:spacing w:lineRule="auto" w:line="360"/>
        <w:ind w:firstLine="720"/>
        <w:jc w:val="both"/>
        <w:rPr/>
      </w:pPr>
      <w:r>
        <w:rPr/>
        <w:t xml:space="preserve">Ha a szellem a középpontja felé törekszik, akkor szabadságának tökéletesítésére törekszik; s ez a törekvés neki lényeges. Ha ugyanis azt mondjuk: a szellem van, ennek mindenekelőtt az az értelme: a szellemi valami kész. De a szellem valami cselekvő. A cselekvés az ő lényege; a szellem a saját terméke, s így kezdete és vége is. Szabadsága nem nyugvó lét, hanem állandó tagadása annak, ami a szabadságot megszüntetéssel fenyegeti. Magát létrehozni, magát önmaga tárgyává tenni, tudni magáról: ez a szellem dolga; így önmagáért van. A természeti dolgok nincsenek önmagukért; ezért nem szabadok. A szellem létrehozza, megvalósítja magát magáról való tudása szerint; eszközli azt, hogy amit tud magáról, meg is valósuljon. Így a szellemnek magáról való tudatán múlik minden. Ha a szellem tudja, hogy szabad, ez egészen más valami, mint ha nem tudja. Mert ha nem tudja, akkor rabszolga és meg van elégedve a rabszolgasággal, s nem tudja, hogy ez nem illő dolog. Csak a szabadság érzése teszi szabaddá a szellemet, noha ez valójában mindig szabad. </w:t>
      </w:r>
    </w:p>
    <w:p>
      <w:pPr>
        <w:pStyle w:val="Normal"/>
        <w:spacing w:lineRule="auto" w:line="360"/>
        <w:ind w:firstLine="720"/>
        <w:jc w:val="both"/>
        <w:rPr/>
      </w:pPr>
      <w:r>
        <w:rPr/>
        <w:t xml:space="preserve">A szellem legközelebbi tudása magáról, emberi egyénként való alakjában, az, hogy </w:t>
      </w:r>
      <w:r>
        <w:rPr>
          <w:i/>
        </w:rPr>
        <w:t>érző</w:t>
      </w:r>
      <w:r>
        <w:rPr/>
        <w:t xml:space="preserve">. Itt még nincs tárgyiság. Így vagy amúgy meghatározottak vagyunk. Ezt a meghatározottságot igyekszem leválasztani magamról, s azon vagyok, hogy magamat elkülönítsem magamtól. Így érzelmeim egy külső és egy belső világot alkotnak. Egyúttal meghatározottságomnak sajátos módja lép fel, nevezetesen az, hogy hiányosnak, negatívnak érzem magamat, ellentmondást találok magamban, mely felbomlással fenyeget engem. De vagyok; ezt tudom és szembehelyezem a negációval, a hiánnyal. Fenntartom magamat és igyekszem megszüntetni a hiányt; így </w:t>
      </w:r>
      <w:r>
        <w:rPr>
          <w:i/>
        </w:rPr>
        <w:t>vágy</w:t>
      </w:r>
      <w:r>
        <w:rPr/>
        <w:t xml:space="preserve"> vagyok. A tárgy, amelyre a vágy irányul, ekkor kielégülésemnek, egységem helyreállításának tárgya. Minden élőnek vágyai vannak. Így természeti lények vagyunk, s a vágy valami érzéki általában. A tárgyak, amennyiben rájuk irányuló vággyal viseltetem irántuk, az integráció eszközei. Ez általában az elméletinek és a gyakorlatinak az alapja. A tárgyak e szemléletében azonban, amelyekre a vágy irányul, közvetlenül a külsőlegesben vagyunk, s magunk is külsőlegesek vagyunk. A szemlélet egységes, érzéki dolog; a vágy is az, bármilyen is a tartalma. E meghatározás szerint az ember azonos volna az állattal; mert a vágyban nincs öntudat. De az ember tud önmagáról, s ez különbözteti meg az állattól. Az ember </w:t>
      </w:r>
      <w:r>
        <w:rPr>
          <w:i/>
        </w:rPr>
        <w:t>gondolkodó</w:t>
      </w:r>
      <w:r>
        <w:rPr/>
        <w:t xml:space="preserve">; a gondolkodás pedig az általánosnak a tudása. A gondolkodás a tartalmat leegyszerűsíti, s így az ember maga is leegyszerűsödik, azaz valami belsővé, eszmeivé lesz; és csak amennyiben a tartalmat ebbe az egyszerűbe helyezem, válik általánossá, eszmeivé. </w:t>
      </w:r>
    </w:p>
    <w:p>
      <w:pPr>
        <w:pStyle w:val="Normal"/>
        <w:spacing w:lineRule="auto" w:line="360"/>
        <w:ind w:firstLine="720"/>
        <w:jc w:val="both"/>
        <w:rPr/>
      </w:pPr>
      <w:r>
        <w:rPr/>
        <w:t xml:space="preserve">Ami az ember valóságosan, annak kell lennie eszmeileg. A valóságosról mint az eszmeiről tudva, megszűnik mint puszta természeti lény, többé nem adja át magát közvetlen szemléleteinek és vágyainak, kielégítésüknek és létrehozásuknak. Hogy tudja ezt, megmutatkozik abban, hogy fékezi vágyait; az eszmeit, a gondolatot helyezi a vágy sürgetése és kielégítése közé. Az állatban összeesik a kettő; ezt az összefüggést nem szakítja meg önmagától – csak fájdalom vagy félelem szakíthatja meg. Az emberben megvan a vágy, mielőtt kielégíti vagy anélkül, hogy kielégítené; mivel vágyait fékezheti, vagy szabadjára hagyhatja, </w:t>
      </w:r>
      <w:r>
        <w:rPr>
          <w:i/>
        </w:rPr>
        <w:t>célok</w:t>
      </w:r>
      <w:r>
        <w:rPr/>
        <w:t xml:space="preserve"> szerint cselekszik, az általános szerint határozódik meg. Hogy melyik cél illeti őt, azt neki kell meghatároznia; magát az egészen általánost tűzheti ki céljául. Determinálják őt ebben képzetei arról, hogy mi és mit akar. Ebben áll az ember önállósága; tudja, mi determinálja őt. Így az egyszerű fogalmat teheti céljává, pl. pozitív szabadságát. Az állat képzeteit nem mint eszmeit, valóságost éli meg; ezért nincs meg ez a belső önállósága. Az állatnak is mint élőnek önmagában van mozgásának forrása. De a külső nem izgatja, ha az inger nincs már meg őbenne; ami nem felel meg belsejének, az nem is létezik az állat számára. Az állat ketté válik önmagától önmagában. Nem iktathat semmit vágya és ennek kielégülése közé; nincs akarata, nem tudja a gátlást foganatosítani. Az izgató az ő belsejében kezdődik és immanenes végrehajtást feltételez. Az ember ellenben nem azért önálló, mert a mozgás benne kezdődik, hanem azért, mert fékezni tudja a mozgást s így megtöri közvetlenségét és természetességét. </w:t>
      </w:r>
    </w:p>
    <w:p>
      <w:pPr>
        <w:pStyle w:val="Normal"/>
        <w:spacing w:lineRule="auto" w:line="360"/>
        <w:ind w:firstLine="720"/>
        <w:jc w:val="both"/>
        <w:rPr/>
      </w:pPr>
      <w:r>
        <w:rPr/>
        <w:t xml:space="preserve">Az a gondolat, hogy ő én: ez az ember természetének gyökere. Az ember mint szellem nem közvetlen, hanem lényegileg magába visszatért valami. A közvetítés e mozdulata a szellem lényeges mozzanata. Tevékenység túlmenés a közvetlenségen, ennek tagadása és ezzel visszatérés magába; a szelem tehát az, amivé tevékenységével teszi magát. Csak ami magába visszatért, az a szubjektum, reális valóság. A szellem csak mint a saját eredménye van. Magyarázatul szolgálhat a mag képzete. Vele kezdődik a növény; de egyúttal eredménye a növény egész életének: a növény azért fejlődik, hogy magot hozzon létre. Az élet tehetetlenségére vall, hogy a mag az egyén kezdete és egyúttal az eredménye, mint kiindulópont és mint eredmény különböző és mégis ugyanaz, terméke az egyik egyének és kezdete a másiknak. A két oldal éppúgy szétesik benne, mint az egyszerűség formája a magban és a fejlődés menete a növényben. </w:t>
      </w:r>
    </w:p>
    <w:p>
      <w:pPr>
        <w:pStyle w:val="Normal"/>
        <w:spacing w:lineRule="auto" w:line="360"/>
        <w:ind w:firstLine="720"/>
        <w:jc w:val="both"/>
        <w:rPr/>
      </w:pPr>
      <w:r>
        <w:rPr/>
        <w:t xml:space="preserve">Közelebbi példát talál minden egyén önmagában. Az ember csak művelődés, nevelődés által az, aminek lennie kell; közvetlenül csak lehetőség, hogy az legyen; azaz hogy eszes, szabad legyen, csak a meghatározás, a kellés. Az állat hamar kész a fejlődésével; de ezt nem szabad a természet jótéteményének tekinteni az állat szempontjából. Növekedése csak mennyiségi erősödés. Az embernek ellenben magának kell magát azzá tennie, aminek lennie kell; mindent neki magának kell megszereznie, éppen mert szellem; le kell ráznia a természetit. A szellem tehát saját eredménye. </w:t>
      </w:r>
    </w:p>
    <w:p>
      <w:pPr>
        <w:pStyle w:val="Normal"/>
        <w:spacing w:lineRule="auto" w:line="360"/>
        <w:ind w:firstLine="720"/>
        <w:jc w:val="both"/>
        <w:rPr/>
      </w:pPr>
      <w:r>
        <w:rPr/>
        <w:t xml:space="preserve">A legfenségesebb példát maga isten természete nyújtja; ez tulajdonképpen nem is példa, hanem maga az általános, az igaz, amelynek minden más a példája. A régibb vallások ugyan szintén szellemnek nevezték istent; ámde ez még név volt csupán és még nem úgy fogták fel, hogy a szellem természetét megmagyarázta volna. A zsidó vallás is csak általánosan képzeli el a szellemet. A keresztény vallásban azonban isten mint szellem van kinyilatkoztatva: a szellem először is atya, hatalom, elvont általános, amely még be van burkolva, másodszor tárgy a maga számára, önmagának mása, magában kettéváló, a fiú. Ez a mása önmagának azonban éppúgy közvetlenül ő maga; tudja magát benne és szemléli magát benne – s épp ez a magatudás és magaszemlélés harmadszor maga a szellem. Azaz, az egész szellem, sem az egyik, sem a másik önmagában. Isten az érzés módján kifejezve örök szeretet, az, hogy a mást mint sajátját tartja. E szentháromságnál fogva áll a keresztény vallás magasabban a többi vallásnál. Ha ezt nem tartalmazná, akkor lehetséges volna, hogy a gondolat más vallásokban többet találna. A szentháromság spekulatív elem benne, s ezért van, hogy a filozófia benne is megtalálja az ész eszméjét. </w:t>
      </w:r>
    </w:p>
    <w:p>
      <w:pPr>
        <w:pStyle w:val="Normal"/>
        <w:spacing w:lineRule="auto" w:line="360"/>
        <w:ind w:firstLine="720"/>
        <w:jc w:val="both"/>
        <w:rPr/>
      </w:pPr>
      <w:r>
        <w:rPr/>
        <w:t>(…)</w:t>
      </w:r>
    </w:p>
    <w:p>
      <w:pPr>
        <w:pStyle w:val="Normal"/>
        <w:spacing w:lineRule="auto" w:line="360"/>
        <w:jc w:val="right"/>
        <w:rPr>
          <w:i/>
          <w:i/>
        </w:rPr>
      </w:pPr>
      <w:r>
        <w:rPr>
          <w:i/>
        </w:rPr>
        <w:t>Szemere Samu fordítása</w:t>
      </w:r>
    </w:p>
    <w:p>
      <w:pPr>
        <w:pStyle w:val="Normal"/>
        <w:spacing w:lineRule="auto" w:line="360"/>
        <w:jc w:val="right"/>
        <w:rPr/>
      </w:pPr>
      <w:r>
        <w:rPr/>
        <w:t>Budapest, Akadémiai, 1966, 37-40.</w:t>
      </w:r>
    </w:p>
    <w:p>
      <w:pPr>
        <w:pStyle w:val="Normal"/>
        <w:spacing w:lineRule="auto" w:line="360"/>
        <w:jc w:val="both"/>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9:23:00Z</dcterms:created>
  <dc:creator/>
  <dc:description/>
  <cp:keywords/>
  <dc:language>en-US</dc:language>
  <cp:lastModifiedBy>XY</cp:lastModifiedBy>
  <dcterms:modified xsi:type="dcterms:W3CDTF">2016-01-25T18:20:00Z</dcterms:modified>
  <cp:revision>15</cp:revision>
  <dc:subject/>
  <dc:title>Hegel</dc:title>
</cp:coreProperties>
</file>