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Szent Ágoston: A szabad akaratról</w:t>
      </w:r>
    </w:p>
    <w:p>
      <w:pPr>
        <w:pStyle w:val="Normal"/>
        <w:spacing w:lineRule="auto" w:line="360"/>
        <w:jc w:val="both"/>
        <w:rPr>
          <w:b/>
          <w:b/>
        </w:rPr>
      </w:pPr>
      <w:r>
        <w:rPr>
          <w:b/>
        </w:rPr>
      </w:r>
    </w:p>
    <w:p>
      <w:pPr>
        <w:pStyle w:val="Normal"/>
        <w:spacing w:lineRule="auto" w:line="360"/>
        <w:jc w:val="center"/>
        <w:rPr>
          <w:b/>
          <w:b/>
        </w:rPr>
      </w:pPr>
      <w:r>
        <w:rPr>
          <w:b/>
        </w:rPr>
        <w:t>Második könyv</w:t>
      </w:r>
    </w:p>
    <w:p>
      <w:pPr>
        <w:pStyle w:val="Normal"/>
        <w:spacing w:lineRule="auto" w:line="360"/>
        <w:jc w:val="both"/>
        <w:rPr/>
      </w:pPr>
      <w:r>
        <w:rPr>
          <w:b/>
        </w:rPr>
        <w:t>1.</w:t>
      </w:r>
      <w:r>
        <w:rPr/>
        <w:t xml:space="preserve"> </w:t>
      </w:r>
      <w:r>
        <w:rPr>
          <w:i/>
        </w:rPr>
        <w:t>Euodius</w:t>
      </w:r>
      <w:r>
        <w:rPr/>
        <w:t>: Most pedig, ha lehetséges, azt magyarázd meg, miért adott Isten szabad akaratot az embernek, hiszen ha nem kapta volna meg, nem tudna vétkezni.</w:t>
      </w:r>
    </w:p>
    <w:p>
      <w:pPr>
        <w:pStyle w:val="Normal"/>
        <w:spacing w:lineRule="auto" w:line="360"/>
        <w:jc w:val="both"/>
        <w:rPr/>
      </w:pPr>
      <w:r>
        <w:rPr>
          <w:i/>
        </w:rPr>
        <w:t>Augustinus</w:t>
      </w:r>
      <w:r>
        <w:rPr/>
        <w:t>: Biztos vagy benne, hogy ezt Isten adta az embernek, s véleményed szerint nem kellett volna adnia?</w:t>
      </w:r>
    </w:p>
    <w:p>
      <w:pPr>
        <w:pStyle w:val="Normal"/>
        <w:spacing w:lineRule="auto" w:line="360"/>
        <w:jc w:val="both"/>
        <w:rPr/>
      </w:pPr>
      <w:r>
        <w:rPr>
          <w:i/>
        </w:rPr>
        <w:t>Euodius</w:t>
      </w:r>
      <w:r>
        <w:rPr/>
        <w:t xml:space="preserve">: Az előző könyvben szerintem arra a felismerésre jutottunk, hogy van szabad akaratunk, és csak ennek köszönhetően vétkeztünk. </w:t>
      </w:r>
    </w:p>
    <w:p>
      <w:pPr>
        <w:pStyle w:val="Normal"/>
        <w:spacing w:lineRule="auto" w:line="360"/>
        <w:jc w:val="both"/>
        <w:rPr/>
      </w:pPr>
      <w:r>
        <w:rPr>
          <w:i/>
        </w:rPr>
        <w:t>Augustinus</w:t>
      </w:r>
      <w:r>
        <w:rPr/>
        <w:t xml:space="preserve">: Én is emlékszem, hogy ez világossá vált számunkra. De most azt kérdeztem, azt is tudod-e, hogy Isten adta a birtokunkba </w:t>
      </w:r>
      <w:r>
        <w:rPr>
          <w:rFonts w:eastAsia="Symbol" w:cs="Symbol" w:ascii="Symbol" w:hAnsi="Symbol"/>
        </w:rPr>
        <w:t></w:t>
      </w:r>
      <w:r>
        <w:rPr/>
        <w:t xml:space="preserve"> az nyilvánvaló, hogy általa vétkezünk.</w:t>
      </w:r>
    </w:p>
    <w:p>
      <w:pPr>
        <w:pStyle w:val="Normal"/>
        <w:spacing w:lineRule="auto" w:line="360"/>
        <w:jc w:val="both"/>
        <w:rPr/>
      </w:pPr>
      <w:r>
        <w:rPr>
          <w:b/>
        </w:rPr>
        <w:t>2.</w:t>
      </w:r>
      <w:r>
        <w:rPr/>
        <w:t xml:space="preserve"> </w:t>
      </w:r>
      <w:r>
        <w:rPr>
          <w:i/>
        </w:rPr>
        <w:t>Euodius</w:t>
      </w:r>
      <w:r>
        <w:rPr/>
        <w:t>: Szerintem csakis ő. Mert ő alkotott bennünket, s vétkeinkért vagy jó tetteinkért ő oszt büntetést vagy dicséretet.</w:t>
      </w:r>
    </w:p>
    <w:p>
      <w:pPr>
        <w:pStyle w:val="Normal"/>
        <w:spacing w:lineRule="auto" w:line="360"/>
        <w:jc w:val="both"/>
        <w:rPr/>
      </w:pPr>
      <w:r>
        <w:rPr>
          <w:i/>
        </w:rPr>
        <w:t>Augustinus</w:t>
      </w:r>
      <w:r>
        <w:rPr/>
        <w:t xml:space="preserve">: Szeretném tudni, ezt vajon világosan felismered, vagy pedig készséggel elhiszed a tekintélyelv alapján, még ha nem is ismered fel. </w:t>
      </w:r>
    </w:p>
    <w:p>
      <w:pPr>
        <w:pStyle w:val="Normal"/>
        <w:spacing w:lineRule="auto" w:line="360"/>
        <w:jc w:val="both"/>
        <w:rPr/>
      </w:pPr>
      <w:r>
        <w:rPr>
          <w:i/>
        </w:rPr>
        <w:t>Euodius</w:t>
      </w:r>
      <w:r>
        <w:rPr/>
        <w:t>: Bevallom, először a tekintélyelv alapján hittem ezt. De van-e annál igazabb kijelentés, mint hogy minden jó Istentől származik, s minden, ami igazságos, az jó is, és hogy a vétek büntetése és a helyes cselekvés megjutalmazása igazságos? Ebből pedig az következik, hogy Isten az, aki a bűnösöknek nyomorúságot, a helyesen cselekvőknek pedig boldogságot adományoz.</w:t>
      </w:r>
    </w:p>
    <w:p>
      <w:pPr>
        <w:pStyle w:val="Normal"/>
        <w:spacing w:lineRule="auto" w:line="360"/>
        <w:jc w:val="both"/>
        <w:rPr/>
      </w:pPr>
      <w:r>
        <w:rPr>
          <w:b/>
        </w:rPr>
        <w:t>3.</w:t>
      </w:r>
      <w:r>
        <w:rPr/>
        <w:t xml:space="preserve"> </w:t>
      </w:r>
      <w:r>
        <w:rPr>
          <w:i/>
        </w:rPr>
        <w:t>Augustinus</w:t>
      </w:r>
      <w:r>
        <w:rPr/>
        <w:t>: Ezzel teljesen egyetértek, de a kérdésem másra vonatkozik: honnan tudod, hogy tőle származunk? Eddig ugyanis nem erről beszéltél, hanem csupán arról, hogy a büntetés és jutalom is tőle ered.</w:t>
      </w:r>
    </w:p>
    <w:p>
      <w:pPr>
        <w:pStyle w:val="Normal"/>
        <w:spacing w:lineRule="auto" w:line="360"/>
        <w:jc w:val="both"/>
        <w:rPr/>
      </w:pPr>
      <w:r>
        <w:rPr>
          <w:i/>
        </w:rPr>
        <w:t>Euodius</w:t>
      </w:r>
      <w:r>
        <w:rPr/>
        <w:t xml:space="preserve">: Éppen emiatt világos számomra az is, hogy Isten </w:t>
      </w:r>
      <w:r>
        <w:rPr>
          <w:rFonts w:eastAsia="Symbol" w:cs="Symbol" w:ascii="Symbol" w:hAnsi="Symbol"/>
        </w:rPr>
        <w:t></w:t>
      </w:r>
      <w:r>
        <w:rPr/>
        <w:t xml:space="preserve"> mint ahogy ez bizonyos </w:t>
      </w:r>
      <w:r>
        <w:rPr>
          <w:rFonts w:eastAsia="Symbol" w:cs="Symbol" w:ascii="Symbol" w:hAnsi="Symbol"/>
        </w:rPr>
        <w:t></w:t>
      </w:r>
      <w:r>
        <w:rPr/>
        <w:t xml:space="preserve"> megbünteti a vétkeket, hiszen tőle ered minden igazságosság. Mert a jóság természete szerint az idegeneket is elárasztja jótéteményeivel, de az igazságosság az idegeneket nem büntetheti. </w:t>
      </w:r>
      <w:r>
        <w:rPr>
          <w:b/>
        </w:rPr>
        <w:t>4.</w:t>
      </w:r>
      <w:r>
        <w:rPr/>
        <w:t xml:space="preserve"> Így nyilvánvalóan hozzá tartozunk, mert velünk szemben ő nemcsak a legjóságosabb adományozó, hanem egyszersmind a legigazságosabb bíró is. Továbbá abból a tételből, mely szerint minden jó Istentől származik </w:t>
      </w:r>
      <w:r>
        <w:rPr>
          <w:rFonts w:eastAsia="Symbol" w:cs="Symbol" w:ascii="Symbol" w:hAnsi="Symbol"/>
        </w:rPr>
        <w:t></w:t>
      </w:r>
      <w:r>
        <w:rPr/>
        <w:t xml:space="preserve"> és ezzel egyetértettél </w:t>
      </w:r>
      <w:r>
        <w:rPr>
          <w:rFonts w:eastAsia="Symbol" w:cs="Symbol" w:ascii="Symbol" w:hAnsi="Symbol"/>
        </w:rPr>
        <w:t></w:t>
      </w:r>
      <w:r>
        <w:rPr/>
        <w:t>, az következik, hogy az ember is Istentől ered. Mert az ember, amennyiben ember, jó, minthogy képes helyesen élni, amikor ezt akarja.</w:t>
      </w:r>
    </w:p>
    <w:p>
      <w:pPr>
        <w:pStyle w:val="Normal"/>
        <w:spacing w:lineRule="auto" w:line="360"/>
        <w:jc w:val="both"/>
        <w:rPr/>
      </w:pPr>
      <w:r>
        <w:rPr>
          <w:b/>
        </w:rPr>
        <w:t>5.</w:t>
      </w:r>
      <w:r>
        <w:rPr/>
        <w:t xml:space="preserve"> </w:t>
      </w:r>
      <w:r>
        <w:rPr>
          <w:i/>
        </w:rPr>
        <w:t>Augustinus</w:t>
      </w:r>
      <w:r>
        <w:rPr/>
        <w:t xml:space="preserve">: Ha így áll a dolog, akkor az általad felvetett kérdés valóban megoldódott. Mert ha az ember jó, és ha nem akarná, nem tudna jót cselekedni, akkor szükséges, hogy legyen szabad akarata, amely nélkül ezt nem tudná megtenni. A szabad akarat révén ugyan vétkezik is, mégsem szabad azt hinnünk, hogy Isten erre a célra adta. Az, hogy az ember nem tud helyesen élni nélküle, elegendő ok arra, miért kellett megkapnia. S hogy emiatt kaptuk, azt abból is láthatjuk, hogy aki visszaél vele és rosszat cselekszik, azt Isten megbünteti. </w:t>
      </w:r>
      <w:r>
        <w:rPr>
          <w:b/>
        </w:rPr>
        <w:t>6.</w:t>
      </w:r>
      <w:r>
        <w:rPr/>
        <w:t xml:space="preserve"> Milyen igazságtalan is lenne, ha nemcsak azért kaptuk volna a szabad akaratot, hogy helyesen éljünk, hanem hogy vétkezzünk is. Hogyan is lehetne igazságosan büntetni, ha az akaratot arra használnánk, amire kaptuk? Isten viszont, amikor megbünteti a bűnöst, nemde ezt mondja: „Miért nem arra használtad a szabad akaratot, amire adtam neked?” Tehát a helyes cselekvésre. </w:t>
      </w:r>
      <w:r>
        <w:rPr>
          <w:b/>
        </w:rPr>
        <w:t>7.</w:t>
      </w:r>
      <w:r>
        <w:rPr/>
        <w:t xml:space="preserve"> S hogy lehetne igazságosságnak nevezni a bűnök megbüntetését és a jótettek jutalmazását, ha az ember nem rendelkezne szabad akarattal? Mert azt, amit nem akarattal teszünk, sem bűnnek, sem jó cselekedetnek nem lehet nevezni. Ezért a büntetés és jutalmazás is igazságtalan lenne, ha az embernek nem lenne szabad akarata. De a büntetésben és jutalmazásban érvényesülnie kell az igazságosságnak, mert ez egyike azoknak a javaknak, melyek Istentől származnak. Istennek tehát meg kellett adnia a szabad akaratot az ember számára.</w:t>
      </w:r>
    </w:p>
    <w:p>
      <w:pPr>
        <w:pStyle w:val="Normal"/>
        <w:spacing w:lineRule="auto" w:line="360"/>
        <w:jc w:val="both"/>
        <w:rPr/>
      </w:pPr>
      <w:r>
        <w:rPr>
          <w:b/>
        </w:rPr>
        <w:t>8.</w:t>
      </w:r>
      <w:r>
        <w:rPr/>
        <w:t xml:space="preserve"> </w:t>
      </w:r>
      <w:r>
        <w:rPr>
          <w:i/>
        </w:rPr>
        <w:t>Euodius</w:t>
      </w:r>
      <w:r>
        <w:rPr/>
        <w:t>: Elismerem, hogy Isten adta. De nem gondolod, hogy nem volna szabad, hogy a bűnök elkövetésére is felhasználható legyen, ha egyszer a helyes cselekvésre kaptuk? Így van ez az igazságossággal is, melyet azért kapott az ember, hogy helyesen élhessen, és valóban, lehet-e általa helytelenül élni? Hasonlóképpen, ha a szabad akaratot tényleg azért kaptuk volna, hogy helyesen cselekedjünk, senki sem cselekedhetne általa rosszat.</w:t>
      </w:r>
    </w:p>
    <w:p>
      <w:pPr>
        <w:pStyle w:val="Normal"/>
        <w:spacing w:lineRule="auto" w:line="360"/>
        <w:jc w:val="both"/>
        <w:rPr/>
      </w:pPr>
      <w:r>
        <w:rPr>
          <w:b/>
        </w:rPr>
        <w:t>9.</w:t>
      </w:r>
      <w:r>
        <w:rPr/>
        <w:t xml:space="preserve"> </w:t>
      </w:r>
      <w:r>
        <w:rPr>
          <w:i/>
        </w:rPr>
        <w:t>Augustinus</w:t>
      </w:r>
      <w:r>
        <w:rPr/>
        <w:t xml:space="preserve">: Bízom benne, Isten lehetővé teszi számomra, hogy válaszoljak kérdésedre, vagy még inkább, hogy a belső tanító igazság, mindenek legmagasabb rendű tanítómestere segítségével te magad válaszolj rá. De előbb, kérlek, fejtsd ki néhány szóval: Ha egészen biztos vagy abban, amit kérdeztem tőled, éspedig hogy Isten adta a szabad akaratot, akkor kijelentheted-e, hogy nem lett volna szabad adnia azt, amit megállapításunk szerint adott. Mert ha bizonytalan, hogy az akaratot ő adta, akkor joggal kérdezhetjük, jó volt-e egyáltalán adnia. </w:t>
      </w:r>
      <w:r>
        <w:rPr>
          <w:b/>
        </w:rPr>
        <w:t>10.</w:t>
      </w:r>
      <w:r>
        <w:rPr/>
        <w:t xml:space="preserve"> Ha arra a következtetésre jutunk: jó volt, akkor ennek az a folyománya, hogy ő adta, mert ő ad minden jót az embereknek. Ha viszont úgy találjuk, hogy ez nem volt jó adomány, akkor tagadnunk kell, hogy tőle ered, mert bűnös dolog lenne őt hibáztatni. Ha viszont biztos, hogy ő maga adta az akaratot, be kell vallanunk; akárhogyan is adta, adnia kellett s éppen úgy, ahogyan adta. Mert ő adta, és az ő cselekedeteit semmiképpen sem kárhoztathatjuk jogosan.</w:t>
      </w:r>
    </w:p>
    <w:p>
      <w:pPr>
        <w:pStyle w:val="Normal"/>
        <w:spacing w:lineRule="auto" w:line="360"/>
        <w:jc w:val="both"/>
        <w:rPr/>
      </w:pPr>
      <w:r>
        <w:rPr>
          <w:b/>
        </w:rPr>
        <w:t>11.</w:t>
      </w:r>
      <w:r>
        <w:rPr/>
        <w:t xml:space="preserve"> </w:t>
      </w:r>
      <w:r>
        <w:rPr>
          <w:i/>
        </w:rPr>
        <w:t>Euodius</w:t>
      </w:r>
      <w:r>
        <w:rPr/>
        <w:t xml:space="preserve">: Ezt én is megingathatatlanul hiszem, de hadd vizsgáljuk meg mégis a kérdést, mintha minden bizonytalan lenne, mivel a tudatos felismerés még nem eléggé világos bennem. A következő foglalkoztat: Minthogy bizonytalan vagyok abban, hogy a szabad akaratot kizárólag a helyes cselekvésre kaptuk, hiszen általa vétkezni is tudunk, az is kétségessé válik a számomra, hogy helyes volt-e megkapnunk. </w:t>
      </w:r>
      <w:r>
        <w:rPr>
          <w:b/>
        </w:rPr>
        <w:t>12.</w:t>
      </w:r>
      <w:r>
        <w:rPr/>
        <w:t xml:space="preserve"> Mert bizonytalan, hogy a helyes cselekvésre kaptuk, s az is bizonytalan, hogy helyes volt megkapnunk, s ebből következően az is, vajon Isten adományozta-e; ugyanis ha bizonytalan, hogy helyesen kaptuk meg, az is bizonytalan, hogy Isten adta, mert bűn lenne azt hinni, hogy ő valami olyat adott, amit nem szabadott volna adnia.</w:t>
      </w:r>
    </w:p>
    <w:p>
      <w:pPr>
        <w:pStyle w:val="Normal"/>
        <w:spacing w:lineRule="auto" w:line="360"/>
        <w:jc w:val="both"/>
        <w:rPr/>
      </w:pPr>
      <w:r>
        <w:rPr>
          <w:i/>
        </w:rPr>
        <w:t>Augustinus</w:t>
      </w:r>
      <w:r>
        <w:rPr/>
        <w:t xml:space="preserve">: De abban legalább biztos vagy, hogy Isten létezik? </w:t>
      </w:r>
    </w:p>
    <w:p>
      <w:pPr>
        <w:pStyle w:val="Normal"/>
        <w:spacing w:lineRule="auto" w:line="360"/>
        <w:jc w:val="both"/>
        <w:rPr/>
      </w:pPr>
      <w:r>
        <w:rPr>
          <w:i/>
        </w:rPr>
        <w:t>Euodius</w:t>
      </w:r>
      <w:r>
        <w:rPr/>
        <w:t>: Ezt sem a szellemi tudás, hanem a hit révén tartom kétséget kizáróan biztosnak.</w:t>
      </w:r>
    </w:p>
    <w:p>
      <w:pPr>
        <w:pStyle w:val="Normal"/>
        <w:spacing w:lineRule="auto" w:line="360"/>
        <w:jc w:val="both"/>
        <w:rPr/>
      </w:pPr>
      <w:r>
        <w:rPr>
          <w:b/>
        </w:rPr>
        <w:t>13.</w:t>
      </w:r>
      <w:r>
        <w:rPr/>
        <w:t xml:space="preserve"> </w:t>
      </w:r>
      <w:r>
        <w:rPr>
          <w:i/>
        </w:rPr>
        <w:t>Augustinus</w:t>
      </w:r>
      <w:r>
        <w:rPr/>
        <w:t xml:space="preserve">: Ha valaki ama balgák közül, akikről ez áll az Írásban: „A balga azt mondja szívében: nincs Isten”, azt mondaná, hogy nem megosztani akarja veled hitedet, hanem meg akarja érteni, igaz-e, amit hiszel, akkor egyszerűen hátat fordítanál neki, vagy pedig inkább azt gondolnád, hogy meg kell győznöd annak az igazságáról, amit te teljesen szilárdan hiszel </w:t>
      </w:r>
      <w:r>
        <w:rPr>
          <w:rFonts w:eastAsia="Symbol" w:cs="Symbol" w:ascii="Symbol" w:hAnsi="Symbol"/>
        </w:rPr>
        <w:t></w:t>
      </w:r>
      <w:r>
        <w:rPr/>
        <w:t xml:space="preserve"> különösen akkor, ha nem mond makacsul ellent neked, hanem szeretné, ha tanítanád?</w:t>
      </w:r>
    </w:p>
    <w:p>
      <w:pPr>
        <w:pStyle w:val="Normal"/>
        <w:spacing w:lineRule="auto" w:line="360"/>
        <w:jc w:val="both"/>
        <w:rPr/>
      </w:pPr>
      <w:r>
        <w:rPr>
          <w:b/>
        </w:rPr>
        <w:t>14.</w:t>
      </w:r>
      <w:r>
        <w:rPr/>
        <w:t xml:space="preserve"> </w:t>
      </w:r>
      <w:r>
        <w:rPr>
          <w:i/>
        </w:rPr>
        <w:t>Euodius</w:t>
      </w:r>
      <w:r>
        <w:rPr/>
        <w:t xml:space="preserve">: Amit utoljára mondtál, világosan mutatja, mit kellett volna válaszolom neki. Mert még ha teljesen ostoba lenne is, nyilván belátná, hogy egy rosszindulatú és makacs emberrel semmiről sem szabad beszélgetni, kivált nem egy ilyen jelentős dologról. Miután ezt belátta, hihetővé kellene tennie számomra, hogy jó szándékkal közeledik a kérdés felé, nem pedig titkolt rosszindulattal és makacs módon foglalkozik vele. </w:t>
      </w:r>
      <w:r>
        <w:rPr>
          <w:b/>
        </w:rPr>
        <w:t>15.</w:t>
      </w:r>
      <w:r>
        <w:rPr/>
        <w:t xml:space="preserve"> Akkor felhívnám a figyelmét arra, amit szerintem mindenki beláthat, mert méltányos: ha valakivel megosztaná lelkében rejtőző, csak maga előtt ismert gondolatait és azt kívánná, hogy az higgyen bennük, akkor neki is hinnie kellene Istenben azoknak a könyveknek az alapján, melyeket ama nagy emberek hagytak hátra írásos tanúságként, akik együtt éltek Isten Fiával. Ők ugyanis olyan dolgokról számolnak be, mint szemtanúk, melyek nem történhettek volna meg, ha nem lenne Isten. Botorság lenne, ha ő, aki elvárja, hogy higgyek neki, engem amiatt róna meg, mert hiszek amazoknak. Ha viszont nem tudna okkal-joggal megróni, nem lenne alapja rá, hogy megtagadja a hitemhez való csatlakozást.</w:t>
      </w:r>
    </w:p>
    <w:p>
      <w:pPr>
        <w:pStyle w:val="Normal"/>
        <w:spacing w:lineRule="auto" w:line="360"/>
        <w:jc w:val="both"/>
        <w:rPr/>
      </w:pPr>
      <w:r>
        <w:rPr>
          <w:b/>
        </w:rPr>
        <w:t>16.</w:t>
      </w:r>
      <w:r>
        <w:rPr/>
        <w:t xml:space="preserve"> </w:t>
      </w:r>
      <w:r>
        <w:rPr>
          <w:i/>
        </w:rPr>
        <w:t>Augustinus</w:t>
      </w:r>
      <w:r>
        <w:rPr/>
        <w:t>: Ha tehát az a véleményed, hogy az Isten létével kapcsolatos kérdést illetően elegendő, ha fenntartás nélkül elfogadjuk ama nagy emberek tanúságát, akkor kérdelek én, miért nem állunk el szándékunktól, hogy ilyen bizonytalan, sőt ismeretlen dolgokat kutassunk, és miért nem elégszünk meg e vonatkozásban is az ő tekintélyükkel? Akkor nem kellene tovább gyötörni magunkat a kutatással.</w:t>
      </w:r>
    </w:p>
    <w:p>
      <w:pPr>
        <w:pStyle w:val="Normal"/>
        <w:spacing w:lineRule="auto" w:line="360"/>
        <w:jc w:val="both"/>
        <w:rPr/>
      </w:pPr>
      <w:r>
        <w:rPr>
          <w:i/>
        </w:rPr>
        <w:t>Euodius</w:t>
      </w:r>
      <w:r>
        <w:rPr/>
        <w:t>: De érteni és tudni is szeretnénk azt, amit hiszünk.</w:t>
      </w:r>
    </w:p>
    <w:p>
      <w:pPr>
        <w:pStyle w:val="Normal"/>
        <w:spacing w:lineRule="auto" w:line="360"/>
        <w:jc w:val="both"/>
        <w:rPr/>
      </w:pPr>
      <w:r>
        <w:rPr>
          <w:b/>
        </w:rPr>
        <w:t>17.</w:t>
      </w:r>
      <w:r>
        <w:rPr/>
        <w:t xml:space="preserve"> </w:t>
      </w:r>
      <w:r>
        <w:rPr>
          <w:i/>
        </w:rPr>
        <w:t>Augustinus</w:t>
      </w:r>
      <w:r>
        <w:rPr/>
        <w:t xml:space="preserve">: Jól teszed, hogy emlékeztetsz arra, amit már előző beszélgetésünk elején leszögeztünk. Ha nem lenne különbség a hit és a megértés közt, és ebben a nagyszerű és isteni dologban, amit meg szeretnénk érteni, először nem hinnünk kellene, akkor hiába mondta volna a próféta: „Ha nem hisztek, nem is érthettek.” </w:t>
      </w:r>
      <w:r>
        <w:rPr>
          <w:b/>
        </w:rPr>
        <w:t>18.</w:t>
      </w:r>
      <w:r>
        <w:rPr/>
        <w:t xml:space="preserve"> Szavaival és tetteivel a mi Urunk is először hitre buzdította azokat, akiket üdvösségre hívott. De később, amikor arról az adományról beszélt, amelyet azoknak szándékozott adni, akik majd hinni fognak, nem így szólt: „Az az örök élet, ha hisznek”, hanem így: „Az pedig az örök élet, hogy megismerjenek téged, az egyedül igaz Istent és akit elküldtél, Jézus Krisztust.” Majd a már hívőknek ezt mondta: „Keressetek és találtok.” Mert ha valamit nem ismerünk, csak hiszünk, azt nem lehet „megtalálás”- nak nevezni, másfelől csak az alkalmas Isten megismerésére, aki először hiszi is azt, amit majd később megismer. </w:t>
      </w:r>
      <w:r>
        <w:rPr>
          <w:b/>
        </w:rPr>
        <w:t>19.</w:t>
      </w:r>
      <w:r>
        <w:rPr/>
        <w:t xml:space="preserve"> Keressünk hát buzgón Isten parancsának engedelmeskedve. Mert amit az ő buzdítására keresünk, azt ugyancsak az ő útmutatásával még meg is fogjuk találni, ha egyáltalán meg lehet találni ebben az életben, és a magunkfajták megtalálhatják. Mert hinnünk kell, hogy a nálunk jobbak ezt már földi életük során elérik, a jók és járatosak pedig földi életük után fogják világosabban és tökéletesebben látni és elérni. Bízzunk mi is ebben s ne törődjünk a földi és emberi dolgokkal, hanem teljes szívvel és szerető vágyakozással forduljunk efelé. </w:t>
      </w:r>
      <w:r>
        <w:rPr>
          <w:b/>
        </w:rPr>
        <w:t>20.</w:t>
      </w:r>
      <w:r>
        <w:rPr/>
        <w:t xml:space="preserve"> Ha egyetértesz, haladjunk a következő sorrendben: először azt vizsgáljuk meg, hogy mi bizonyítja Isten létezését, majd azt, vajon minden jó tőle származik-e és ez mennyiben jó, végül, hogy a szabad akaratot szintén jónak tarthatjuk-e. Ha ezekre választ kaptunk, akkor szerintem az is világossá válik, jogosan kapta-e az ember a szabad akaratot. Ezért legelőször azt kérdezem, hogy a legkézenfekvőbb dologból induljunk ki: te magad létezel-e? Vagy félsz talán, hogy csalatkoznod kell? Természetesen, ha nem lennél, akkor nem is csalatkozhatnál. </w:t>
      </w:r>
    </w:p>
    <w:p>
      <w:pPr>
        <w:pStyle w:val="Normal"/>
        <w:spacing w:lineRule="auto" w:line="360"/>
        <w:jc w:val="both"/>
        <w:rPr/>
      </w:pPr>
      <w:r>
        <w:rPr>
          <w:i/>
        </w:rPr>
        <w:t>Euodius</w:t>
      </w:r>
      <w:r>
        <w:rPr/>
        <w:t>: Inkább térj át a többi kérdésre. (…)</w:t>
      </w:r>
    </w:p>
    <w:p>
      <w:pPr>
        <w:pStyle w:val="Normal"/>
        <w:spacing w:lineRule="auto" w:line="360"/>
        <w:jc w:val="right"/>
        <w:rPr>
          <w:i/>
          <w:i/>
        </w:rPr>
      </w:pPr>
      <w:r>
        <w:rPr>
          <w:i/>
        </w:rPr>
        <w:t>Fordította Tar Ibolya</w:t>
      </w:r>
    </w:p>
    <w:p>
      <w:pPr>
        <w:pStyle w:val="Normal"/>
        <w:spacing w:lineRule="auto" w:line="360"/>
        <w:jc w:val="right"/>
        <w:rPr/>
      </w:pPr>
      <w:r>
        <w:rPr/>
        <w:t xml:space="preserve">Szent Ágoston: </w:t>
      </w:r>
      <w:r>
        <w:rPr>
          <w:i/>
        </w:rPr>
        <w:t>A boldog életről. A szabad akaratról</w:t>
      </w:r>
      <w:r>
        <w:rPr/>
        <w:t xml:space="preserve">. </w:t>
      </w:r>
    </w:p>
    <w:p>
      <w:pPr>
        <w:pStyle w:val="Normal"/>
        <w:spacing w:lineRule="auto" w:line="360"/>
        <w:jc w:val="right"/>
        <w:rPr/>
      </w:pPr>
      <w:r>
        <w:rPr/>
        <w:t>Budapest, Európa, 1997, 82-88.</w:t>
      </w:r>
    </w:p>
    <w:p>
      <w:pPr>
        <w:pStyle w:val="Normal"/>
        <w:spacing w:lineRule="auto" w:line="360"/>
        <w:jc w:val="right"/>
        <w:rPr/>
      </w:pPr>
      <w:r>
        <w:rPr/>
        <w:t>(A nyomtatott változatban a fordítást értékes jegyzetek egészítik ki.)</w:t>
      </w:r>
    </w:p>
    <w:p>
      <w:pPr>
        <w:pStyle w:val="Normal"/>
        <w:spacing w:lineRule="auto" w:line="360"/>
        <w:rPr/>
      </w:pPr>
      <w:r>
        <w:rPr/>
      </w:r>
    </w:p>
    <w:p>
      <w:pPr>
        <w:pStyle w:val="Normal"/>
        <w:spacing w:lineRule="auto" w:line="360"/>
        <w:jc w:val="center"/>
        <w:rPr>
          <w:b/>
          <w:b/>
        </w:rPr>
      </w:pPr>
      <w:r>
        <w:rPr>
          <w:b/>
        </w:rPr>
        <w:t>Szent Ágoston: Vallomások</w:t>
      </w:r>
    </w:p>
    <w:p>
      <w:pPr>
        <w:pStyle w:val="NormlWeb"/>
        <w:jc w:val="center"/>
        <w:rPr>
          <w:b/>
          <w:b/>
          <w:bCs/>
          <w:color w:val="000000"/>
        </w:rPr>
      </w:pPr>
      <w:r>
        <w:rPr>
          <w:b/>
          <w:bCs/>
          <w:color w:val="000000"/>
        </w:rPr>
        <w:t>VI. FEJEZET</w:t>
      </w:r>
    </w:p>
    <w:p>
      <w:pPr>
        <w:pStyle w:val="NormlWeb"/>
        <w:jc w:val="center"/>
        <w:rPr>
          <w:i/>
          <w:i/>
          <w:iCs/>
          <w:color w:val="000000"/>
        </w:rPr>
      </w:pPr>
      <w:r>
        <w:rPr>
          <w:i/>
          <w:iCs/>
          <w:color w:val="000000"/>
        </w:rPr>
        <w:t>Mit szeretünk Istenben? Hol találjuk meg az Urat?</w:t>
      </w:r>
    </w:p>
    <w:p>
      <w:pPr>
        <w:pStyle w:val="NormlWeb"/>
        <w:rPr>
          <w:color w:val="000000"/>
        </w:rPr>
      </w:pPr>
      <w:r>
        <w:rPr>
          <w:color w:val="000000"/>
        </w:rPr>
        <w:t>1. Szeretlek Uram.</w:t>
      </w:r>
    </w:p>
    <w:p>
      <w:pPr>
        <w:pStyle w:val="NormlWeb"/>
        <w:rPr/>
      </w:pPr>
      <w:r>
        <w:rPr>
          <w:color w:val="000000"/>
        </w:rPr>
        <w:t>Nem kételkedve, hanem biztos öntudattal. Igéd átjárta szívemet s megszerettelek. Ég és föld és a bennük levő mindenség is minden oldalról azt kiáltják, hogy szeresselek. Mindenkinek ezt kiáltják, szünet nélkül, úgy, hogy senki sem mentegetheti magát. Leghangosabban beszél azonban irgalmad ahhoz, akin megkönyörülsz, s akin irgalmasságot gyakorolsz, mert megkönyörültél rajta; ha ez nem volna, ég és föld siket füleknek hirdetnék dicséretedet.</w:t>
      </w:r>
    </w:p>
    <w:p>
      <w:pPr>
        <w:pStyle w:val="NormlWeb"/>
        <w:rPr>
          <w:color w:val="000000"/>
        </w:rPr>
      </w:pPr>
      <w:r>
        <w:rPr>
          <w:color w:val="000000"/>
        </w:rPr>
        <w:t>Mit szeretek, mikor Téged szeretlek?</w:t>
      </w:r>
    </w:p>
    <w:p>
      <w:pPr>
        <w:pStyle w:val="NormlWeb"/>
        <w:rPr>
          <w:color w:val="000000"/>
        </w:rPr>
      </w:pPr>
      <w:r>
        <w:rPr>
          <w:color w:val="000000"/>
        </w:rPr>
        <w:t>Testi szépséget? Múló bájt? Ezt a barátságosan szemembe ragyogó fényt? Sokféle hangnak összesimuló édes zengezetét? Virágok, kenetek, fűszerek illatát? Mannát? Mézet? Ölelésre hívogató tagokat? Nem. Nem ezeket szeretem, mikor Istenemet szeretem. De mégis valami fényt hangot, illatot, valami eledelt és valami ölelést szeretek, mikor Istent szeretem, mert ő fény, hang, illat, eledel és ölelés az én belső világomnak. Ott olyan fény ragyog rá lelkemre, amelyet semmi hely be nem fogadhat. Van ott hang olyan, hogy idő szárnyán el nem száll; van illat, de azt szellő el nem ragadja, van íz, amelyet semmi falánkság meg nem ront; van ragaszkodás, amelyet megunás szét nem tép. Ez az, amit szeretek, mikor Istenemet szeretem.</w:t>
      </w:r>
    </w:p>
    <w:p>
      <w:pPr>
        <w:pStyle w:val="NormlWeb"/>
        <w:rPr>
          <w:color w:val="000000"/>
        </w:rPr>
      </w:pPr>
      <w:r>
        <w:rPr>
          <w:color w:val="000000"/>
        </w:rPr>
        <w:t>2. De mi ez?</w:t>
      </w:r>
    </w:p>
    <w:p>
      <w:pPr>
        <w:pStyle w:val="NormlWeb"/>
        <w:rPr/>
      </w:pPr>
      <w:r>
        <w:rPr>
          <w:color w:val="000000"/>
        </w:rPr>
        <w:t>Megkérdeztem a földet. Azt mondta: nem én vagyok!</w:t>
      </w:r>
    </w:p>
    <w:p>
      <w:pPr>
        <w:pStyle w:val="NormlWeb"/>
        <w:rPr>
          <w:color w:val="000000"/>
        </w:rPr>
      </w:pPr>
      <w:r>
        <w:rPr>
          <w:color w:val="000000"/>
        </w:rPr>
        <w:t>Megkérdeztem mindent, ami a föld hátán van. Ugyanazt vallották.</w:t>
      </w:r>
    </w:p>
    <w:p>
      <w:pPr>
        <w:pStyle w:val="NormlWeb"/>
        <w:rPr>
          <w:color w:val="000000"/>
        </w:rPr>
      </w:pPr>
      <w:r>
        <w:rPr>
          <w:color w:val="000000"/>
        </w:rPr>
        <w:t>Megkérdeztem a tengert és örvényeit s minden eleven lakóját, s azt felelték: nem mi vagyunk a te Istened. Följebb keresd!</w:t>
      </w:r>
    </w:p>
    <w:p>
      <w:pPr>
        <w:pStyle w:val="NormlWeb"/>
        <w:rPr>
          <w:color w:val="000000"/>
        </w:rPr>
      </w:pPr>
      <w:r>
        <w:rPr>
          <w:color w:val="000000"/>
        </w:rPr>
        <w:t>Megkérdeztem a rohanó szeleket, s a lég birodalma minden lakójával együtt azt mondotta: Anaximenész téved: nem vagyok Isten!</w:t>
      </w:r>
    </w:p>
    <w:p>
      <w:pPr>
        <w:pStyle w:val="NormlWeb"/>
        <w:rPr>
          <w:color w:val="000000"/>
        </w:rPr>
      </w:pPr>
      <w:r>
        <w:rPr>
          <w:color w:val="000000"/>
        </w:rPr>
        <w:t>Megkérdeztem az eget, a napot, holdat, csillagokat: Mi sem vagyunk az Isten, akit keressz - felelték.</w:t>
      </w:r>
    </w:p>
    <w:p>
      <w:pPr>
        <w:pStyle w:val="NormlWeb"/>
        <w:rPr>
          <w:color w:val="000000"/>
        </w:rPr>
      </w:pPr>
      <w:r>
        <w:rPr>
          <w:color w:val="000000"/>
        </w:rPr>
        <w:t>Végül bekiáltottam az érzékeimet körülvevő mindenségbe: Beszéljetek az én Istenemről. Nem ti vagytok, de mondjatok róla valamit!</w:t>
      </w:r>
    </w:p>
    <w:p>
      <w:pPr>
        <w:pStyle w:val="NormlWeb"/>
        <w:rPr>
          <w:color w:val="000000"/>
        </w:rPr>
      </w:pPr>
      <w:r>
        <w:rPr>
          <w:color w:val="000000"/>
        </w:rPr>
        <w:t>S felzúgtak hatalmas hangon: Ő a mi teremtőnk!</w:t>
      </w:r>
    </w:p>
    <w:p>
      <w:pPr>
        <w:pStyle w:val="NormlWeb"/>
        <w:rPr>
          <w:color w:val="000000"/>
        </w:rPr>
      </w:pPr>
      <w:r>
        <w:rPr>
          <w:color w:val="000000"/>
        </w:rPr>
        <w:t>Kérdezősködésem világszemlélet volt, szépségük volt a felelet.</w:t>
      </w:r>
    </w:p>
    <w:p>
      <w:pPr>
        <w:pStyle w:val="NormlWeb"/>
        <w:rPr/>
      </w:pPr>
      <w:r>
        <w:rPr>
          <w:color w:val="000000"/>
        </w:rPr>
        <w:t>Ekkor magamhoz fordultam s kérdeztem önmagamat: Hát te ki vagy? Feleltem: Ember vagyok. - S íme, szemembe ötlik magamon a test és a lélek, az kívül, ez belül. Ezek közül melyikben keressem Istenemet? Hiszen az anyagi világot a földtől az égig, ameddig szemem hírhozó pillantását kiküldhettem, már végigkutattam.</w:t>
      </w:r>
    </w:p>
    <w:p>
      <w:pPr>
        <w:pStyle w:val="NormlWeb"/>
        <w:rPr>
          <w:color w:val="000000"/>
        </w:rPr>
      </w:pPr>
      <w:r>
        <w:rPr>
          <w:color w:val="000000"/>
        </w:rPr>
        <w:t>Nemesebb az a részem, amely belül van.</w:t>
      </w:r>
    </w:p>
    <w:p>
      <w:pPr>
        <w:pStyle w:val="NormlWeb"/>
        <w:rPr>
          <w:color w:val="000000"/>
        </w:rPr>
      </w:pPr>
      <w:r>
        <w:rPr>
          <w:color w:val="000000"/>
        </w:rPr>
        <w:t>Minden hírhordó érzék ugyanis ezt az ítélkező felsőbbséget értesítette az ég és föld, s minden bennünkvalónak azon feltételéről, hogy ők nem istenek, hanem Isten teremtményei. A külső ember szolgálata révén jutott ez a belsőnek tudomására; én a belső ember, vettem hírül ezeket; én, én, a lélek, testem érzékelése útján.</w:t>
      </w:r>
    </w:p>
    <w:p>
      <w:pPr>
        <w:pStyle w:val="NormlWeb"/>
        <w:rPr>
          <w:color w:val="000000"/>
        </w:rPr>
      </w:pPr>
      <w:r>
        <w:rPr>
          <w:color w:val="000000"/>
        </w:rPr>
        <w:t>3. Megkérdeztem tehát a világmindenséget Istenem felől s azt felelte: "én nem vagyok Isten, hanem Ő teremtett engem".</w:t>
      </w:r>
    </w:p>
    <w:p>
      <w:pPr>
        <w:pStyle w:val="NormlWeb"/>
        <w:rPr>
          <w:color w:val="000000"/>
        </w:rPr>
      </w:pPr>
      <w:r>
        <w:rPr>
          <w:color w:val="000000"/>
        </w:rPr>
        <w:t>Ugye, a világ szépsége eléje tárul minden épérzékű embernek? Miért nem beszél hát mindenkihez egyformán?</w:t>
      </w:r>
    </w:p>
    <w:p>
      <w:pPr>
        <w:pStyle w:val="NormlWeb"/>
        <w:rPr>
          <w:color w:val="000000"/>
        </w:rPr>
      </w:pPr>
      <w:r>
        <w:rPr>
          <w:color w:val="000000"/>
        </w:rPr>
        <w:t>Az apróbb, nagyobb állatok látják ugyan, de nem tudják megkérdezni, mert hírvivő érzékeik fölött nem vezérkedik az ítélő értelem. Az ember azonban megkérdheti, s értelmével a láthatatlan Istent kiismerhetné a teremtményekből, de baj, hogy ragaszkodása a teremtmény alattvalójává teszi, s az alattvaló immár nem tud ítélni.</w:t>
      </w:r>
    </w:p>
    <w:p>
      <w:pPr>
        <w:pStyle w:val="NormlWeb"/>
        <w:rPr>
          <w:color w:val="000000"/>
        </w:rPr>
      </w:pPr>
      <w:r>
        <w:rPr>
          <w:color w:val="000000"/>
        </w:rPr>
        <w:t>Sőt nem is felel a teremtmény, hanem csak annak, aki kérdez is, ítél is. Szava, szépsége nem változik, nem mutat mást és mást aszerint, hogy az egyik ember csak nézegeti, a másik nézi és kérdezi. Egyazon módon mutatkozik mindkettőnek, de az egyik előtt hallgat, a másik nézi és kérdezi. Egyazon módon mutatkozik mindkettőnek, de az egyik előtt hallgat, a másiknak beszél; illetőleg mindenkihez beszél, de csak azok értik, akik kívülről vett beszédét belül az igazsággal egybevetik.</w:t>
      </w:r>
    </w:p>
    <w:p>
      <w:pPr>
        <w:pStyle w:val="NormlWeb"/>
        <w:rPr/>
      </w:pPr>
      <w:r>
        <w:rPr>
          <w:color w:val="000000"/>
        </w:rPr>
        <w:t>Az igazság pedig azt mondja nekem: ég és föld és bármely anyag nem lehet a te Istened! Saját természetünk is ezt magyarázza; akinek szeme van, láthatja, hogy az anyag mindig kisebb a részben, mint az egészben!</w:t>
      </w:r>
    </w:p>
    <w:p>
      <w:pPr>
        <w:pStyle w:val="NormlWeb"/>
        <w:rPr>
          <w:color w:val="000000"/>
        </w:rPr>
      </w:pPr>
      <w:r>
        <w:rPr>
          <w:color w:val="000000"/>
        </w:rPr>
        <w:t>Azt mondom neked, lelkem: magad is több vagy te ezeknél! Mert a hozzád tartozó test tömegét te tartod fönn azzal, hogy életed, ugyanezt test a testtel meg nem teheti. Az Isten pedig neked is élet-éltetőd!</w:t>
      </w:r>
    </w:p>
    <w:p>
      <w:pPr>
        <w:pStyle w:val="NormlWeb"/>
        <w:rPr>
          <w:color w:val="000000"/>
        </w:rPr>
      </w:pPr>
      <w:r>
        <w:rPr>
          <w:color w:val="000000"/>
        </w:rPr>
        <w:t> </w:t>
      </w:r>
    </w:p>
    <w:p>
      <w:pPr>
        <w:pStyle w:val="NormlWeb"/>
        <w:jc w:val="center"/>
        <w:rPr>
          <w:b/>
          <w:b/>
          <w:bCs/>
          <w:color w:val="000000"/>
        </w:rPr>
      </w:pPr>
      <w:bookmarkStart w:id="0" w:name="151"/>
      <w:bookmarkEnd w:id="0"/>
      <w:r>
        <w:rPr>
          <w:b/>
          <w:bCs/>
          <w:color w:val="000000"/>
        </w:rPr>
        <w:t>VII. FEJEZET</w:t>
      </w:r>
    </w:p>
    <w:p>
      <w:pPr>
        <w:pStyle w:val="NormlWeb"/>
        <w:jc w:val="center"/>
        <w:rPr>
          <w:i/>
          <w:i/>
          <w:iCs/>
          <w:color w:val="000000"/>
        </w:rPr>
      </w:pPr>
      <w:r>
        <w:rPr>
          <w:i/>
          <w:iCs/>
          <w:color w:val="000000"/>
        </w:rPr>
        <w:t>Miután végigkérdezte az egész világot, önmagát veszi vizsgálat alá.</w:t>
      </w:r>
    </w:p>
    <w:p>
      <w:pPr>
        <w:pStyle w:val="NormlWeb"/>
        <w:rPr>
          <w:color w:val="000000"/>
        </w:rPr>
      </w:pPr>
      <w:r>
        <w:rPr>
          <w:color w:val="000000"/>
        </w:rPr>
        <w:t>Mit szeretnék tehát, mikor Istent szeretem? Ki az ott lelkem magassága fölött? Megpróbálok tulajdon lelkemen keresztül felszállni hozzá.</w:t>
      </w:r>
    </w:p>
    <w:p>
      <w:pPr>
        <w:pStyle w:val="NormlWeb"/>
        <w:rPr>
          <w:color w:val="000000"/>
        </w:rPr>
      </w:pPr>
      <w:r>
        <w:rPr>
          <w:color w:val="000000"/>
        </w:rPr>
        <w:t>Túlmegyek azon a bennem rejlő erőn, amellyel testemhez kapcsolódom s egész szervezetét éltetve átjárom. Ebben az erőben nem találom Istent; - mert akkor az értelmetlen ló és öszvér is megtalálná: ti. az ő testüket is ugyanazon erő élteti.</w:t>
      </w:r>
    </w:p>
    <w:p>
      <w:pPr>
        <w:pStyle w:val="NormlWeb"/>
        <w:rPr>
          <w:color w:val="000000"/>
        </w:rPr>
      </w:pPr>
      <w:r>
        <w:rPr>
          <w:color w:val="000000"/>
        </w:rPr>
        <w:t>Más erő is van, amellyel nemcsak éltetem, hanem érzővé is teszem testemet. Az Úr alkotta e testet; ő parancsolta a szemnek, nem hogy halljon, a fülnek, nem hogy lásson, hanem annak azt, hogy általa lássak, ennek meg, hogy rajta keresztül halljak, s így megrendelte minden egyes érzéknek saját külön helyét és kötelességét. Mind e különböző cselekvéseket egy és ugyanaz: az én lelkem végzi általuk.</w:t>
      </w:r>
    </w:p>
    <w:p>
      <w:pPr>
        <w:pStyle w:val="NormlWeb"/>
        <w:rPr>
          <w:color w:val="000000"/>
        </w:rPr>
      </w:pPr>
      <w:r>
        <w:rPr>
          <w:color w:val="000000"/>
        </w:rPr>
        <w:t>Túlmegyek ezen az erőmön is. Ez is megvan lóban és öszvérben, azok is éreznek testükön keresztül.</w:t>
      </w:r>
    </w:p>
    <w:p>
      <w:pPr>
        <w:pStyle w:val="NormlWeb"/>
        <w:jc w:val="center"/>
        <w:rPr/>
      </w:pPr>
      <w:r>
        <w:rPr>
          <w:color w:val="000000"/>
        </w:rPr>
        <w:t> </w:t>
      </w:r>
      <w:r>
        <w:rPr>
          <w:b/>
          <w:bCs/>
          <w:color w:val="000000"/>
        </w:rPr>
        <w:t>XX. FEJEZET</w:t>
      </w:r>
    </w:p>
    <w:p>
      <w:pPr>
        <w:pStyle w:val="NormlWeb"/>
        <w:jc w:val="center"/>
        <w:rPr>
          <w:i/>
          <w:i/>
          <w:iCs/>
          <w:color w:val="000000"/>
        </w:rPr>
      </w:pPr>
      <w:r>
        <w:rPr>
          <w:i/>
          <w:iCs/>
          <w:color w:val="000000"/>
        </w:rPr>
        <w:t>A boldogságot ismerni kell, hogy vágyódhassunk utána.</w:t>
      </w:r>
    </w:p>
    <w:p>
      <w:pPr>
        <w:pStyle w:val="NormlWeb"/>
        <w:rPr>
          <w:color w:val="000000"/>
        </w:rPr>
      </w:pPr>
      <w:r>
        <w:rPr>
          <w:color w:val="000000"/>
        </w:rPr>
        <w:t>1. Hogyan keresselek téged, Uram?</w:t>
      </w:r>
    </w:p>
    <w:p>
      <w:pPr>
        <w:pStyle w:val="NormlWeb"/>
        <w:rPr>
          <w:color w:val="000000"/>
        </w:rPr>
      </w:pPr>
      <w:r>
        <w:rPr>
          <w:color w:val="000000"/>
        </w:rPr>
        <w:t>Mikor téged, Uramat, Istenemet kereslek, tulajdonképpen a boldogságot keresem. Kereslek, hogy lelkem éljen.</w:t>
      </w:r>
    </w:p>
    <w:p>
      <w:pPr>
        <w:pStyle w:val="NormlWeb"/>
        <w:rPr>
          <w:color w:val="000000"/>
        </w:rPr>
      </w:pPr>
      <w:r>
        <w:rPr>
          <w:color w:val="000000"/>
        </w:rPr>
        <w:t>Testemet ugyanis lelkem élteti, lelkemet pedig te. Hogyan keressem tehát a boldogságot? Mert mindaddig nincs birtokomban, míg csak azt nem mondom: elég, megvan! Mindenek előtt azonban tudnom kellene, hogyan keressem? Emlékezetem segítségével? Úgy, mintha elfeledtem volna, de azt tudnám, hogy elfeledtem? Vagy az ismeretlen tudására vágyakozó értelemmel? Úgy, mintha soha nem tudtam volna róla, vagy annyira elfeledtem volna, hogy még erre az elfelejtésre sem emlékezem többé?</w:t>
      </w:r>
    </w:p>
    <w:p>
      <w:pPr>
        <w:pStyle w:val="NormlWeb"/>
        <w:rPr>
          <w:color w:val="000000"/>
        </w:rPr>
      </w:pPr>
      <w:r>
        <w:rPr>
          <w:color w:val="000000"/>
        </w:rPr>
        <w:t>Bizonyos, hogy a boldogság az emberiség vágyakozásának tárgya, s nincs ember, aki valami módon ne kívánná. Kérdés: honnan ismeri a vágyakozó emberiség? Látta talán valahol és belészeretett?</w:t>
      </w:r>
    </w:p>
    <w:p>
      <w:pPr>
        <w:pStyle w:val="NormlWeb"/>
        <w:rPr>
          <w:color w:val="000000"/>
        </w:rPr>
      </w:pPr>
      <w:r>
        <w:rPr>
          <w:color w:val="000000"/>
        </w:rPr>
        <w:t>Bizonyos továbbá, hogy a boldogság valami ismeretlen módon meg is van bennünk. Egészen másképp van meg persze azokban, akiket, ha megvan, boldogít; vannak továbbá olyanok is, akiket a boldogságban való reménykedés tesz boldogokká. Ezekben tökéletlenebb módon van, mint azokban, akik a valóság révén boldogok, - de még mindig jobban járnak, mint akikben sem a valóság, sem a remény nincs meg. Kell azonban, hogy ezekben is meglegyen valami módon, egyébként nem vágyakozhatnak utána, mert az, hogy vágyakoznak, megdönthetetlen igazság.</w:t>
      </w:r>
    </w:p>
    <w:p>
      <w:pPr>
        <w:pStyle w:val="NormlWeb"/>
        <w:rPr>
          <w:color w:val="000000"/>
        </w:rPr>
      </w:pPr>
      <w:r>
        <w:rPr>
          <w:color w:val="000000"/>
        </w:rPr>
        <w:t>2. A módot szeretném tudni, ahogyan az emberiség megismerte, s a fogalmat, amellyel tudomása van róla. Azt kutatom, emlékezetünkben van-e ez a fogalom, mert, ha ott volna, következnék, hogy valamikor boldogok voltunk. Mindnyájan külön-külön-e, vagy az első emberben-e, aki aztán az első vétkét elkövette, s akitől valamennyien siralmas életre és halálra születtünk, - ezzel most nem törődöm; csak azt keresem, van-e nyoma emlékezetünkben a boldogságnak?</w:t>
      </w:r>
    </w:p>
    <w:p>
      <w:pPr>
        <w:pStyle w:val="NormlWeb"/>
        <w:rPr>
          <w:color w:val="000000"/>
        </w:rPr>
      </w:pPr>
      <w:r>
        <w:rPr>
          <w:color w:val="000000"/>
        </w:rPr>
        <w:t>Mindenesetre tudjuk, mi az, másként nem szeretnők. Amint valaki e nevet kiejti, bevalljuk, hogy a szó mögött rejtőző valóságot mindannyian igen kívánjuk. A szó maga ugyan nem okozhat semmi gyönyörűséget. Ha ugyanis görög nyelvű ember latinul hallja, nem izgul, mert nem tudja, mi a jelentése; mi ellenben gyönyörködünk bennük, valamint a görög nyelvű is, ha görögül hallja. Az ugyanis, amit jelent, sem nem görög, sem nem latin, de görögök, latinok s bárminő emberek egyformán vágyakoznak utána. Következőleg az egész emberiség ismeri, s ha valami közös nyelven meg lehetne kérdezni, akar-e boldog lenni, késedelem nélkül igennel felelne; - ami viszont csak úgy lehetséges, hogy a szó mögött rejtőző valóság bent van emlékezetében.</w:t>
      </w:r>
    </w:p>
    <w:p>
      <w:pPr>
        <w:pStyle w:val="NormlWeb"/>
        <w:rPr>
          <w:color w:val="000000"/>
        </w:rPr>
      </w:pPr>
      <w:r>
        <w:rPr>
          <w:color w:val="000000"/>
        </w:rPr>
        <w:t> </w:t>
      </w:r>
    </w:p>
    <w:p>
      <w:pPr>
        <w:pStyle w:val="NormlWeb"/>
        <w:jc w:val="center"/>
        <w:rPr>
          <w:b/>
          <w:b/>
          <w:bCs/>
          <w:color w:val="000000"/>
        </w:rPr>
      </w:pPr>
      <w:bookmarkStart w:id="1" w:name="165"/>
      <w:bookmarkEnd w:id="1"/>
      <w:r>
        <w:rPr>
          <w:b/>
          <w:bCs/>
          <w:color w:val="000000"/>
        </w:rPr>
        <w:t>XXI. FEJEZET</w:t>
      </w:r>
    </w:p>
    <w:p>
      <w:pPr>
        <w:pStyle w:val="NormlWeb"/>
        <w:jc w:val="center"/>
        <w:rPr>
          <w:i/>
          <w:i/>
          <w:iCs/>
          <w:color w:val="000000"/>
        </w:rPr>
      </w:pPr>
      <w:r>
        <w:rPr>
          <w:i/>
          <w:iCs/>
          <w:color w:val="000000"/>
        </w:rPr>
        <w:t>Keresi a boldogság ismereteinek alapjait.</w:t>
      </w:r>
    </w:p>
    <w:p>
      <w:pPr>
        <w:pStyle w:val="NormlWeb"/>
        <w:rPr>
          <w:color w:val="000000"/>
        </w:rPr>
      </w:pPr>
      <w:r>
        <w:rPr>
          <w:color w:val="000000"/>
        </w:rPr>
        <w:t>1. Úgy van-e ott, mint ahogyan Karthágóra emlékezem, mert láttam?</w:t>
      </w:r>
    </w:p>
    <w:p>
      <w:pPr>
        <w:pStyle w:val="NormlWeb"/>
        <w:rPr>
          <w:color w:val="000000"/>
        </w:rPr>
      </w:pPr>
      <w:r>
        <w:rPr>
          <w:color w:val="000000"/>
        </w:rPr>
        <w:t>Nem.</w:t>
      </w:r>
    </w:p>
    <w:p>
      <w:pPr>
        <w:pStyle w:val="NormlWeb"/>
        <w:rPr>
          <w:color w:val="000000"/>
        </w:rPr>
      </w:pPr>
      <w:r>
        <w:rPr>
          <w:color w:val="000000"/>
        </w:rPr>
        <w:t>A boldogságot nem lehet látni, mert nem test. Úgy talán, ahogyan a számokra emlékezünk?</w:t>
      </w:r>
    </w:p>
    <w:p>
      <w:pPr>
        <w:pStyle w:val="NormlWeb"/>
        <w:rPr>
          <w:color w:val="000000"/>
        </w:rPr>
      </w:pPr>
      <w:r>
        <w:rPr>
          <w:color w:val="000000"/>
        </w:rPr>
        <w:t>Nem.</w:t>
      </w:r>
    </w:p>
    <w:p>
      <w:pPr>
        <w:pStyle w:val="NormlWeb"/>
        <w:rPr>
          <w:color w:val="000000"/>
        </w:rPr>
      </w:pPr>
      <w:r>
        <w:rPr>
          <w:color w:val="000000"/>
        </w:rPr>
        <w:t>Mert akinek a számokról fogalma van, az immár nem vesződik megszerzésükkel; a boldogságról ellenben tudunk, vonzódunk hozzá, de azon felül el is akarjuk nyerni, hogy igazán boldogok lehessünk. Vagy ahogyan a szónoklás tudományára emlékszünk? Nem. Mikor ugyanis e szót hallják, jelentésére azok is rágondolnak, akik nem szónokok, bár sokan szeretnének lenni; amiből kitűnik, hogy a dolgot ismerik. De ezek testi érzékeik útján hallottak másokat szónokolni, gyönyörködnek bennük s azért szeretnének maguk is szónokolni tudni; ámbár nem tudtak volna gyönyörködni belső ismeret nélkül, s gyönyörködés híján vágy sem támadt volna bennük. A boldogságot azonban semmiféle testi érzékkel másokon nem tapasztalhatjuk.</w:t>
      </w:r>
    </w:p>
    <w:p>
      <w:pPr>
        <w:pStyle w:val="NormlWeb"/>
        <w:rPr>
          <w:color w:val="000000"/>
        </w:rPr>
      </w:pPr>
      <w:r>
        <w:rPr>
          <w:color w:val="000000"/>
        </w:rPr>
        <w:t>Vagy talán ahogyan az örömre emlékezünk?</w:t>
      </w:r>
    </w:p>
    <w:p>
      <w:pPr>
        <w:pStyle w:val="NormlWeb"/>
        <w:rPr>
          <w:color w:val="000000"/>
        </w:rPr>
      </w:pPr>
      <w:r>
        <w:rPr>
          <w:color w:val="000000"/>
        </w:rPr>
        <w:t>Talán ez a megoldás.</w:t>
      </w:r>
    </w:p>
    <w:p>
      <w:pPr>
        <w:pStyle w:val="NormlWeb"/>
        <w:rPr>
          <w:color w:val="000000"/>
        </w:rPr>
      </w:pPr>
      <w:r>
        <w:rPr>
          <w:color w:val="000000"/>
        </w:rPr>
        <w:t>Mert ha szomorú vagyok is, vissza tudok emlékezni örömeimre, s ha szerencsétlen vagyok, a boldogságra, pedig az örömet nem testi érzékkel tapasztaltam meg, sem nem láttam, sem nem hallottam, sem nem szagoltam, sem nem ízleltem, sem nem tapintottam, - hanem mikor örültem, lelkemben éreztem az örömet, így maradt róla valami ismeret emlékezetemben. Ezen ismeret segélyével tudok rá visszaemlékezni, - talán utálattal, talán vágyakozással, mert sokféle dolog okozhatta az örömet, amire most visszagondolok.</w:t>
      </w:r>
    </w:p>
    <w:p>
      <w:pPr>
        <w:pStyle w:val="NormlWeb"/>
        <w:rPr>
          <w:color w:val="000000"/>
        </w:rPr>
      </w:pPr>
      <w:r>
        <w:rPr>
          <w:color w:val="000000"/>
        </w:rPr>
        <w:t>2. Volt idő, mikor szennyes örömek árja borított el, - most utálom és kárhoztatom valamennyit; - s volt, mikor tisztes és szép dolgokon örültem; az ilyen örömökre most vágyakozva gondolok vissza, s éppen mivel immár nincs többé részem bennük, szomorúan gondolok arra, ami elmúlt.</w:t>
      </w:r>
    </w:p>
    <w:p>
      <w:pPr>
        <w:pStyle w:val="NormlWeb"/>
        <w:rPr>
          <w:color w:val="000000"/>
        </w:rPr>
      </w:pPr>
      <w:r>
        <w:rPr>
          <w:color w:val="000000"/>
        </w:rPr>
        <w:t>De hát hol és hogyan szereztem tapasztalatot a boldogságról, hogy most emlékezni tudok rá, szeretem és vágyódom utána? S nemcsak én, kevesedmagammal, hanem egytől egyig boldogok akarunk lenni. Lehetetlen volna azonban akaratunk szilárdsága, ha nem volna a boldogságról biztos ismeretünk.</w:t>
      </w:r>
    </w:p>
    <w:p>
      <w:pPr>
        <w:pStyle w:val="NormlWeb"/>
        <w:rPr>
          <w:color w:val="000000"/>
        </w:rPr>
      </w:pPr>
      <w:r>
        <w:rPr>
          <w:color w:val="000000"/>
        </w:rPr>
        <w:t>S ugyan mi a veleje ezen ismereteknek?</w:t>
      </w:r>
    </w:p>
    <w:p>
      <w:pPr>
        <w:pStyle w:val="NormlWeb"/>
        <w:rPr>
          <w:color w:val="000000"/>
        </w:rPr>
      </w:pPr>
      <w:r>
        <w:rPr>
          <w:color w:val="000000"/>
        </w:rPr>
        <w:t>Megkérdezek két embert, akarnak-e katonáskodni? Lehet, hogy az egyik igennel felel, a másik nemmel. Megkérdezem őket, akarnak-e boldogok lenni? Rögtön kételkedés nélkül ráfeleli mindegyik, hogy igen. S katonáskodni is egyedül azért akarna az egyik, a másik meg azért nem, mert mindegyik boldog szeretne lenni. Azért van ez talán, mert egyik ezen, másik azon a téren találja örömét?</w:t>
      </w:r>
    </w:p>
    <w:p>
      <w:pPr>
        <w:pStyle w:val="NormlWeb"/>
        <w:rPr>
          <w:color w:val="000000"/>
        </w:rPr>
      </w:pPr>
      <w:r>
        <w:rPr>
          <w:color w:val="000000"/>
        </w:rPr>
        <w:t>Minden ember egy akarattal boldog szeretne tehát lenni, s ugyanígy egy akaraton vannak ama kérdés dolgában is, akarnak-e örülni. A közfelfogás szerint tehát maga az öröm a boldogság. Hogy ilyen vagy olyan úton keresik-e az mindegy, lényegben mindenki ugyanazt akarja elérni; az örömet. S mivel senki sem mondhatja, hogy örömet soha nem érzett volna, azért találja mindenki ezen emlékezet segítségével ismerősnek a boldogságot, ha említik előtte.</w:t>
      </w:r>
    </w:p>
    <w:p>
      <w:pPr>
        <w:pStyle w:val="NormlWeb"/>
        <w:rPr>
          <w:color w:val="000000"/>
        </w:rPr>
      </w:pPr>
      <w:r>
        <w:rPr>
          <w:color w:val="000000"/>
        </w:rPr>
        <w:t> </w:t>
      </w:r>
    </w:p>
    <w:p>
      <w:pPr>
        <w:pStyle w:val="NormlWeb"/>
        <w:jc w:val="center"/>
        <w:rPr>
          <w:b/>
          <w:b/>
          <w:bCs/>
          <w:color w:val="000000"/>
        </w:rPr>
      </w:pPr>
      <w:bookmarkStart w:id="2" w:name="166"/>
      <w:bookmarkEnd w:id="2"/>
      <w:r>
        <w:rPr>
          <w:b/>
          <w:bCs/>
          <w:color w:val="000000"/>
        </w:rPr>
        <w:t>XXII. FEJEZET</w:t>
      </w:r>
    </w:p>
    <w:p>
      <w:pPr>
        <w:pStyle w:val="NormlWeb"/>
        <w:jc w:val="center"/>
        <w:rPr>
          <w:i/>
          <w:i/>
          <w:iCs/>
          <w:color w:val="000000"/>
        </w:rPr>
      </w:pPr>
      <w:r>
        <w:rPr>
          <w:i/>
          <w:iCs/>
          <w:color w:val="000000"/>
        </w:rPr>
        <w:t>Az igazi boldogság a lélek öröme Istenben.</w:t>
      </w:r>
    </w:p>
    <w:p>
      <w:pPr>
        <w:pStyle w:val="NormlWeb"/>
        <w:rPr>
          <w:color w:val="000000"/>
        </w:rPr>
      </w:pPr>
      <w:r>
        <w:rPr>
          <w:color w:val="000000"/>
        </w:rPr>
        <w:t>Távol legyen Uram, távol legyen előtted ím vallomást tevő szolgád szívétől, hogy akármilyen öröm birtokában mindjárt boldognak tartsam magamat. Van ugyanis öröm, ami sohasem a gonoszok része, hanem a te ingyen szolgáló szolgáidé: te magad vagy örömünk. S ez az igazi boldogság: rajtad, nálad és miattad örvendezni.</w:t>
      </w:r>
    </w:p>
    <w:p>
      <w:pPr>
        <w:pStyle w:val="NormlWeb"/>
        <w:rPr>
          <w:color w:val="000000"/>
        </w:rPr>
      </w:pPr>
      <w:r>
        <w:rPr>
          <w:color w:val="000000"/>
        </w:rPr>
        <w:t>Ez a boldogság s nincs más ezen kívül. Ha ki más valaminek tudja, az más öröm után szalad, nem az igazi után. Az akarat azonban az örömnek valamilyen formájától soha el nem szakadhat.</w:t>
      </w:r>
    </w:p>
    <w:p>
      <w:pPr>
        <w:pStyle w:val="NormlWeb"/>
        <w:rPr>
          <w:color w:val="000000"/>
        </w:rPr>
      </w:pPr>
      <w:r>
        <w:rPr>
          <w:color w:val="000000"/>
        </w:rPr>
        <w:t> </w:t>
      </w:r>
    </w:p>
    <w:p>
      <w:pPr>
        <w:pStyle w:val="NormlWeb"/>
        <w:jc w:val="center"/>
        <w:rPr>
          <w:b/>
          <w:b/>
          <w:bCs/>
          <w:color w:val="000000"/>
        </w:rPr>
      </w:pPr>
      <w:bookmarkStart w:id="3" w:name="167"/>
      <w:bookmarkEnd w:id="3"/>
      <w:r>
        <w:rPr>
          <w:b/>
          <w:bCs/>
          <w:color w:val="000000"/>
        </w:rPr>
        <w:t>XXIII. FEJEZET</w:t>
      </w:r>
    </w:p>
    <w:p>
      <w:pPr>
        <w:pStyle w:val="NormlWeb"/>
        <w:jc w:val="center"/>
        <w:rPr/>
      </w:pPr>
      <w:r>
        <w:rPr>
          <w:i/>
          <w:iCs/>
          <w:color w:val="000000"/>
        </w:rPr>
        <w:t>Az ember természetes vágyódással szereti az örömet is,</w:t>
      </w:r>
      <w:r>
        <w:rPr>
          <w:rStyle w:val="Appleconvertedspace"/>
          <w:i/>
          <w:iCs/>
          <w:color w:val="000000"/>
        </w:rPr>
        <w:t> </w:t>
      </w:r>
      <w:r>
        <w:rPr>
          <w:i/>
          <w:iCs/>
          <w:color w:val="000000"/>
        </w:rPr>
        <w:br/>
        <w:t>az igazságot is, de mindegyiket gyakran rossz helyen keresi.</w:t>
      </w:r>
    </w:p>
    <w:p>
      <w:pPr>
        <w:pStyle w:val="NormlWeb"/>
        <w:rPr>
          <w:color w:val="000000"/>
        </w:rPr>
      </w:pPr>
      <w:r>
        <w:rPr>
          <w:color w:val="000000"/>
        </w:rPr>
        <w:t>1. Eszerint tehát mégsem bizonyos, hogy minden ember boldog akar lenni, amennyiben azok, akik nem tebenned, az egyetlen igazi boldogságban keresik örömüket, nem a boldogságot keresik. Illetőleg akarják, keresik, de mivel "a test a lélek ellen, a lélek pedig a test ellen, hogy ne cselekedjék, amit akarnak" (Gal 5,17), - annál az örömnél állapodnak meg, ameddig erejük futotta, s meg is elégednek vele, mert azt, amihez gyengék, nem akarják akkora erővel, amekkora elég volna, hogy el is érjék.</w:t>
      </w:r>
    </w:p>
    <w:p>
      <w:pPr>
        <w:pStyle w:val="NormlWeb"/>
        <w:rPr>
          <w:color w:val="000000"/>
        </w:rPr>
      </w:pPr>
      <w:r>
        <w:rPr>
          <w:color w:val="000000"/>
        </w:rPr>
        <w:t>Ha ugyanis azt kérdezem, igazság, vagy hamisság okán akarnak-e inkább örülni, éppúgy késedelem nélkül ráfelelik, hogy az igazság okán, mint ahogy kételkedés nélkül megmondják, hogy szeretnének boldogok lenni. A boldogság ugyanis öröm, mely az igazságból fakad; azaz öröm tebenned Uram, ki igazság vagy, világosságom és orcám üdvössége, én Istenem!</w:t>
      </w:r>
    </w:p>
    <w:p>
      <w:pPr>
        <w:pStyle w:val="NormlWeb"/>
        <w:rPr>
          <w:color w:val="000000"/>
        </w:rPr>
      </w:pPr>
      <w:r>
        <w:rPr>
          <w:color w:val="000000"/>
        </w:rPr>
        <w:t>Ezt a boldogságot, ezt az egyedül igazán boldog életet mindenki szeretné, az igazság örömét mindenki akarná. Olyan embert sokat ismertem, akik másokat szívesen félrevezettek, olyant egyet sem, aki szerette volna, hogy őt félrevezessék. A boldogságot az emberek onnan ismerik, ahonnan az igazságot. Szeretik az igazságot, mert senki sem akar becsapódni, s mikor a boldogságot keresik, ami lényegében az igazság megnyugtató öröme, vele az igazságot is szeretik, de nem szerethetnék, ha emlékezetükben nem volna felőle ismeretük.</w:t>
      </w:r>
    </w:p>
    <w:p>
      <w:pPr>
        <w:pStyle w:val="NormlWeb"/>
        <w:rPr>
          <w:color w:val="000000"/>
        </w:rPr>
      </w:pPr>
      <w:r>
        <w:rPr>
          <w:color w:val="000000"/>
        </w:rPr>
        <w:t>2. Mi oka annak tehát, hogy nem örülnek az igazságon és nem boldogok?</w:t>
      </w:r>
    </w:p>
    <w:p>
      <w:pPr>
        <w:pStyle w:val="NormlWeb"/>
        <w:rPr>
          <w:color w:val="000000"/>
        </w:rPr>
      </w:pPr>
      <w:r>
        <w:rPr>
          <w:color w:val="000000"/>
        </w:rPr>
        <w:t>Az, hogy igen sokan vesződnek más dolgokkal, s alig-alig emlékeznek meg az igazságról. Ama más dolgok aztán több nyomorúságot döntenek rájuk, mint amennyi boldogságot a gyengén megismert igazság hordozhatna.</w:t>
      </w:r>
    </w:p>
    <w:p>
      <w:pPr>
        <w:pStyle w:val="NormlWeb"/>
        <w:rPr>
          <w:color w:val="000000"/>
        </w:rPr>
      </w:pPr>
      <w:r>
        <w:rPr>
          <w:color w:val="000000"/>
        </w:rPr>
        <w:t>Az emberekben jaj, kevés még a világosság!</w:t>
      </w:r>
    </w:p>
    <w:p>
      <w:pPr>
        <w:pStyle w:val="NormlWeb"/>
        <w:rPr>
          <w:color w:val="000000"/>
        </w:rPr>
      </w:pPr>
      <w:r>
        <w:rPr>
          <w:color w:val="000000"/>
        </w:rPr>
        <w:t>Siessenek, iparkodjanak, nehogy rájuk omoljon a sötétség!</w:t>
      </w:r>
    </w:p>
    <w:p>
      <w:pPr>
        <w:pStyle w:val="NormlWeb"/>
        <w:rPr>
          <w:color w:val="000000"/>
        </w:rPr>
      </w:pPr>
      <w:r>
        <w:rPr>
          <w:color w:val="000000"/>
        </w:rPr>
        <w:t>Miért igaz a mondás, hogy az igazságnak gyűlölet a magzatja? Miért látott a világ a te követedben ellenséget. Hisz igazságot hirdetett! Hiszen a világ keresi a boldogságot, s a boldogság az igazságon alapuló öröm!?</w:t>
      </w:r>
    </w:p>
    <w:p>
      <w:pPr>
        <w:pStyle w:val="NormlWeb"/>
        <w:rPr>
          <w:color w:val="000000"/>
        </w:rPr>
      </w:pPr>
      <w:r>
        <w:rPr>
          <w:color w:val="000000"/>
        </w:rPr>
        <w:t>Azért, mert az emberek szeretik ugyan az igazságot, de úgy, hogy aki másvalamihez ragaszkodik, azt akarja, hogy az legyen az igazság; s mivel senki sem akar tévedni, mindenki húzódozik annak bebizonyításától, hogy tévedésben leledzik! Amiatt gyűlölik tehát az emberek az igazságot, amihez mint igazsághoz ragaszkodnak!</w:t>
      </w:r>
    </w:p>
    <w:p>
      <w:pPr>
        <w:pStyle w:val="NormlWeb"/>
        <w:rPr>
          <w:color w:val="000000"/>
        </w:rPr>
      </w:pPr>
      <w:r>
        <w:rPr>
          <w:color w:val="000000"/>
        </w:rPr>
        <w:t>Az emberek szeretik az igazság fényét, gyűlölik ellenük bizonyító erejét! Becsapódni nem akarnak, becsapni inkább; - szeretik tehát az igazságot, mikor önmagát eléjük tárja, gyűlölik, mikor leleplezi őket. Pedig bosszút áll rajtuk: ujjal mutat azokra, kik mindenképpen húzódnak a leleplezés elől, önmagát meg nem tárja fel nekik!</w:t>
      </w:r>
    </w:p>
    <w:p>
      <w:pPr>
        <w:pStyle w:val="NormlWeb"/>
        <w:rPr>
          <w:color w:val="000000"/>
        </w:rPr>
      </w:pPr>
      <w:r>
        <w:rPr>
          <w:color w:val="000000"/>
        </w:rPr>
        <w:t>Igen, igen, ilyen az emberi lélek!</w:t>
      </w:r>
    </w:p>
    <w:p>
      <w:pPr>
        <w:pStyle w:val="NormlWeb"/>
        <w:rPr>
          <w:color w:val="000000"/>
        </w:rPr>
      </w:pPr>
      <w:r>
        <w:rPr>
          <w:color w:val="000000"/>
        </w:rPr>
        <w:t>Vak és nehézkes, szennyes és illetlen mivoltát rejtegetni szeretné, de nem akarja tűrni, hogy valami őelőtte rejtekben maradjon! Ennek éppen fordítottja történik vele: ő nem marad ugyan az igazság előtt rejtekben, az igazság azonban elrejtőzik őelőle. De még ilyen nyomorult állapotában is inkább köti örömét igazsághoz, mint hamissághoz.</w:t>
      </w:r>
    </w:p>
    <w:p>
      <w:pPr>
        <w:pStyle w:val="NormlWeb"/>
        <w:rPr>
          <w:color w:val="000000"/>
        </w:rPr>
      </w:pPr>
      <w:r>
        <w:rPr>
          <w:color w:val="000000"/>
        </w:rPr>
        <w:t>Igazán boldog csak az, aki ellenkező nehézségek nélkül örülhet az Igazságnak, a minden igazság fundamentumának.</w:t>
      </w:r>
    </w:p>
    <w:p>
      <w:pPr>
        <w:pStyle w:val="NormlWeb"/>
        <w:rPr>
          <w:color w:val="000000"/>
        </w:rPr>
      </w:pPr>
      <w:r>
        <w:rPr>
          <w:color w:val="000000"/>
        </w:rPr>
        <w:t> </w:t>
      </w:r>
    </w:p>
    <w:p>
      <w:pPr>
        <w:pStyle w:val="NormlWeb"/>
        <w:jc w:val="center"/>
        <w:rPr>
          <w:b/>
          <w:b/>
          <w:bCs/>
          <w:color w:val="000000"/>
        </w:rPr>
      </w:pPr>
      <w:bookmarkStart w:id="4" w:name="168"/>
      <w:bookmarkEnd w:id="4"/>
      <w:r>
        <w:rPr>
          <w:b/>
          <w:bCs/>
          <w:color w:val="000000"/>
        </w:rPr>
        <w:t>XXIV. FEJEZET</w:t>
      </w:r>
    </w:p>
    <w:p>
      <w:pPr>
        <w:pStyle w:val="NormlWeb"/>
        <w:jc w:val="center"/>
        <w:rPr>
          <w:i/>
          <w:i/>
          <w:iCs/>
          <w:color w:val="000000"/>
        </w:rPr>
      </w:pPr>
      <w:r>
        <w:rPr>
          <w:i/>
          <w:iCs/>
          <w:color w:val="000000"/>
        </w:rPr>
        <w:t>Isten ismerete bent van az emlékezetben.</w:t>
      </w:r>
    </w:p>
    <w:p>
      <w:pPr>
        <w:pStyle w:val="NormlWeb"/>
        <w:rPr>
          <w:color w:val="000000"/>
        </w:rPr>
      </w:pPr>
      <w:r>
        <w:rPr>
          <w:color w:val="000000"/>
        </w:rPr>
        <w:t>Íme Uram, mekkora utakat bejártam emlékezetem térségein. Téged kerestelek, s emlékezetem nélkül nem tudtalak volna megtalálni. Bármidre bukkanok, mind bent van emlékezetemben, abból az időből, amikor ismerni tanultalak, - ettől fogva ugyanis soha többé el nem feledtelek. S ahol valami igazságot találtam, ott találtam mindig az én Istenemet, az igazság forrását, akit, mióta csak ismerem, el nem feledtem. Mióta csak ismerlek tehát, bent vagy emlékezetemben, ott talállak, ha rád gondolok s gyönyörködöm benned. Szent örömök ezek nekem, irgalmad ajándékai, mert megtekintetted szegény voltomat.</w:t>
      </w:r>
    </w:p>
    <w:p>
      <w:pPr>
        <w:pStyle w:val="NormlWeb"/>
        <w:rPr>
          <w:color w:val="000000"/>
        </w:rPr>
      </w:pPr>
      <w:r>
        <w:rPr>
          <w:color w:val="000000"/>
        </w:rPr>
        <w:t> </w:t>
      </w:r>
    </w:p>
    <w:p>
      <w:pPr>
        <w:pStyle w:val="NormlWeb"/>
        <w:jc w:val="center"/>
        <w:rPr>
          <w:b/>
          <w:b/>
          <w:bCs/>
          <w:color w:val="000000"/>
        </w:rPr>
      </w:pPr>
      <w:bookmarkStart w:id="5" w:name="169"/>
      <w:bookmarkEnd w:id="5"/>
      <w:r>
        <w:rPr>
          <w:b/>
          <w:bCs/>
          <w:color w:val="000000"/>
        </w:rPr>
        <w:t>XXV. FEJEZET</w:t>
      </w:r>
    </w:p>
    <w:p>
      <w:pPr>
        <w:pStyle w:val="NormlWeb"/>
        <w:jc w:val="center"/>
        <w:rPr>
          <w:i/>
          <w:i/>
          <w:iCs/>
          <w:color w:val="000000"/>
        </w:rPr>
      </w:pPr>
      <w:r>
        <w:rPr>
          <w:i/>
          <w:iCs/>
          <w:color w:val="000000"/>
        </w:rPr>
        <w:t>Hogyan van Isten az emlékezetben?</w:t>
      </w:r>
    </w:p>
    <w:p>
      <w:pPr>
        <w:pStyle w:val="NormlWeb"/>
        <w:rPr>
          <w:color w:val="000000"/>
        </w:rPr>
      </w:pPr>
      <w:r>
        <w:rPr>
          <w:color w:val="000000"/>
        </w:rPr>
        <w:t>Szeretném tudni, Uram, hol, ugyan hol vagy emlékezetemben? Lakást készítettél magadnak? Milyent? Szentélyt állítottál? Milyent? Ottlakásoddal nagy tisztesség érte emlékezetemet, s most azt fontolgatom, merre lakol benne.</w:t>
      </w:r>
    </w:p>
    <w:p>
      <w:pPr>
        <w:pStyle w:val="NormlWeb"/>
        <w:rPr>
          <w:color w:val="000000"/>
        </w:rPr>
      </w:pPr>
      <w:r>
        <w:rPr>
          <w:color w:val="000000"/>
        </w:rPr>
        <w:t>Mikor kereslek, túlmentem megismerő képességeimnek az állatokéval közös színtáján, mert a testi világ képei között nem leltelek.</w:t>
      </w:r>
    </w:p>
    <w:p>
      <w:pPr>
        <w:pStyle w:val="NormlWeb"/>
        <w:rPr>
          <w:color w:val="000000"/>
        </w:rPr>
      </w:pPr>
      <w:r>
        <w:rPr>
          <w:color w:val="000000"/>
        </w:rPr>
        <w:t>Fölértem benne arra a magaslatra, ahova lelkem érzelmeit szoktam behelyezni, s ott sem találtalak. Behatoltam oda, ahol lelkem székel emlékezetemben - mert a léleknek is van emlékezete magáról -, ott sem voltál. Amint ugyanis nem vagy sem tárgyi kép, sem olyanforma emberi érzés, aminő az öröm, szomorúság, vágyakozás, félelem, emlékezés, feledés s más efféle, éppen úgy emberi lélek sem vagy; te a lélek Ura, Istene vagy. S különben is ez mind csupa változás, te pedig mindenek fölött örök változatlan vagy, s mégis méltóztatol emlékezetemben lakni, mióta csak ismerlek.</w:t>
      </w:r>
    </w:p>
    <w:p>
      <w:pPr>
        <w:pStyle w:val="NormlWeb"/>
        <w:rPr>
          <w:color w:val="000000"/>
        </w:rPr>
      </w:pPr>
      <w:r>
        <w:rPr>
          <w:color w:val="000000"/>
        </w:rPr>
        <w:t>De mit keresem benne lakóhelyedet? Hisz ott nincs hely! Az az egy bizonyos, hogy benne lakol - mert emlékezem rád, mióta ismerlek, s valahányszor rád gondolok, mindig ott talállak meg.</w:t>
      </w:r>
    </w:p>
    <w:p>
      <w:pPr>
        <w:pStyle w:val="NormlWeb"/>
        <w:rPr>
          <w:color w:val="000000"/>
        </w:rPr>
      </w:pPr>
      <w:r>
        <w:rPr>
          <w:color w:val="000000"/>
        </w:rPr>
        <w:t> </w:t>
      </w:r>
    </w:p>
    <w:p>
      <w:pPr>
        <w:pStyle w:val="NormlWeb"/>
        <w:jc w:val="center"/>
        <w:rPr>
          <w:b/>
          <w:b/>
          <w:bCs/>
          <w:color w:val="000000"/>
        </w:rPr>
      </w:pPr>
      <w:bookmarkStart w:id="6" w:name="170"/>
      <w:bookmarkEnd w:id="6"/>
      <w:r>
        <w:rPr>
          <w:b/>
          <w:bCs/>
          <w:color w:val="000000"/>
        </w:rPr>
        <w:t>XXVI. FEJEZET</w:t>
      </w:r>
    </w:p>
    <w:p>
      <w:pPr>
        <w:pStyle w:val="NormlWeb"/>
        <w:jc w:val="center"/>
        <w:rPr>
          <w:i/>
          <w:i/>
          <w:iCs/>
          <w:color w:val="000000"/>
        </w:rPr>
      </w:pPr>
      <w:r>
        <w:rPr>
          <w:i/>
          <w:iCs/>
          <w:color w:val="000000"/>
        </w:rPr>
        <w:t>Az igazság gyökerén találja meg Istent.</w:t>
      </w:r>
    </w:p>
    <w:p>
      <w:pPr>
        <w:pStyle w:val="NormlWeb"/>
        <w:rPr>
          <w:color w:val="000000"/>
        </w:rPr>
      </w:pPr>
      <w:r>
        <w:rPr>
          <w:color w:val="000000"/>
        </w:rPr>
        <w:t>Miben, hol találtam tehát rád, mikor ismerni tanultalak?</w:t>
      </w:r>
    </w:p>
    <w:p>
      <w:pPr>
        <w:pStyle w:val="NormlWeb"/>
        <w:rPr>
          <w:color w:val="000000"/>
        </w:rPr>
      </w:pPr>
      <w:r>
        <w:rPr>
          <w:color w:val="000000"/>
        </w:rPr>
        <w:t>Mert e megismerésem előtt nem voltál bent emlékezetemben. Hol találtam rád, miben ismertelek meg?</w:t>
      </w:r>
    </w:p>
    <w:p>
      <w:pPr>
        <w:pStyle w:val="NormlWeb"/>
        <w:rPr>
          <w:color w:val="000000"/>
        </w:rPr>
      </w:pPr>
      <w:r>
        <w:rPr>
          <w:color w:val="000000"/>
        </w:rPr>
        <w:t>Fölöttem trónoló önmagadban!</w:t>
      </w:r>
    </w:p>
    <w:p>
      <w:pPr>
        <w:pStyle w:val="NormlWeb"/>
        <w:rPr>
          <w:color w:val="000000"/>
        </w:rPr>
      </w:pPr>
      <w:r>
        <w:rPr>
          <w:color w:val="000000"/>
        </w:rPr>
        <w:t>Ezt nem hely szerint kell érteni. Mert sem hozzád közeledésünkhöz, sem tőled távolodásunkhoz helynek nincs semmi köze.</w:t>
      </w:r>
    </w:p>
    <w:p>
      <w:pPr>
        <w:pStyle w:val="NormlWeb"/>
        <w:rPr>
          <w:color w:val="000000"/>
        </w:rPr>
      </w:pPr>
      <w:r>
        <w:rPr>
          <w:color w:val="000000"/>
        </w:rPr>
        <w:t>Oh, Igazság! Mindenütt vezére vagy a hozzád fordulóknak, s egyszerre megfelelsz minden tanácskérő temérdek kérdésére! Válaszod világos, de jaj, nem mindenki érti világosan!</w:t>
      </w:r>
    </w:p>
    <w:p>
      <w:pPr>
        <w:pStyle w:val="NormlWeb"/>
        <w:rPr>
          <w:color w:val="000000"/>
        </w:rPr>
      </w:pPr>
      <w:r>
        <w:rPr>
          <w:color w:val="000000"/>
        </w:rPr>
        <w:t>Mindenki téged kérdez, de nem mindenki kapja azt a választ, ami után kívánkozik. Az a te lelkes szolgád, aki nem mindenképpen a maga gondolatát akarja tőled meghallani, hanem inkább ahhoz igazítja akaratát, amit tőled hallott.</w:t>
      </w:r>
    </w:p>
    <w:p>
      <w:pPr>
        <w:pStyle w:val="NormlWeb"/>
        <w:rPr>
          <w:color w:val="000000"/>
        </w:rPr>
      </w:pPr>
      <w:r>
        <w:rPr>
          <w:color w:val="000000"/>
        </w:rPr>
      </w:r>
    </w:p>
    <w:p>
      <w:pPr>
        <w:pStyle w:val="Normal"/>
        <w:spacing w:lineRule="auto" w:line="36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character" w:styleId="Bekezdsalapbettpusa">
    <w:name w:val="Bekezdés alapbetűtí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0:15:00Z</dcterms:created>
  <dc:creator/>
  <dc:description/>
  <cp:keywords/>
  <dc:language>en-US</dc:language>
  <cp:lastModifiedBy>XY</cp:lastModifiedBy>
  <dcterms:modified xsi:type="dcterms:W3CDTF">2016-01-25T00:00:00Z</dcterms:modified>
  <cp:revision>9</cp:revision>
  <dc:subject/>
  <dc:title>Augustinus</dc:title>
</cp:coreProperties>
</file>