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szCs w:val="24"/>
        </w:rPr>
        <w:t>David Hume: Tanulmány az emberi értelemről</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Negyedik fejezet. Az elme tevékenysége iránti kételyek. Első rész</w:t>
      </w:r>
    </w:p>
    <w:p>
      <w:pPr>
        <w:pStyle w:val="Normal"/>
        <w:spacing w:lineRule="auto" w:line="360"/>
        <w:ind w:firstLine="708"/>
        <w:jc w:val="both"/>
        <w:rPr/>
      </w:pPr>
      <w:r>
        <w:rPr>
          <w:sz w:val="24"/>
        </w:rPr>
        <w:t xml:space="preserve">Az emberi értelem vagy vizsgálódás valamennyi tárgyát önként adódóan két fajtára oszthatjuk, nevezetesen </w:t>
      </w:r>
      <w:r>
        <w:rPr>
          <w:i/>
          <w:sz w:val="24"/>
        </w:rPr>
        <w:t>eszmék közötti viszonyokra</w:t>
      </w:r>
      <w:r>
        <w:rPr>
          <w:sz w:val="24"/>
        </w:rPr>
        <w:t xml:space="preserve"> és </w:t>
      </w:r>
      <w:r>
        <w:rPr>
          <w:i/>
          <w:sz w:val="24"/>
        </w:rPr>
        <w:t>tényekre</w:t>
      </w:r>
      <w:r>
        <w:rPr>
          <w:sz w:val="24"/>
        </w:rPr>
        <w:t>. Az első fajtához tartozik a mértan, az algebra és a számtan tudománya, egyszóval minden szemléletileg nyilvánvaló vagy pedig bebizonyítható tétel</w:t>
      </w:r>
      <w:r>
        <w:rPr>
          <w:i/>
          <w:sz w:val="24"/>
        </w:rPr>
        <w:t>. Az átfogó négyzete egyenlő a két befogó négyzetének összegével</w:t>
      </w:r>
      <w:r>
        <w:rPr>
          <w:sz w:val="24"/>
        </w:rPr>
        <w:t xml:space="preserve"> – ez a tétel a szóban forgó egyenesek közt egy bizonyos viszonyt fejez ki. </w:t>
      </w:r>
      <w:r>
        <w:rPr>
          <w:i/>
          <w:sz w:val="24"/>
        </w:rPr>
        <w:t>Háromszor öt egyenlő harminc felével</w:t>
      </w:r>
      <w:r>
        <w:rPr>
          <w:sz w:val="24"/>
        </w:rPr>
        <w:t xml:space="preserve"> – ez a tétel e számok közt fejez ki egy bizonyos viszonyt. Effajta tételekhez pusztán gondolati tevékenység útján a világegyetemben bárhol létező dolgoktól függetlenül is eljuthatunk. Ha a természetben sosem létezett volna kör vagy háromszög, az Eukleidész által bebizonyított igazságok akkor is mindörökre bizonyosak és magától értetődők maradnának.</w:t>
      </w:r>
    </w:p>
    <w:p>
      <w:pPr>
        <w:pStyle w:val="Normal"/>
        <w:spacing w:lineRule="auto" w:line="360"/>
        <w:jc w:val="both"/>
        <w:rPr>
          <w:sz w:val="24"/>
        </w:rPr>
      </w:pPr>
      <w:r>
        <w:rPr>
          <w:sz w:val="24"/>
        </w:rPr>
        <w:tab/>
        <w:t xml:space="preserve">A tényekről: az emberi értelem másikfajta tárgyairól nem ilyen módon bizonyosodunk meg, s igazságuk bizonyossága, bármilyen szilárd legyen is, az előbbiekével nem azonos jelegű. Valamennyi tény ellenkezője is lehetséges, mert az sosem tartalmazhat ellentmondást, s az elme éppoly könnyűszerrel és világosan el tudja képzelni, mintha a valóságnak teljesen megfelelne. </w:t>
      </w:r>
      <w:r>
        <w:rPr>
          <w:i/>
          <w:sz w:val="24"/>
        </w:rPr>
        <w:t>A nap holnap nem fog felkelni</w:t>
      </w:r>
      <w:r>
        <w:rPr>
          <w:sz w:val="24"/>
        </w:rPr>
        <w:t xml:space="preserve"> – ez a étel semmivel sem kevésbé érthető és éppoly kevéssé tartalmaz ellenmondást, mint az az állítás, hogy </w:t>
      </w:r>
      <w:r>
        <w:rPr>
          <w:i/>
          <w:sz w:val="24"/>
        </w:rPr>
        <w:t>fel fog kelni</w:t>
      </w:r>
      <w:r>
        <w:rPr>
          <w:sz w:val="24"/>
        </w:rPr>
        <w:t xml:space="preserve">. Ezért hiába is igyekeznénk téves voltát bizonyítani. Ha bizonyíthatóan téves volna, ellentmondást foglalna magába, s akkor az elme nem is tudná soha világosan felfogni. </w:t>
      </w:r>
    </w:p>
    <w:p>
      <w:pPr>
        <w:pStyle w:val="Normal"/>
        <w:spacing w:lineRule="auto" w:line="360"/>
        <w:jc w:val="both"/>
        <w:rPr/>
      </w:pPr>
      <w:r>
        <w:rPr>
          <w:sz w:val="24"/>
        </w:rPr>
        <w:tab/>
        <w:t>Ezért aztán az emberi tudásszomj számára méltó feladat megvizsgálni, mi is annak a bizonyosságnak jellege, amely valamely valóságos létezésről vagy valamilyen tényről –érzékszerveink közvetlen tanúságán és felidézett emlékeinken kívül – biztosít minket.</w:t>
      </w:r>
    </w:p>
    <w:p>
      <w:pPr>
        <w:pStyle w:val="Normal"/>
        <w:spacing w:lineRule="auto" w:line="360"/>
        <w:jc w:val="both"/>
        <w:rPr>
          <w:sz w:val="24"/>
        </w:rPr>
      </w:pPr>
      <w:r>
        <w:rPr>
          <w:sz w:val="24"/>
        </w:rPr>
        <w:t>(…)</w:t>
      </w:r>
    </w:p>
    <w:p>
      <w:pPr>
        <w:pStyle w:val="Normal"/>
        <w:spacing w:lineRule="auto" w:line="360"/>
        <w:ind w:firstLine="708"/>
        <w:jc w:val="both"/>
        <w:rPr/>
      </w:pPr>
      <w:r>
        <w:rPr>
          <w:sz w:val="24"/>
        </w:rPr>
        <w:t xml:space="preserve">Minden tényekre vonatkozó okoskodás, úgy látszik, az </w:t>
      </w:r>
      <w:r>
        <w:rPr>
          <w:i/>
          <w:sz w:val="24"/>
        </w:rPr>
        <w:t>ok és okozat</w:t>
      </w:r>
      <w:r>
        <w:rPr>
          <w:sz w:val="24"/>
        </w:rPr>
        <w:t xml:space="preserve"> viszonyán alapszik. Csakis ennek a viszonynak jóvoltából juthatunk túl az emlékezet és érzékszerveink tanúsága által megszabott határokon. Ha megkérdezünk valakit, miért hisz egy távoli tényben, például abban, hogy a barátja vidéken vagy Franciaországban van, az illető valamilyen okra fog hivatkozni, s ez az ok valamilyen másik tény lesz: egy levél, amelyet a barátjától kapott, vagy a barátja korábbi szándékainak és ígéreteinek ismerete. Ha valaki egy puszta szigeten egy órát vagy valamely más szerkezet talál, ebből arra fog következtetni, hogy valamikor már jártak ott emberek. Minden, tényekre vonatkozó okoskodásunk ilyen jellegű. És ilyenkor mindig feltételezzük, hogy az adott tény és a belőle levont következtetés közt kapcsolat van. Ha e kettőt semmi sem kapcsolná össze, a következtetés teljesen ingatag és bizonytalan volna. Ha sötétben tagolt szavakat és értelmes beszédet hallunk, ebből emberek jelenlétére következtetünk. Miért? Mert ezek az ember mivoltának és alkatának olyan megnyilvánulásai, amelyek azzal szoros kapcsolatban vannak. Ha bármely más, ehhez hasonló következtetést elemire bontunk, azt tapasztaljuk, hogy valamennyi az ok és okozat viszonyán alapszik, s hogy ez a viszony közeli és távoli, közvetlen vagy párhuzamos. A hő és a fény a tűz párhuzamos hatása, s egyikből jogosan lehet a másikra következtetni.</w:t>
      </w:r>
    </w:p>
    <w:p>
      <w:pPr>
        <w:pStyle w:val="Normal"/>
        <w:spacing w:lineRule="auto" w:line="360"/>
        <w:ind w:firstLine="708"/>
        <w:jc w:val="both"/>
        <w:rPr>
          <w:sz w:val="24"/>
        </w:rPr>
      </w:pPr>
      <w:r>
        <w:rPr>
          <w:sz w:val="24"/>
        </w:rPr>
        <w:t>Ha tehát a tényekre vonatkozó bizonyosság jellegéről meg akarunk győződni, azt kell megvizsgálnunk, hogyan jutunk el az ok és okozat ismeretéhez.</w:t>
      </w:r>
    </w:p>
    <w:p>
      <w:pPr>
        <w:pStyle w:val="Normal"/>
        <w:spacing w:lineRule="auto" w:line="360"/>
        <w:ind w:firstLine="708"/>
        <w:jc w:val="both"/>
        <w:rPr/>
      </w:pPr>
      <w:r>
        <w:rPr>
          <w:sz w:val="24"/>
        </w:rPr>
        <w:t xml:space="preserve">Általános és kivételeket kizáró tételként azt az állítást kockáztatom meg, hogy e viszonyt </w:t>
      </w:r>
      <w:r>
        <w:rPr>
          <w:i/>
          <w:sz w:val="24"/>
        </w:rPr>
        <w:t>a</w:t>
      </w:r>
      <w:r>
        <w:rPr>
          <w:sz w:val="24"/>
        </w:rPr>
        <w:t xml:space="preserve"> </w:t>
      </w:r>
      <w:r>
        <w:rPr>
          <w:i/>
          <w:sz w:val="24"/>
        </w:rPr>
        <w:t>priori</w:t>
      </w:r>
      <w:r>
        <w:rPr>
          <w:sz w:val="24"/>
        </w:rPr>
        <w:t xml:space="preserve"> okoskodással soha, semmi körülmények közt nem ismerhetjük fel, mert ez az ismeret csakis abból a tapasztaltból származik, hogy bizonyos dolgok állandó kapcsolatban vannak egymással. Ha egy mégoly éles természetes ésszel és képességekkel megáldott embernek valamilyen dolgok mutatunk, amennyiben az teljesen új számára, érzékelhető tulajdonságainak legtüzetesebb vizsgálata alapján sem lesz képes bármilyen okát vagy hatását megállapítani. Ha feltételezzük, hogy Ádám kezdettől fogva tökéletes értelmi képességekkel rendelkezett, még akkor se következtethetett volna a víz folyékony és átlátszó voltából arra, hogy megfulladhat benne, vagy a tűz fényéből és melegéből, hogy az elemésztheti őt. Egyetlenegy dolog sem tárja fel érzékelhető tulajdonságai által sem az okokat, amelyek létrehozták, sem a hatásokat, amelyeket kiválthat. És a tapasztalat segítsége nélkül az értelmünk sem tudhat a valós létezésre és a tényekre vonatkozóan semmiféle következtetésre jutni.</w:t>
      </w:r>
    </w:p>
    <w:p>
      <w:pPr>
        <w:pStyle w:val="Normal"/>
        <w:spacing w:lineRule="auto" w:line="360"/>
        <w:ind w:firstLine="708"/>
        <w:jc w:val="both"/>
        <w:rPr/>
      </w:pPr>
      <w:r>
        <w:rPr>
          <w:sz w:val="24"/>
        </w:rPr>
        <w:t xml:space="preserve">Azt a tételt, hogy </w:t>
      </w:r>
      <w:r>
        <w:rPr>
          <w:i/>
          <w:sz w:val="24"/>
        </w:rPr>
        <w:t>az okokat és okozatokat nem okoskodás, hanem tapasztalt útján derítjük fel</w:t>
      </w:r>
      <w:r>
        <w:rPr>
          <w:sz w:val="24"/>
        </w:rPr>
        <w:t xml:space="preserve">, minden további nélkül tudomásul fogjuk venni azokat a dolgokra vonatkozóan, amelyek emlékezetünk tanúsága szerint régebben teljesen ismeretlenek voltak számunkra; mert tudatában kell lennünk annak, hogy akkoriban teljességgel képtelenek lettünk volna előre megmondani, mit válthatnak ki. Ha egy olyan ember elé, aki a természettudományokban teljesen járatlan, odateszünk két sima márványdarabot, magától sosem fog rájönni, hogy azok annyira egymáshoz tapadnak, hogy egyenes irányban csak nagy erőfeszítéssel lehet szétválasztani őket, viszont oldalról jövő nyomással szemben csupán csekély ellenállást tanúsítanak. És azokra a folyamatokra vonatkozóan is minden fenntartás nélkül tudomásul vesszük majd, hogy csakis tapasztalat útján ismerhetők meg, amelyek a természet mindennapos jelenségeihez nemigen hasonlítanak. S azt sem képzeli senki, hogy a puskapor robbanóerejét vagy a mágnes vonzóerejét </w:t>
      </w:r>
      <w:r>
        <w:rPr>
          <w:i/>
          <w:sz w:val="24"/>
        </w:rPr>
        <w:t>a</w:t>
      </w:r>
      <w:r>
        <w:rPr>
          <w:sz w:val="24"/>
        </w:rPr>
        <w:t xml:space="preserve"> </w:t>
      </w:r>
      <w:r>
        <w:rPr>
          <w:i/>
          <w:sz w:val="24"/>
        </w:rPr>
        <w:t>priori</w:t>
      </w:r>
      <w:r>
        <w:rPr>
          <w:sz w:val="24"/>
        </w:rPr>
        <w:t xml:space="preserve"> okfejtéssel felderítheti. Ugyanígy habozás nélkül a tapasztalatnak tulajdonítjuk minden ismeretünket akkor is, ha valamely okozat feltehetőleg egy bonyolult gépezettől vagy egyes alkatelemek rejtett felépítésétől függ. Mert ki meri azt állítani, hogy megjelölheti azt a végső okot, amely miatt a kenyér vagy a tej emberi táplálkozásra alkalmas, de az oroszlán vagy a tigris számára nem alkalmas élelem?</w:t>
      </w:r>
    </w:p>
    <w:p>
      <w:pPr>
        <w:pStyle w:val="Normal"/>
        <w:spacing w:lineRule="auto" w:line="360"/>
        <w:ind w:firstLine="708"/>
        <w:jc w:val="both"/>
        <w:rPr/>
      </w:pPr>
      <w:r>
        <w:rPr>
          <w:sz w:val="24"/>
        </w:rPr>
        <w:t>Ám ugyanez az igazság első pillantásra már korántsem látszik meggyőzőnek, ha olyan folyamatról van szó, amelyeket az emberi élet kezdete óta ismerünk, vagy amelyek a természet mindennapos jelenségeihez különösképpen hasonlítanak, vagy amelyek feltehetőleg nem egyes alkatelemek rejtett felépítésétől, hanem a dolgok egyszerű tulajdonságaitól függenek. Ezeket a hatásokat, azt képzeljük, pusztán értelmi tevékenységgel, tapasztalat nélkül is felderíthetjük. Azt hisszük, hogy ha egyik pillanatról a másikra kerültünk volna e világba, akkor is azonnal megállapíthatnánk, hogy az egyik biliárdgolyó lökéssel mozgásba hozza a másikat, s ezt – anélkül, hogy a jelenség bekövetkezését meg kellene várnunk – biztosnak mondhatjuk. A szokásnak oly nagy a hatalma, hogy amikor a legerősebb, nemcsak a velünk született tudatlanságunkat leplezi el, hanem önmagát is; mintha nem is léteznék, éppen azért, mert akkor hat a legerősebben.</w:t>
      </w:r>
    </w:p>
    <w:p>
      <w:pPr>
        <w:pStyle w:val="Normal"/>
        <w:spacing w:lineRule="auto" w:line="360"/>
        <w:ind w:firstLine="708"/>
        <w:jc w:val="both"/>
        <w:rPr/>
      </w:pPr>
      <w:r>
        <w:rPr>
          <w:sz w:val="24"/>
        </w:rPr>
        <w:t xml:space="preserve">De az alanti megfontolások talán mégis kellőképpen igazolni fogják, hogy minden természeti törvényt és a testek valamennyi mozgását kivétel nélkül csakis tapasztal útján ismerhetjük meg. Ha elénk helyeznek valamilyen tárgyat s felszólítanak minket, mondjuk meg, anélkül, hogy korábbi tapasztalatokra támaszkodhatnánk, hogy az milyen hatást válthat ki, kérdem, miféle módon kellene az elménknek ebben a dologban eljárnia? Ki kellene találnia vagy eszelnie valami olyan eseményt, amelyet mint hatás a tárgynak tulajdonít, de ez az eljárás nyilvánvalóan teljesen önkényes lesz. Az elme a legalaposabb vizsgálat és kutatás alapján sem derítheti fel a feltételezett okban a hatást. Mert a hatás teljesen más jellegű, mint az ok, s ezért nem is lelhető fel benne. A második biliárdgolyó mozgása egészen már történés, mint az elsőé, s nincs is semmi olyan az egyikben, amiből a másikra vonatkozóan bármiféle következtetést lehetne levonni. Ha egy követ vagy fémdarabot a levegőbe emelünk és ott alátámasztás nélkül hagyunk, azonnal leseik, de vajon </w:t>
      </w:r>
      <w:r>
        <w:rPr>
          <w:i/>
          <w:sz w:val="24"/>
        </w:rPr>
        <w:t>a priori</w:t>
      </w:r>
      <w:r>
        <w:rPr>
          <w:sz w:val="24"/>
        </w:rPr>
        <w:t xml:space="preserve"> vizsgálván a dolgot, mit találhatunk ebben a helyzetben, ami a kő vagy a fémdarab esésének s nem emelkedésének vagy bármely más irányban való mozgásának eszméjét sugalmazná?</w:t>
      </w:r>
    </w:p>
    <w:p>
      <w:pPr>
        <w:pStyle w:val="Normal"/>
        <w:spacing w:lineRule="auto" w:line="360"/>
        <w:ind w:firstLine="708"/>
        <w:jc w:val="both"/>
        <w:rPr/>
      </w:pPr>
      <w:r>
        <w:rPr>
          <w:sz w:val="24"/>
        </w:rPr>
        <w:t xml:space="preserve">S aminként egy bizonyos okozatnak a tapasztalat irányítása nélküli előzetes elképzelése vagy kieszelése a természet minden folyamatára vonatkozóan önkényes, éppúgy önkényesnek kell tekintenünk azt a feltételezett kapcsolatot és összefüggést is, amely az okot és az okozatot egymáshoz fűzi, s kizárja, hogy az ok bármilyen más okozatot válthasson ki. Ha például azt látom, hogy egy biliárdgolyó egyenes vonalban halad egy másik felé, véletlenül felmerülhet bennem a gondolat, hogy az összeütközés vagy a lökés következtében a második golyó elkezd gurulni, de vajon nem képzelhetem-e el ugyanúgy az is, hogy az említett oknak száz és száz másfajta következménye lesz? Nem fordulhat-e elő, hogy mindkét golyó teljes nyugalmi állapotba kerül? Nem indulhat-e meg az első golyó egyenes vonalban visszafelé, vagy nem pattanhat-e vissza a második golyóról bármely más vonalban vagy irányban? E feltevések mind ellenmondás-mentesek és elképzelhetők. Miért részesítsük hát előnyben az egyiket, amely a többinél nem kevésbé ellentmondás-mentes és semmivel sem elképzelhetőbb? Semmiféle </w:t>
      </w:r>
      <w:r>
        <w:rPr>
          <w:i/>
          <w:sz w:val="24"/>
        </w:rPr>
        <w:t>a priori</w:t>
      </w:r>
      <w:r>
        <w:rPr>
          <w:sz w:val="24"/>
        </w:rPr>
        <w:t xml:space="preserve"> okoskodásunk nem nyújthat alapot erre az előnyben részesítésre.</w:t>
      </w:r>
    </w:p>
    <w:p>
      <w:pPr>
        <w:pStyle w:val="Normal"/>
        <w:spacing w:lineRule="auto" w:line="360"/>
        <w:ind w:firstLine="708"/>
        <w:jc w:val="both"/>
        <w:rPr>
          <w:sz w:val="24"/>
        </w:rPr>
      </w:pPr>
      <w:r>
        <w:rPr>
          <w:sz w:val="24"/>
        </w:rPr>
        <w:t xml:space="preserve">Egy szóval minden okozat az okától teljesen eltérő történés. Ezért aztán az okban nem is lehet felfedezni, s előzetes kieszelése és elképzelése </w:t>
      </w:r>
      <w:r>
        <w:rPr>
          <w:i/>
          <w:sz w:val="24"/>
        </w:rPr>
        <w:t>a priori</w:t>
      </w:r>
      <w:r>
        <w:rPr>
          <w:sz w:val="24"/>
        </w:rPr>
        <w:t xml:space="preserve"> szükségképpen teljesen önkényes. Mi több: az okkal való kapcsolatát még felfedezése után is ugyanúgy önkényesnek kell tekintenünk, hiszen akad sok más okozat is, amely értelmünk számára éppoly ellentmondás-mentesek és természetesnek látszik. Tehát a megfigyelés és tapasztalt segítsége nélkül hiába is próbálunk bármilyen egyedi történést meghatározni, bármilyen okra vagy okozatra következtetni. (…)</w:t>
      </w:r>
    </w:p>
    <w:p>
      <w:pPr>
        <w:pStyle w:val="Normal"/>
        <w:spacing w:lineRule="auto" w:line="360"/>
        <w:ind w:firstLine="708"/>
        <w:jc w:val="both"/>
        <w:rPr>
          <w:sz w:val="24"/>
        </w:rPr>
      </w:pPr>
      <w:r>
        <w:rPr>
          <w:sz w:val="24"/>
        </w:rPr>
      </w:r>
    </w:p>
    <w:p>
      <w:pPr>
        <w:pStyle w:val="Normal"/>
        <w:spacing w:lineRule="auto" w:line="360"/>
        <w:jc w:val="center"/>
        <w:rPr>
          <w:b/>
          <w:b/>
          <w:sz w:val="24"/>
          <w:szCs w:val="24"/>
        </w:rPr>
      </w:pPr>
      <w:r>
        <w:rPr>
          <w:b/>
          <w:sz w:val="24"/>
          <w:szCs w:val="24"/>
        </w:rPr>
        <w:t>Ötödik fejezet: A kételyek szkeptikus megoldása. Első rész</w:t>
      </w:r>
    </w:p>
    <w:p>
      <w:pPr>
        <w:pStyle w:val="Normal"/>
        <w:spacing w:lineRule="auto" w:line="360"/>
        <w:jc w:val="both"/>
        <w:rPr/>
      </w:pPr>
      <w:r>
        <w:rPr>
          <w:sz w:val="24"/>
        </w:rPr>
        <w:tab/>
        <w:t>(…) Tegyük fel, hogy egy különleges észbeli és érvelési képességekkel megáldott embert egyik pillanatról a másikra idehelyeznek ebbe a világba. Kétségtelenül azonnal felfedezi majd a dolgok állandó egymásutánját, és azt is felismeri, hogy az egyik történés a másikat követi. De ennél többet nem lesz képes megállapítani. Eleinte semmiféle érveléssel nem fog eljutni az ok és okozat eszméjéhez, mivel azok a különleges erők, amelyek a természeti jelenségeket létrehozzák, érzékszerveink által fel nem foghatók, s nem volna ésszerű dolog pusztán abból, hogy egy történés egyetlen esetben egy másik folyamatot megelőzött, máris arra következtetni, hogy az egyik ok, a másik okozat. Hiszen kapcsolatuk esetleges és véletlen is lehet. Nincs semmi indok arra, hogy az egyik létezéséből a másik jelenlétére következtessünk. Egyszóval emberünk további tapasztalatok nélkül a tényekre vonatkozóan semmiféle feltevésre vagy következtetésre nem juthat, és semmi másról nem is tudhat semmi biztosat, csak arról, amiről emlékezete vagy érzékszervei közvetlenül tájékoztatják.</w:t>
      </w:r>
    </w:p>
    <w:p>
      <w:pPr>
        <w:pStyle w:val="Normal"/>
        <w:spacing w:lineRule="auto" w:line="360"/>
        <w:jc w:val="both"/>
        <w:rPr/>
      </w:pPr>
      <w:r>
        <w:rPr>
          <w:sz w:val="24"/>
        </w:rPr>
        <w:tab/>
        <w:t xml:space="preserve">Tegyük fel most, hogy időközben bővebb tapasztalatokra tett szert, s mivel már régóta él e világban, megfigyelhette, hogy a hasonló dolgok és események állandó kapcsolatban vannak egymással; mi lesz ennek a tapasztalatnak a következménye? Emberünk az egyik dolog létezéséről azonnal a másik jelenlétére fog következtetni. Ámde azokról a titkos erőkről, amelyeknek segítségével az egyik dolog a másikat létrehozza, tapasztalatai ellenére sem lesz képes fogalmat alkotni vagy ismereteket szerezni magának, s nincs is oly értelmi folyamat, amely arra késztetné, hogy az említett következtetést levonja. És mégis kénytelen levonni, s bár tisztában kell lennie azzal, hogy nem az értelme jutott el erre az eredményre, ennek ellenére ki fog tartani e gondolatmenet mellett. Valamilyen más elv készteti ugyanis ere a következtetésre. Ez az elv a szokás. Mert valahányszor egy bizonyos cselekvés vagy művelet megismétlődése – okoskodás, vagyis értelmi folyamat sugalmazása nélkül </w:t>
      </w:r>
      <w:r>
        <w:rPr>
          <w:rFonts w:eastAsia="Symbol" w:cs="Symbol" w:ascii="Symbol" w:hAnsi="Symbol"/>
          <w:sz w:val="24"/>
        </w:rPr>
        <w:t></w:t>
      </w:r>
      <w:r>
        <w:rPr>
          <w:sz w:val="24"/>
        </w:rPr>
        <w:t xml:space="preserve"> arra késztet minket, hogy ugyanazt a cselekedetet vagy műveletet újból és újból végrehajtsuk, azt mondjuk, hogy a </w:t>
      </w:r>
      <w:r>
        <w:rPr>
          <w:i/>
          <w:sz w:val="24"/>
        </w:rPr>
        <w:t>szokás</w:t>
      </w:r>
      <w:r>
        <w:rPr>
          <w:sz w:val="24"/>
        </w:rPr>
        <w:t xml:space="preserve"> indít minket erre. Nem állíthatjuk, hogy ezzel a szóval megadtuk ennek az indítéknak a végső okát. Csupán az emberi természet egy oly törvényszerűségére mutattunk rá, amely általánosan elfogadott s hatásaiból jól ismert. S talán vizsgálódásaink során ennél messzebb nem is juthatunk; tehát nem tarthatunk igényt rá, hogy ennek az oknak okát megnevezzük. Bele kell törődnünk abba, hogy ez az a végső elv, amelyet a tapasztalatainkból leszűrt összes következtetés alapján megjelölhetünk. És már azzal is elégedettek lehetünk, hogy idáig eljutottunk, nem kell zúgolódnunk amiatt, hogy korlátozott szellemi képességeinktől többre nem telik. S amikor azt állítjuk, hogy két dolog, például a hő és a láng vagy a súly és a tömeg állandó kapcsolata láttán csak a szokás késztet minket arra, hogy az egyikből a másik jelenlétére következtessünk, ezzel kétségtelenül oly tételt állítottunk fel, amely ha talán nem is igaz, de legalább világosan érthető. S amellett, úgy látszik, csak ez a föltevés adhat magyarázatot arra a fogas kérdésre, miért vonunk le ezer esetből olyan következtetést, amelyet egyetlenegy – azoktól semmiben sem különböző – esetből nem vagyunk képesek levonni. Elménk nem viselkedhetik egyszer így, másszor úgy. Egy kör láttán ugyanolyan következtetéseket von le, mint amilyeneket a világegyetem összes körének megvizsgálása után levonna. De olyan ember nem akad, aki pusztán azét, mert egyszer azt látta, hogy egy test, amelyet egy másik meglökött, megmozdul, ebből máris arra következtetne, hogy hasonló lökéstől minden más test is megmozdul. Tehát valamennyi tapasztalatból eredő következtetés a szokás és nem az értelem műve. (…)</w:t>
      </w:r>
    </w:p>
    <w:p>
      <w:pPr>
        <w:pStyle w:val="Normal"/>
        <w:spacing w:lineRule="auto" w:line="360"/>
        <w:jc w:val="right"/>
        <w:rPr>
          <w:i/>
          <w:i/>
          <w:sz w:val="24"/>
        </w:rPr>
      </w:pPr>
      <w:r>
        <w:rPr>
          <w:i/>
          <w:sz w:val="24"/>
        </w:rPr>
        <w:t>Fordította: Vámos Pál</w:t>
      </w:r>
    </w:p>
    <w:p>
      <w:pPr>
        <w:pStyle w:val="Normal"/>
        <w:spacing w:lineRule="auto" w:line="360"/>
        <w:jc w:val="right"/>
        <w:rPr>
          <w:sz w:val="24"/>
        </w:rPr>
      </w:pPr>
      <w:r>
        <w:rPr>
          <w:sz w:val="24"/>
        </w:rPr>
        <w:t>Budapest, Magyar Helikon, 1973. 37-45., 65-68.</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48:00Z</dcterms:created>
  <dc:creator/>
  <dc:description/>
  <dc:language>en-US</dc:language>
  <cp:lastModifiedBy>Hankovszky Tamás</cp:lastModifiedBy>
  <dcterms:modified xsi:type="dcterms:W3CDTF">2006-12-28T20:21:00Z</dcterms:modified>
  <cp:revision>9</cp:revision>
  <dc:subject/>
  <dc:title>Hume</dc:title>
</cp:coreProperties>
</file>