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rPr>
        <w:t xml:space="preserve">Platón: Phaidón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lang w:val="hu-HU" w:eastAsia="hu-HU"/>
        </w:rPr>
      </w:pPr>
      <w:r>
        <w:rPr>
          <w:rFonts w:cs="Times New Roman" w:ascii="Times New Roman" w:hAnsi="Times New Roman"/>
          <w:lang w:val="hu-HU" w:eastAsia="hu-HU"/>
        </w:rPr>
        <w:t>PHAIDÓN</w:t>
      </w:r>
    </w:p>
    <w:p>
      <w:pPr>
        <w:pStyle w:val="Normal"/>
        <w:spacing w:lineRule="auto" w:line="360"/>
        <w:jc w:val="both"/>
        <w:rPr/>
      </w:pPr>
      <w:r>
        <w:rPr>
          <w:rFonts w:cs="Times New Roman" w:ascii="Times New Roman" w:hAnsi="Times New Roman"/>
          <w:b/>
        </w:rPr>
        <w:t>(…) 95 b</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Derék barátom </w:t>
      </w:r>
      <w:r>
        <w:rPr>
          <w:rFonts w:eastAsia="Symbol" w:cs="Symbol" w:ascii="Symbol" w:hAnsi="Symbol"/>
        </w:rPr>
        <w:t></w:t>
      </w:r>
      <w:r>
        <w:rPr>
          <w:rFonts w:cs="Times New Roman" w:ascii="Times New Roman" w:hAnsi="Times New Roman"/>
        </w:rPr>
        <w:t xml:space="preserve"> szólt Szókratész </w:t>
      </w:r>
      <w:r>
        <w:rPr>
          <w:rFonts w:eastAsia="Symbol" w:cs="Symbol" w:ascii="Symbol" w:hAnsi="Symbol"/>
        </w:rPr>
        <w:t></w:t>
      </w:r>
      <w:r>
        <w:rPr>
          <w:rFonts w:cs="Times New Roman" w:ascii="Times New Roman" w:hAnsi="Times New Roman"/>
        </w:rPr>
        <w:t>, ne mondj nagy szavakat, hogy valamiféle varázslat ki ne forgassa a gondolatmenetet, amit elő akarunk adni. No de ezt bízzuk az istenre, mi magunk pedig, Homérosszal szólva, „közelebb lépv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ézzük csak meg, vajon mondasz-e valamit. A lényege annak, amit kutatsz, a következő: azt kívánod, bizonyítsuk be, hogy a lélek el nem enyésző és </w:t>
      </w:r>
      <w:r>
        <w:rPr>
          <w:rFonts w:cs="Times New Roman" w:ascii="Times New Roman" w:hAnsi="Times New Roman"/>
          <w:b/>
          <w:lang w:val="hu-HU" w:eastAsia="hu-HU"/>
        </w:rPr>
        <w:t>c</w:t>
      </w:r>
      <w:r>
        <w:rPr>
          <w:rFonts w:cs="Times New Roman" w:ascii="Times New Roman" w:hAnsi="Times New Roman"/>
          <w:lang w:val="hu-HU" w:eastAsia="hu-HU"/>
        </w:rPr>
        <w:t xml:space="preserve"> halhatatlan, és ha egy bölcsességszerető férfiú, amikor halni készül, bizakodik és úgy véli, hogy miután meghalt, odaát jobb dolga lesz, mintha más életet élve le halt volna meg, ez a bizodalma nem együgyű és értelmetlen. Mert azt mondod: bár kiderült, hogy a lélek erős dolog és isteni jellegű és már azelőtt is volt, mielőtt mi, emberek, megszülettünk volna, mindez még nem vall a halhatatlanságára, csupán arra, hogy a lélek maradandó valami, és hogy valahol volt előbb is, ki tudja, </w:t>
      </w:r>
      <w:r>
        <w:rPr>
          <w:rFonts w:cs="Times New Roman" w:ascii="Times New Roman" w:hAnsi="Times New Roman"/>
          <w:b/>
          <w:lang w:val="hu-HU" w:eastAsia="hu-HU"/>
        </w:rPr>
        <w:t>d</w:t>
      </w:r>
      <w:r>
        <w:rPr>
          <w:rFonts w:cs="Times New Roman" w:ascii="Times New Roman" w:hAnsi="Times New Roman"/>
          <w:lang w:val="hu-HU" w:eastAsia="hu-HU"/>
        </w:rPr>
        <w:t xml:space="preserve"> mióta már, és sok mindent tudott és csinált; de ettől semmivel sem halhatatlanabb, hanem épp az emberi testbe jövetele volt, akár egy betegség, vesztének a kezdete; és gyötrődve éli azután végig ezt az életet, és a végére érve elpusztul az úgynevezett halálban. És azt is mondod, hogy nem számít, akár egyszer testesül meg, akár többször, ahhoz képest, amitől mindnyájan félünk; mert félnie kell, hacsak nem esztelen valaki, annak, aki nem tudja és semmiféle gondolatmenettel sem tudja </w:t>
      </w:r>
      <w:r>
        <w:rPr>
          <w:rFonts w:cs="Times New Roman" w:ascii="Times New Roman" w:hAnsi="Times New Roman"/>
          <w:b/>
          <w:lang w:val="hu-HU" w:eastAsia="hu-HU"/>
        </w:rPr>
        <w:t>e</w:t>
      </w:r>
      <w:r>
        <w:rPr>
          <w:rFonts w:cs="Times New Roman" w:ascii="Times New Roman" w:hAnsi="Times New Roman"/>
          <w:lang w:val="hu-HU" w:eastAsia="hu-HU"/>
        </w:rPr>
        <w:t xml:space="preserve"> bebizonyítani, hogy halhatatlan. Azt hiszem, Kebész, nagyjából ez az, amit állítasz; és szándékosan ismétlem el többször is, hogy semmit se hagyjunk ki, és ha akarod, hozzátehetsz valamit vagy elvehetsz.</w:t>
      </w:r>
    </w:p>
    <w:p>
      <w:pPr>
        <w:pStyle w:val="Normal"/>
        <w:spacing w:lineRule="auto" w:line="360"/>
        <w:jc w:val="both"/>
        <w:rPr>
          <w:rFonts w:ascii="Times New Roman" w:hAnsi="Times New Roman" w:cs="Times New Roman"/>
        </w:rPr>
      </w:pPr>
      <w:r>
        <w:rPr>
          <w:rFonts w:cs="Times New Roman" w:ascii="Times New Roman" w:hAnsi="Times New Roman"/>
        </w:rPr>
        <w:t>Kebész pedig így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incs már szükségem rá, hogy bármit is hozzátegyek vagy elvegyek; ez az, amit állítok.</w:t>
      </w:r>
    </w:p>
    <w:p>
      <w:pPr>
        <w:pStyle w:val="Normal"/>
        <w:spacing w:lineRule="auto" w:line="360"/>
        <w:jc w:val="both"/>
        <w:rPr/>
      </w:pPr>
      <w:r>
        <w:rPr>
          <w:rFonts w:cs="Times New Roman" w:ascii="Times New Roman" w:hAnsi="Times New Roman"/>
          <w:b/>
          <w:lang w:val="hu-HU" w:eastAsia="hu-HU"/>
        </w:rPr>
        <w:t>XLV</w:t>
      </w:r>
      <w:r>
        <w:rPr>
          <w:rFonts w:cs="Times New Roman" w:ascii="Times New Roman" w:hAnsi="Times New Roman"/>
          <w:lang w:val="hu-HU" w:eastAsia="hu-HU"/>
        </w:rPr>
        <w:t>. Szókratész pedig eltűnődött egy kicsit, és magában latolgatott valamit, majd így szólt:</w:t>
      </w:r>
    </w:p>
    <w:p>
      <w:pPr>
        <w:pStyle w:val="Normal"/>
        <w:spacing w:lineRule="auto" w:line="360"/>
        <w:jc w:val="both"/>
        <w:rPr/>
      </w:pPr>
      <w:r>
        <w:rPr>
          <w:rFonts w:cs="Times New Roman" w:ascii="Times New Roman" w:hAnsi="Times New Roman"/>
          <w:b/>
          <w:lang w:val="hu-HU" w:eastAsia="hu-HU"/>
        </w:rPr>
        <w:t>96 a</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Nem csekély dolgot kutatsz, Kebészem; mert általánosságban meg kell jól vizsgálnunk a keletkezés és az elenyészés okait. Tehát én sorra elmondom, ha akarod, hogy mit tapasztaltam velük kapcsolatban; ha azután használhatónak látsz valamit az elmondottakból ahhoz, hogy kialakuljon a meggyőződésed azokra a dolgokra vonatkozólag; amikről beszélsz, használd fé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ogyne – szólt Kebész –, persze hogy akaro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Akkor hallgasd meg, és én elmondom. Mert én, Kebészem – szólt –, ifjúkoromban bámulatosan vágyakoztam arra a bölcsességre, amit a természet tudományának hívnak. Mert úgy láttam, nagyszerű dolog ismerni minden egyes dolog okait, hogy mitől jön létre mindegyik, és mitől pusztul el, és mitől van; és sokszor meghánytam-vetettem magamban, megvizsgálva </w:t>
      </w:r>
      <w:r>
        <w:rPr>
          <w:rFonts w:cs="Times New Roman" w:ascii="Times New Roman" w:hAnsi="Times New Roman"/>
          <w:b/>
          <w:lang w:val="hu-HU" w:eastAsia="hu-HU"/>
        </w:rPr>
        <w:t>b</w:t>
      </w:r>
      <w:r>
        <w:rPr>
          <w:rFonts w:cs="Times New Roman" w:ascii="Times New Roman" w:hAnsi="Times New Roman"/>
          <w:lang w:val="hu-HU" w:eastAsia="hu-HU"/>
        </w:rPr>
        <w:t xml:space="preserve"> először is az olyasféle dolgokat, hogy vajon ha a meleg és a hideg rothadni kezd, abból támadnak-e, mint egyesek mondták,</w:t>
      </w:r>
      <w:r>
        <w:rPr>
          <w:rStyle w:val="FootnoteCharacters"/>
          <w:rStyle w:val="FootnoteAnchor"/>
          <w:rFonts w:cs="Times New Roman" w:ascii="Times New Roman" w:hAnsi="Times New Roman"/>
          <w:lang w:val="hu-HU" w:eastAsia="hu-HU"/>
        </w:rPr>
        <w:footnoteReference w:id="3"/>
      </w:r>
      <w:r>
        <w:rPr>
          <w:rFonts w:cs="Times New Roman" w:ascii="Times New Roman" w:hAnsi="Times New Roman"/>
          <w:lang w:val="hu-HU" w:eastAsia="hu-HU"/>
        </w:rPr>
        <w:t xml:space="preserve"> az élőlények? És vajon a vér-e az, amivel gondolkozunk, vagy a levegő, vagy a tűz,</w:t>
      </w:r>
      <w:r>
        <w:rPr>
          <w:rStyle w:val="FootnoteCharacters"/>
          <w:rStyle w:val="FootnoteAnchor"/>
          <w:rFonts w:cs="Times New Roman" w:ascii="Times New Roman" w:hAnsi="Times New Roman"/>
          <w:lang w:val="hu-HU" w:eastAsia="hu-HU"/>
        </w:rPr>
        <w:footnoteReference w:id="4"/>
      </w:r>
      <w:r>
        <w:rPr>
          <w:rFonts w:cs="Times New Roman" w:ascii="Times New Roman" w:hAnsi="Times New Roman"/>
          <w:lang w:val="hu-HU" w:eastAsia="hu-HU"/>
        </w:rPr>
        <w:t xml:space="preserve"> vagy ezek közül egyik sem, hanem az agyvelőtől kapjuk az érzékeléseket, a hallást és a látást és a szaglást, s ezekből keletkezik az emlékezés és a vélekedés, az emlékezésből és a vélekedésből pedig, amikor megállapodnak, ugyanígy keletkezik a tudomány; amikor viszont ezeknek a </w:t>
      </w:r>
      <w:r>
        <w:rPr>
          <w:rFonts w:cs="Times New Roman" w:ascii="Times New Roman" w:hAnsi="Times New Roman"/>
          <w:b/>
          <w:lang w:val="hu-HU" w:eastAsia="hu-HU"/>
        </w:rPr>
        <w:t>c</w:t>
      </w:r>
      <w:r>
        <w:rPr>
          <w:rFonts w:cs="Times New Roman" w:ascii="Times New Roman" w:hAnsi="Times New Roman"/>
          <w:lang w:val="hu-HU" w:eastAsia="hu-HU"/>
        </w:rPr>
        <w:t xml:space="preserve"> pusztulását vizsgáltam, és az égen meg a földön végbemenő dolgokat, végül annyira képtelennek találtam magamat az ilyen vizsgálatokra, hogy ki se tudom mondani. Ezt kellőképpen bizonyítja például az, hogy amit azelőtt világosan tudtam, legalábbis azt hittem jómagam is meg a többiek is, ettől a vizsgálattól annyira megvakultam, hogy még az is kiment a fejemből, holott előzetesen tudni véltem, többek közt azt, hogy mitől </w:t>
      </w:r>
      <w:r>
        <w:rPr>
          <w:rFonts w:cs="Times New Roman" w:ascii="Times New Roman" w:hAnsi="Times New Roman"/>
          <w:b/>
          <w:lang w:val="hu-HU" w:eastAsia="hu-HU"/>
        </w:rPr>
        <w:t>d</w:t>
      </w:r>
      <w:r>
        <w:rPr>
          <w:rFonts w:cs="Times New Roman" w:ascii="Times New Roman" w:hAnsi="Times New Roman"/>
          <w:lang w:val="hu-HU" w:eastAsia="hu-HU"/>
        </w:rPr>
        <w:t xml:space="preserve"> növekszik az ember. Mert úgy véltem, mindenki számára világos, hogy az evéstől és az ivástól; mert ha a táplálékokból hússal gyarapszik a hús, és csontokkal a csontok, és így, ugyanilyen elgondolás szerint gyarapszik minden más is azzal, ami rokon vele, akkor ami csekély halmaz volt, később tetemessé válik, és a kis ember naggyá lesz. Így vélekedtem akkor; szerinted nem elfogadható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 szerintem igen – szólt Kebész.</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Akkor még ezt is vedd figyelembe: úgy vélekedtem ugyanis, eléggé jól látom a dolgot, amikor úgy tűnik </w:t>
      </w:r>
      <w:r>
        <w:rPr>
          <w:rFonts w:cs="Times New Roman" w:ascii="Times New Roman" w:hAnsi="Times New Roman"/>
          <w:b/>
          <w:lang w:val="hu-HU" w:eastAsia="hu-HU"/>
        </w:rPr>
        <w:t>e</w:t>
      </w:r>
      <w:r>
        <w:rPr>
          <w:rFonts w:cs="Times New Roman" w:ascii="Times New Roman" w:hAnsi="Times New Roman"/>
          <w:lang w:val="hu-HU" w:eastAsia="hu-HU"/>
        </w:rPr>
        <w:t xml:space="preserve"> nekem, hogy egy magas ember, amikor egy kicsi mellett áll, épp a fejével nagyobb nála, és az egyik ló is a másiknál; és ami még ennél is nyilvánvalóbb: a tíz, úgy tűnt nekem, attól több, mint a nyolc, hogy kettő jön hozzá, és a kétrőfös attól nagyobb a rőfösnél, hogy a felével haladja tú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És most – szólt Kebész –, hogyan látod mindezt?</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Zeuszra – szólt –, távol állok attól, hogy azt higgyem: ismerem mindennek az okát, és még abban sem vagyok teljesen biztos, hogy ha valaki hozzáad egyet az </w:t>
      </w:r>
      <w:r>
        <w:rPr>
          <w:rFonts w:cs="Times New Roman" w:ascii="Times New Roman" w:hAnsi="Times New Roman"/>
          <w:b/>
          <w:lang w:val="hu-HU" w:eastAsia="hu-HU"/>
        </w:rPr>
        <w:t>97 a</w:t>
      </w:r>
      <w:r>
        <w:rPr>
          <w:rFonts w:cs="Times New Roman" w:ascii="Times New Roman" w:hAnsi="Times New Roman"/>
          <w:lang w:val="hu-HU" w:eastAsia="hu-HU"/>
        </w:rPr>
        <w:t xml:space="preserve"> egyhez, vajon az az egy vált-e kettővé, amihez hozzáadtak, vagy a hozzáadott és az, amihez hozzáadtak, együtt lett, az egyiknek a másikhoz adásától, kettővé; mert csodálatos, hogy míg külön-külön voltak, egymás nélkül, mindegyikük egy volt és nem kettő, miután pedig közeledtek egymáshoz, alighanem ebből az okból kifolyólag lett belőlük kettő, az egymás közelébe jutás folytán történt egyesüléstől. És még arról sem vagyok meggyőződve, hogy ha egyet kettévágnak, akkor ez a </w:t>
      </w:r>
      <w:r>
        <w:rPr>
          <w:rFonts w:cs="Times New Roman" w:ascii="Times New Roman" w:hAnsi="Times New Roman"/>
          <w:b/>
          <w:lang w:val="hu-HU" w:eastAsia="hu-HU"/>
        </w:rPr>
        <w:t>b</w:t>
      </w:r>
      <w:r>
        <w:rPr>
          <w:rFonts w:cs="Times New Roman" w:ascii="Times New Roman" w:hAnsi="Times New Roman"/>
          <w:lang w:val="hu-HU" w:eastAsia="hu-HU"/>
        </w:rPr>
        <w:t xml:space="preserve"> vágás a kettővé válásuk oka; mert ez a kettővé válás az iménti oknak épp az ellentéte: akkor ugyanis attól lett, hogy közel kerültek egymáshoz és az egyiket hozzátették a másikhoz, most pedig, hogy elvették és elkülönítették az egyiket a másiktól; és még arról sem tudom meggyőzni magam, hogy tudom, mitől lett az egy vagy bármi más, egyszóval, hogy mitől keletkezik vagy pusztul el vagy létezik, mármint ilyen vizsgálódási módszerrel; ezért egy másik módszer összekotyvasztásával próbálok szerencsét, ezt pedig semmiképp sem fogadom el.</w:t>
      </w:r>
    </w:p>
    <w:p>
      <w:pPr>
        <w:pStyle w:val="Normal"/>
        <w:spacing w:lineRule="auto" w:line="360"/>
        <w:jc w:val="both"/>
        <w:rPr/>
      </w:pPr>
      <w:r>
        <w:rPr>
          <w:rFonts w:cs="Times New Roman" w:ascii="Times New Roman" w:hAnsi="Times New Roman"/>
          <w:b/>
          <w:lang w:val="hu-HU" w:eastAsia="hu-HU"/>
        </w:rPr>
        <w:t>XLVI.</w:t>
      </w:r>
      <w:r>
        <w:rPr>
          <w:rFonts w:cs="Times New Roman" w:ascii="Times New Roman" w:hAnsi="Times New Roman"/>
          <w:lang w:val="hu-HU" w:eastAsia="hu-HU"/>
        </w:rPr>
        <w:t xml:space="preserve"> Amikor pedig azt hallottam egyszer – egy </w:t>
      </w:r>
      <w:r>
        <w:rPr>
          <w:rFonts w:cs="Times New Roman" w:ascii="Times New Roman" w:hAnsi="Times New Roman"/>
          <w:b/>
          <w:lang w:val="hu-HU" w:eastAsia="hu-HU"/>
        </w:rPr>
        <w:t>c</w:t>
      </w:r>
      <w:r>
        <w:rPr>
          <w:rFonts w:cs="Times New Roman" w:ascii="Times New Roman" w:hAnsi="Times New Roman"/>
          <w:lang w:val="hu-HU" w:eastAsia="hu-HU"/>
        </w:rPr>
        <w:t xml:space="preserve"> könyvből olvasta fel, azt mondta: Anaxagoraszból, és idézte valaki –, hogy bizonnyal az értelem mindennek az elrendezője és indítóoka, megörültem ennek az oknak, és azt gondoltam, valamiképpen jól van az, hogy az értelem mindennek az indítóoka, és úgy gondolkoztam: ha ez így van, akkor ez a rendező értelem rendez el mindent, és minden egyes dolgot oda tesz, ahol a legjobb helye van; ha tehát valaki meg akarná találni az </w:t>
      </w:r>
      <w:r>
        <w:rPr>
          <w:rFonts w:cs="Times New Roman" w:ascii="Times New Roman" w:hAnsi="Times New Roman"/>
        </w:rPr>
        <w:t xml:space="preserve">okát minden egyes dolognak, hogy miképpen keletkezik vagy pusztul el vagy létezik, azt kell megtalálnia, hogy az adott dolognak miképpen a legjobb akár léteznie, </w:t>
      </w:r>
      <w:r>
        <w:rPr>
          <w:rFonts w:cs="Times New Roman" w:ascii="Times New Roman" w:hAnsi="Times New Roman"/>
          <w:b/>
          <w:lang w:val="hu-HU" w:eastAsia="hu-HU"/>
        </w:rPr>
        <w:t>d</w:t>
      </w:r>
      <w:r>
        <w:rPr>
          <w:rFonts w:cs="Times New Roman" w:ascii="Times New Roman" w:hAnsi="Times New Roman"/>
          <w:lang w:val="hu-HU" w:eastAsia="hu-HU"/>
        </w:rPr>
        <w:t xml:space="preserve"> akár bármi mást megtapasztalnia vagy csinálnia; eszerint tehát az embernek semmi mást nem kell kutatnia, sem saját magával, sem másokkal kapcsolatban, csupán azt, hogy mi a legjobb és a legkiválóbb. Szükségszerű, hogy ugyanaz az ember azt is tudja, mi a rosszabb; mert hiszen az egyiknek az ismerete a másikra is vonatkozik. Mindezeket végiggondolva s örvendezve úgy vélekedtem, megtaláltam a tanítót, aki a létezők okáról értelem szerint kioktat engem: Anaxagoraszt, és ő meg fogja </w:t>
      </w:r>
      <w:r>
        <w:rPr>
          <w:rFonts w:cs="Times New Roman" w:ascii="Times New Roman" w:hAnsi="Times New Roman"/>
          <w:b/>
          <w:lang w:val="hu-HU" w:eastAsia="hu-HU"/>
        </w:rPr>
        <w:t>e</w:t>
      </w:r>
      <w:r>
        <w:rPr>
          <w:rFonts w:cs="Times New Roman" w:ascii="Times New Roman" w:hAnsi="Times New Roman"/>
          <w:lang w:val="hu-HU" w:eastAsia="hu-HU"/>
        </w:rPr>
        <w:t xml:space="preserve"> nekem mondani legelőször is, hogy vajon a föld lapos-e vagy gömbölyű, és ha ezt már megmondta, ráadásul levezeti ennek az okát és szükségességét is, kifejti, mi a jobb, és hogy a föld számára épp az a jobb, hogy ilyen; és ha azt mondaná, hogy középütt van, hozzá még </w:t>
      </w:r>
      <w:r>
        <w:rPr>
          <w:rFonts w:cs="Times New Roman" w:ascii="Times New Roman" w:hAnsi="Times New Roman"/>
          <w:b/>
          <w:lang w:val="hu-HU" w:eastAsia="hu-HU"/>
        </w:rPr>
        <w:t>98 a</w:t>
      </w:r>
      <w:r>
        <w:rPr>
          <w:rFonts w:cs="Times New Roman" w:ascii="Times New Roman" w:hAnsi="Times New Roman"/>
          <w:lang w:val="hu-HU" w:eastAsia="hu-HU"/>
        </w:rPr>
        <w:t xml:space="preserve"> levezetné azt is, hogy jobb középütt lennie; és ha mindezt bebizonyítja, kész voltam rá, hogy soha többé ne kívánjak másféle okot. És kész voltam rá, hogy ugyanígy megtudjam a napról is és a holdról meg a többi csillagról, miképpen viszonyul egymáshoz a sebességük meg a keringésük, és minden egyéb, ami történik velük, és hogy miért jobb mindegyiknek épp azt cselekednie és megtapasztalnia is, amit megtapasztal. Soha nem hittem volna, hogy amikor azt mondja: az értelem rendezte el </w:t>
      </w:r>
      <w:r>
        <w:rPr>
          <w:rFonts w:cs="Times New Roman" w:ascii="Times New Roman" w:hAnsi="Times New Roman"/>
          <w:b/>
          <w:lang w:val="hu-HU" w:eastAsia="hu-HU"/>
        </w:rPr>
        <w:t>b</w:t>
      </w:r>
      <w:r>
        <w:rPr>
          <w:rFonts w:cs="Times New Roman" w:ascii="Times New Roman" w:hAnsi="Times New Roman"/>
          <w:lang w:val="hu-HU" w:eastAsia="hu-HU"/>
        </w:rPr>
        <w:t xml:space="preserve"> őket, más okot akar fűzni hozzá, nem pedig azt, hogy az a legjobb, hogy úgy vannak, ahogy vannak; és amikor minden egyes dolognak külön és mindnek együtt megmondja az okát, azt hittem, hozzáfűzi a levezetését is, mi a legjobb mindegyikben külön-külön, és mi a jó mindnek együtt; és sokért nem adtam volna fel ezt a reménységemet, ezért nagy buzgalommal vettem elő a könyveit, hogy minél hamarabb olvashassam el, hogy minél hamarabb megtudjam, mi a legjobb és a legrosszabb.</w:t>
      </w:r>
    </w:p>
    <w:p>
      <w:pPr>
        <w:pStyle w:val="Normal"/>
        <w:spacing w:lineRule="auto" w:line="360"/>
        <w:jc w:val="both"/>
        <w:rPr/>
      </w:pPr>
      <w:r>
        <w:rPr>
          <w:rFonts w:cs="Times New Roman" w:ascii="Times New Roman" w:hAnsi="Times New Roman"/>
          <w:b/>
          <w:lang w:val="hu-HU" w:eastAsia="hu-HU"/>
        </w:rPr>
        <w:t>XLVII.</w:t>
      </w:r>
      <w:r>
        <w:rPr>
          <w:rFonts w:cs="Times New Roman" w:ascii="Times New Roman" w:hAnsi="Times New Roman"/>
          <w:lang w:val="hu-HU" w:eastAsia="hu-HU"/>
        </w:rPr>
        <w:t xml:space="preserve"> Ám csodálatos reménységemtől, barátom, messzire ragadott az olvasmányom, mert előbbre haladva és olvasva látom, hogy ez a férfiú sem az értelemnek </w:t>
      </w:r>
      <w:r>
        <w:rPr>
          <w:rFonts w:cs="Times New Roman" w:ascii="Times New Roman" w:hAnsi="Times New Roman"/>
          <w:b/>
          <w:lang w:val="hu-HU" w:eastAsia="hu-HU"/>
        </w:rPr>
        <w:t>c</w:t>
      </w:r>
      <w:r>
        <w:rPr>
          <w:rFonts w:cs="Times New Roman" w:ascii="Times New Roman" w:hAnsi="Times New Roman"/>
          <w:lang w:val="hu-HU" w:eastAsia="hu-HU"/>
        </w:rPr>
        <w:t xml:space="preserve"> nem veszi semmi hasznát, sem másféle okokkal nem indokolja a dolgok elrendezését, hanem a légáramlatokat meg a mennyeket meg a vizeket okolja, meg sok más badarságot. És úgy tűnt nekem, olyanformán jár el, mint az az ember, aki azt mondja: Szókratész mindent, amit csinál, az értelmével csinál, de azután, amikor megpróbálja kifejteni az okát minden egyes dolognak, amit csinálok, elsősorban azt fejti ki, hogy azért ülök itt, mert a testem csontokból és inakból van összetéve, és a csontok tömörek, és ízületek választják el őket egymástól, az inak pedig megfeszülhetnek és fellazulhatnak, és </w:t>
      </w:r>
      <w:r>
        <w:rPr>
          <w:rFonts w:cs="Times New Roman" w:ascii="Times New Roman" w:hAnsi="Times New Roman"/>
          <w:b/>
          <w:lang w:val="hu-HU" w:eastAsia="hu-HU"/>
        </w:rPr>
        <w:t>d</w:t>
      </w:r>
      <w:r>
        <w:rPr>
          <w:rFonts w:cs="Times New Roman" w:ascii="Times New Roman" w:hAnsi="Times New Roman"/>
          <w:lang w:val="hu-HU" w:eastAsia="hu-HU"/>
        </w:rPr>
        <w:t xml:space="preserve"> körülveszik a csontokat a hússal és a bőrrel együtt, ami mindezt összetartja; mivel tehát a csontok ízületeiken csüngnek, elernyedő és megfeszülő inaimnak a műve, hogy most képes vagyok meghajlítani tagjaimat, és ez az oka annak, hogy most itt ülök behajlított térddel; és a veletek folytatott beszélgetéssel kapcsolatban ugyanígy, más efféle okokat hozna fel, a hangokkal és </w:t>
      </w:r>
      <w:r>
        <w:rPr>
          <w:rFonts w:cs="Times New Roman" w:ascii="Times New Roman" w:hAnsi="Times New Roman"/>
          <w:b/>
          <w:lang w:val="hu-HU" w:eastAsia="hu-HU"/>
        </w:rPr>
        <w:t>e</w:t>
      </w:r>
      <w:r>
        <w:rPr>
          <w:rFonts w:cs="Times New Roman" w:ascii="Times New Roman" w:hAnsi="Times New Roman"/>
          <w:lang w:val="hu-HU" w:eastAsia="hu-HU"/>
        </w:rPr>
        <w:t xml:space="preserve"> légáramlatokkal és hallomásokkal és sok ezer más effélével indokolva, és közben épp az igazi okokat nem mondaná meg: hogy miután az athéniak jobbnak látták, ha elítélnek engem, én is jobbnak láttam, ha itt ülök, és igazságosabbnak, ha bevárom és alávetem magam a rám mért </w:t>
      </w:r>
      <w:r>
        <w:rPr>
          <w:rFonts w:cs="Times New Roman" w:ascii="Times New Roman" w:hAnsi="Times New Roman"/>
          <w:b/>
          <w:lang w:val="hu-HU" w:eastAsia="hu-HU"/>
        </w:rPr>
        <w:t>99 a</w:t>
      </w:r>
      <w:r>
        <w:rPr>
          <w:rFonts w:cs="Times New Roman" w:ascii="Times New Roman" w:hAnsi="Times New Roman"/>
          <w:lang w:val="hu-HU" w:eastAsia="hu-HU"/>
        </w:rPr>
        <w:t xml:space="preserve"> büntetésnek; mert, a kutyára mondom, azt hiszem, ezek az inak és ezek a csontok már rég valahol Megara táján járnának, vagy a boiótiaiak között, a legjobbról kialakult közfelfogástól indíttatva, ha nem tartottam volna igazságosabbnak és szebbnek, hogy ahelyett, hogy megszöknék és elfutnék, alávetem magam a város büntetésének, amit kiszabott rám. Tehát az efféléket okoknak nevezni felettébb fura dolog; bár ha valaki azt állítaná, hogy ha nem volna az enyém mindez, a csontok és az inak és minden más, amim van, akkor nem volnék képes megtenni, amit jónak látok – az is igazat mondana; de hogy ezek miatt teszem, amit teszek, és az értelmemmel </w:t>
      </w:r>
      <w:r>
        <w:rPr>
          <w:rFonts w:cs="Times New Roman" w:ascii="Times New Roman" w:hAnsi="Times New Roman"/>
          <w:b/>
          <w:lang w:val="hu-HU" w:eastAsia="hu-HU"/>
        </w:rPr>
        <w:t>b</w:t>
      </w:r>
      <w:r>
        <w:rPr>
          <w:rFonts w:cs="Times New Roman" w:ascii="Times New Roman" w:hAnsi="Times New Roman"/>
          <w:lang w:val="hu-HU" w:eastAsia="hu-HU"/>
        </w:rPr>
        <w:t xml:space="preserve"> teszem, nem pedig azért, mert a legjobbat választom: az ilyen gondolatmenet ugyancsak felületes és elhamarkodott lenne. Mert aki így okoskodik, nem látja a különbséget: hogy másvalami egy létező dolognak az oka, és másvalami az, ami nélkül ez az ok nem lehetne ok; és ezért az a benyomásom, hogy a legtöbb ember mintegy sötétben tapogatózva, másra használja valaminek a nevét, amikor ezt nevezi oknak. Ezért aztán az egyik ember örvénnyel veszi körül a földet, úgy éri el, hogy megmaradjon a föld az ég alatt, a másik pedig talapzatul helyezi alája a levegőt</w:t>
      </w:r>
      <w:r>
        <w:rPr>
          <w:rStyle w:val="FootnoteCharacters"/>
          <w:rStyle w:val="FootnoteAnchor"/>
          <w:rFonts w:cs="Times New Roman" w:ascii="Times New Roman" w:hAnsi="Times New Roman"/>
          <w:lang w:val="hu-HU" w:eastAsia="hu-HU"/>
        </w:rPr>
        <w:footnoteReference w:id="5"/>
      </w:r>
      <w:r>
        <w:rPr>
          <w:rFonts w:cs="Times New Roman" w:ascii="Times New Roman" w:hAnsi="Times New Roman"/>
          <w:lang w:val="hu-HU" w:eastAsia="hu-HU"/>
        </w:rPr>
        <w:t xml:space="preserve">, akár egy széles teknő alá; azt az erőt </w:t>
      </w:r>
      <w:r>
        <w:rPr>
          <w:rFonts w:cs="Times New Roman" w:ascii="Times New Roman" w:hAnsi="Times New Roman"/>
          <w:b/>
          <w:lang w:val="hu-HU" w:eastAsia="hu-HU"/>
        </w:rPr>
        <w:t>c</w:t>
      </w:r>
      <w:r>
        <w:rPr>
          <w:rFonts w:cs="Times New Roman" w:ascii="Times New Roman" w:hAnsi="Times New Roman"/>
          <w:lang w:val="hu-HU" w:eastAsia="hu-HU"/>
        </w:rPr>
        <w:t xml:space="preserve"> azonban, aminek a jóvoltából most úgy helyezkedik el minden, ahogy a lehető legjobban van elhelyezve, azt nem is keresik, és nem is gondolják, hogy valamilyen isteni hatalom nyilvánul meg benne, hanem azt hiszik, találnak majd egy ennél erősebb és halhatatlanabb és mindeneket jobban összetartó Atlaszt, és hogy valójában a jó és a szükségszerű köt össze mindent, az egyáltalán meg se fordul a fejükben. Én bizony szíves örömest lettem volna bárki tanítványa, hogy megtudjam, miképpen áll a dolog ezzel az okkal; de mivel ezt nélkülöznöm </w:t>
      </w:r>
      <w:r>
        <w:rPr>
          <w:rFonts w:cs="Times New Roman" w:ascii="Times New Roman" w:hAnsi="Times New Roman"/>
          <w:b/>
          <w:lang w:val="hu-HU" w:eastAsia="hu-HU"/>
        </w:rPr>
        <w:t>d</w:t>
      </w:r>
      <w:r>
        <w:rPr>
          <w:rFonts w:cs="Times New Roman" w:ascii="Times New Roman" w:hAnsi="Times New Roman"/>
          <w:lang w:val="hu-HU" w:eastAsia="hu-HU"/>
        </w:rPr>
        <w:t xml:space="preserve"> kellett, és sem magam megtalálni, sem mástól megtanulni nem voltam képes, akarod-e, hogy második utazásomat, amit az ok kutatása felé tettem – szólt –, előadjam neked, Kebész?</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De még mennyire – szólt –, nagyon is akarom. </w:t>
      </w:r>
    </w:p>
    <w:p>
      <w:pPr>
        <w:pStyle w:val="Normal"/>
        <w:spacing w:lineRule="auto" w:line="360"/>
        <w:jc w:val="both"/>
        <w:rPr/>
      </w:pPr>
      <w:r>
        <w:rPr>
          <w:rFonts w:cs="Times New Roman" w:ascii="Times New Roman" w:hAnsi="Times New Roman"/>
          <w:b/>
          <w:lang w:val="hu-HU" w:eastAsia="hu-HU"/>
        </w:rPr>
        <w:t>XLVIII.</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Tehát úgy láttam ezek után – mondta –, miután a létezők vizsgálatát abbahagytam, hogy óvakodnom kell, nehogy úgy járjak, mint akik a fogyatkozó napot nézik és vizsgálják; mert egyesek tönkreteszik a </w:t>
      </w:r>
      <w:r>
        <w:rPr>
          <w:rFonts w:cs="Times New Roman" w:ascii="Times New Roman" w:hAnsi="Times New Roman"/>
          <w:b/>
          <w:lang w:val="hu-HU" w:eastAsia="hu-HU"/>
        </w:rPr>
        <w:t>e</w:t>
      </w:r>
      <w:r>
        <w:rPr>
          <w:rFonts w:cs="Times New Roman" w:ascii="Times New Roman" w:hAnsi="Times New Roman"/>
          <w:lang w:val="hu-HU" w:eastAsia="hu-HU"/>
        </w:rPr>
        <w:t xml:space="preserve"> szemüket, ha nem vízben vagy más effélén át nézik a képmását. Ilyesmit vettem észre én is, és félelem fogott el, hogy a lelkem teljességgel meg ne vakuljon, ha szememmel nézek a dolgokra és a többi érzékszervemmel iparkodom kitapogatni őket. Ezért úgy láttam, hogy a gondolatokhoz menekülve, bennük kell a létezők </w:t>
      </w:r>
      <w:r>
        <w:rPr>
          <w:rFonts w:cs="Times New Roman" w:ascii="Times New Roman" w:hAnsi="Times New Roman"/>
          <w:b/>
          <w:lang w:val="hu-HU" w:eastAsia="hu-HU"/>
        </w:rPr>
        <w:t>100 a</w:t>
      </w:r>
      <w:r>
        <w:rPr>
          <w:rFonts w:cs="Times New Roman" w:ascii="Times New Roman" w:hAnsi="Times New Roman"/>
          <w:lang w:val="hu-HU" w:eastAsia="hu-HU"/>
        </w:rPr>
        <w:t xml:space="preserve"> igazságát vizsgálnom. De talán nem egészen pontos a hasonlatom: mert nem nagyon értek egyet azzal a felfogással, hogy aki a gondolatokban vizsgálja a létezőket, az képszerűbben vizsgálja, mint aki a dolgokban. Egyszóval, errefelé indultam el, és minden egyes alkalommal odaállítva kiindulópontul egy-egy gondolatot, mindig azt, amit a legszilárdabbnak ítélek, igaznak fogadom el, amiről úgy vélem, ezzel egybecseng, akár az okra vonatkozik, akár az összes többi létezőre, ami pedig nem cseng egybe, azt nem igaznak. Világosabban is ki akarom neked fejteni, mire gondolok; mert azt hiszem, most még nem érted.</w:t>
      </w:r>
    </w:p>
    <w:p>
      <w:pPr>
        <w:pStyle w:val="Normal"/>
        <w:spacing w:lineRule="auto" w:line="360"/>
        <w:jc w:val="both"/>
        <w:rPr>
          <w:rFonts w:ascii="Times New Roman" w:hAnsi="Times New Roman" w:cs="Times New Roman"/>
          <w:lang w:val="hu-HU" w:eastAsia="hu-HU"/>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Nem bizony, Zeuszra – szólt Kebész –, nem nagyon: </w:t>
      </w:r>
    </w:p>
    <w:p>
      <w:pPr>
        <w:pStyle w:val="Normal"/>
        <w:spacing w:lineRule="auto" w:line="360"/>
        <w:jc w:val="both"/>
        <w:rPr/>
      </w:pPr>
      <w:r>
        <w:rPr>
          <w:rFonts w:cs="Times New Roman" w:ascii="Times New Roman" w:hAnsi="Times New Roman"/>
          <w:b/>
          <w:lang w:val="hu-HU" w:eastAsia="hu-HU"/>
        </w:rPr>
        <w:t>b XLIX.</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Márpedig – mondta ő – nem mondok ezzel semmi újat, csupán amit máskor is mindig, és az imént végigvezetett gondolatmenetben is ehhez az okoskodáshoz tartottam magamat. Mert most térek rá arra, hogy az oknak a fogalmát mutassam meg neked, amit kimunkáltam, és megint csak visszatérek azokra a sokszor hajtogatott dolgokra, és velük kezdem, felállítva a tételt; hogy létezik a szép önmagában, és a jó is, és a nagy is, meg az összes többi; ha ezeket elismered nekem és elfogadod, hogy léteznek, remélem, hogy ezekből ki tudom </w:t>
      </w:r>
      <w:r>
        <w:rPr>
          <w:rFonts w:cs="Times New Roman" w:ascii="Times New Roman" w:hAnsi="Times New Roman"/>
          <w:b/>
          <w:lang w:val="hu-HU" w:eastAsia="hu-HU"/>
        </w:rPr>
        <w:t>c</w:t>
      </w:r>
      <w:r>
        <w:rPr>
          <w:rFonts w:cs="Times New Roman" w:ascii="Times New Roman" w:hAnsi="Times New Roman"/>
          <w:lang w:val="hu-HU" w:eastAsia="hu-HU"/>
        </w:rPr>
        <w:t xml:space="preserve"> mutatni az okot, és rátalálok arra, hogy a lélek halhatatl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kkor hát – szólt Kebész – fogj hozzá, mintha máris elismertem volna.</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Figyelj csak – szólt –, hogy egyezik-e a véleményed az enyémmel, arra vonatkozólag, ami ebből következik. Mert én úgy látom, ha másvalami szép a magában való szépen kívül, az nem másért szép, hanem azért, mert abban a szépben részesül; és azt gondolom, minden mással is így van. Elfogadod-e az ilyenfajta okot?</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Elfogadom –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Tehát akkor – mondta ő – már nem értem és fel sem </w:t>
      </w:r>
      <w:r>
        <w:rPr>
          <w:rFonts w:cs="Times New Roman" w:ascii="Times New Roman" w:hAnsi="Times New Roman"/>
          <w:b/>
          <w:lang w:val="hu-HU" w:eastAsia="hu-HU"/>
        </w:rPr>
        <w:t>d</w:t>
      </w:r>
      <w:r>
        <w:rPr>
          <w:rFonts w:cs="Times New Roman" w:ascii="Times New Roman" w:hAnsi="Times New Roman"/>
          <w:lang w:val="hu-HU" w:eastAsia="hu-HU"/>
        </w:rPr>
        <w:t xml:space="preserve"> tudom fogni a többi okot, azokat a bölcseket; hanem ha valaki azt mondja nekem, hogy valamiért szép valami, például mert viruló a színe vagy az alakja, vagy más effélét, és mindezeket elküldöm a jódolgukba, mert csak összezavarodom minden mástól, és egyszerűen és keresetlenül és talán együgyűen csupán ehhez az egyhez ragaszkodom, hogy semmi más nem teszi azt a valamit széppé, mint annak a szépnek akár a jelenléte, akár a vele való közösség, akárhogyan került is hozzá; mert ezt már nem boncolgatom, elég, hogy a széptől lett minden szép. Mert azt látom a legbiztonságosabbnak, ha ezt </w:t>
      </w:r>
      <w:r>
        <w:rPr>
          <w:rFonts w:cs="Times New Roman" w:ascii="Times New Roman" w:hAnsi="Times New Roman"/>
          <w:b/>
          <w:lang w:val="hu-HU" w:eastAsia="hu-HU"/>
        </w:rPr>
        <w:t>e</w:t>
      </w:r>
      <w:r>
        <w:rPr>
          <w:rFonts w:cs="Times New Roman" w:ascii="Times New Roman" w:hAnsi="Times New Roman"/>
          <w:lang w:val="hu-HU" w:eastAsia="hu-HU"/>
        </w:rPr>
        <w:t xml:space="preserve"> válaszolom magamnak is, másnak is, és ha ehhez tartom magamat, úgy vélem, soha nem bukom el, hanem az a biztonságos, ha magamnak is és bárki másnak is azt válaszolom, hogy a szép dolgok a széptől szépek; vagy te nem így látod?</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 így.</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És akkor a nagyságtól nagyok a nagyok, és nagyobbak a nagyobbak, és a kicsinységtől kisebbek a kisebbe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Ige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Tehát akkor te sem fogadnád el, ha azt mondaná </w:t>
      </w:r>
      <w:r>
        <w:rPr>
          <w:rFonts w:cs="Times New Roman" w:ascii="Times New Roman" w:hAnsi="Times New Roman"/>
          <w:b/>
          <w:lang w:val="hu-HU" w:eastAsia="hu-HU"/>
        </w:rPr>
        <w:t>101 a</w:t>
      </w:r>
      <w:r>
        <w:rPr>
          <w:rFonts w:cs="Times New Roman" w:ascii="Times New Roman" w:hAnsi="Times New Roman"/>
          <w:lang w:val="hu-HU" w:eastAsia="hu-HU"/>
        </w:rPr>
        <w:t xml:space="preserve"> valaki, hogy az egyik ember a másiknál a fejével nagyobb, és a kisebb ugyanazzal kisebb, hanem hittel vallanád, hogy nem gondolsz semmi egyebet, mint hogy minden dolog, ami nagyobb, mint a másik, semmi mástól nem nagyobb, mint a nagyságtól, a kisebb pedig semmi mástól nem kisebb, mint a kicsinységtől, és ezzel kisebb, a kicsinységével, mert gondolom, félnél attól, hogy rád cáfolnának egy ellenkező okoskodással, ha azt mondanád, hogy valaki fejjel nagyobb és kisebb, először is azért, mert szerinted ugyanattól nagyobb a nagyobb </w:t>
      </w:r>
      <w:r>
        <w:rPr>
          <w:rFonts w:cs="Times New Roman" w:ascii="Times New Roman" w:hAnsi="Times New Roman"/>
          <w:b/>
          <w:lang w:val="hu-HU" w:eastAsia="hu-HU"/>
        </w:rPr>
        <w:t>b</w:t>
      </w:r>
      <w:r>
        <w:rPr>
          <w:rFonts w:cs="Times New Roman" w:ascii="Times New Roman" w:hAnsi="Times New Roman"/>
          <w:lang w:val="hu-HU" w:eastAsia="hu-HU"/>
        </w:rPr>
        <w:t xml:space="preserve"> és kisebb a kisebb, azután pedig, mert szerinted a fej, ami kicsiny dolog, teszi nagyobbá azt, ami nagy, és ez valóságos csoda, hogy egy kicsiny valamitől legyen nagy valami; vagy nem félnél ilyesmitől?</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De bizony félnék – szólt nevetve Kebész.</w:t>
      </w:r>
    </w:p>
    <w:p>
      <w:pPr>
        <w:pStyle w:val="Normal"/>
        <w:spacing w:lineRule="auto" w:line="360"/>
        <w:jc w:val="both"/>
        <w:rPr>
          <w:rFonts w:ascii="Times New Roman" w:hAnsi="Times New Roman" w:cs="Times New Roman"/>
          <w:lang w:val="hu-HU" w:eastAsia="hu-HU"/>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Nemdebár – mondta ő – félnél azt mondani, hogy a tíz a nyolcnál kettővel nagyobb, és a kettő az, amivel felülmúlja, nem pedig, hogy a sok voltával, és a soksága miatt? És hogy a kétrőfnyi a rőfnyinél a felével nagyobb, nem pedig a nagyságával? Itt ugyanaz a veszély fenyeget. </w:t>
      </w:r>
    </w:p>
    <w:p>
      <w:pPr>
        <w:pStyle w:val="Normal"/>
        <w:spacing w:lineRule="auto" w:line="360"/>
        <w:jc w:val="both"/>
        <w:rPr>
          <w:rFonts w:ascii="Times New Roman" w:hAnsi="Times New Roman" w:cs="Times New Roman"/>
          <w:lang w:val="hu-HU" w:eastAsia="hu-HU"/>
        </w:rPr>
      </w:pPr>
      <w:r>
        <w:rPr>
          <w:rFonts w:cs="Times New Roman" w:ascii="Times New Roman" w:hAnsi="Times New Roman"/>
          <w:lang w:val="hu-HU" w:eastAsia="hu-HU"/>
        </w:rPr>
        <w:t xml:space="preserve">– </w:t>
      </w:r>
      <w:r>
        <w:rPr>
          <w:rFonts w:cs="Times New Roman" w:ascii="Times New Roman" w:hAnsi="Times New Roman"/>
          <w:lang w:val="hu-HU" w:eastAsia="hu-HU"/>
        </w:rPr>
        <w:t xml:space="preserve">Minden bizonnyal – szólt. </w:t>
      </w:r>
    </w:p>
    <w:p>
      <w:pPr>
        <w:pStyle w:val="Normal"/>
        <w:spacing w:lineRule="auto" w:line="360"/>
        <w:jc w:val="both"/>
        <w:rPr/>
      </w:pPr>
      <w:r>
        <w:rPr>
          <w:rFonts w:cs="Times New Roman" w:ascii="Times New Roman" w:hAnsi="Times New Roman"/>
          <w:b/>
          <w:lang w:val="hu-HU" w:eastAsia="hu-HU"/>
        </w:rPr>
        <w:t>c</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Tehát akkor? És az egyhez hozzáadva egyet, nem óvakodnál-e azt mondani, hogy a hozzáadás az oka annak, hogy kettő lett belőle, ha pedig kettéhasítasz valamit, akkor a kettéhasítás? És fennen hangoztatnád, hogy tudomásod szerint semmi sem keletkezhet másképpen, mint abban a sajátos lényegben való részesedés által, amiben részesedik, és ezért nem ismered más okát a kettő létrejöttének sem, mint a kettősségben való részesedést, és részesednie kell benne mindennek, amiből kettő lesz, és az egységben annak, ami egy lesz; és ezeket a hasításokat és hozzáadásokat és más efféle mókákat elküldenéd a jódolgukba, s átengednéd a nálad </w:t>
      </w:r>
      <w:r>
        <w:rPr>
          <w:rFonts w:cs="Times New Roman" w:ascii="Times New Roman" w:hAnsi="Times New Roman"/>
          <w:b/>
          <w:lang w:val="hu-HU" w:eastAsia="hu-HU"/>
        </w:rPr>
        <w:t>d</w:t>
      </w:r>
      <w:r>
        <w:rPr>
          <w:rFonts w:cs="Times New Roman" w:ascii="Times New Roman" w:hAnsi="Times New Roman"/>
          <w:lang w:val="hu-HU" w:eastAsia="hu-HU"/>
        </w:rPr>
        <w:t xml:space="preserve"> bölcsebbeknek a választ; te pedig, mint mondani szokták, félve a saját árnyékodtól és járatlanságodtól, biztonságos kiindulópontodhoz ragaszkodva így válaszolnál? Ha pedig valaki magába a kiindulópontba kötne bele, ugye elküldenéd a jódolgába, és nem válaszolnál neki, míg meg nem vizsgálnád, hogy a belőle levont következtetések összhangban vannak-e egymással vagy ellentétben; ha pedig a kiindulópontról kellene számot adnod, ezt úgy tennéd, hogy egy másik kiindulópontot vennél alapul, </w:t>
      </w:r>
      <w:r>
        <w:rPr>
          <w:rFonts w:cs="Times New Roman" w:ascii="Times New Roman" w:hAnsi="Times New Roman"/>
          <w:b/>
          <w:lang w:val="hu-HU" w:eastAsia="hu-HU"/>
        </w:rPr>
        <w:t xml:space="preserve">e </w:t>
      </w:r>
      <w:r>
        <w:rPr>
          <w:rFonts w:cs="Times New Roman" w:ascii="Times New Roman" w:hAnsi="Times New Roman"/>
          <w:lang w:val="hu-HU" w:eastAsia="hu-HU"/>
        </w:rPr>
        <w:t xml:space="preserve">amit a felette levő fogalmak közül a legjobbnak látsz, míg csak kielégítő eredményre nem jutnál – és nem kavarnád össze, mint a vitamesterek, a kiindulópontról folytatott beszélgetést a belőle következő okoskodásokkal, ha csakugyan meg akarsz valamilyen létezőt találni? Mert azoknak talán egyetlen gondolatmenetük sincs, és gondjuk sincs rá; sőt ha nagy bölcsességükben </w:t>
      </w:r>
      <w:r>
        <w:rPr>
          <w:rFonts w:cs="Times New Roman" w:ascii="Times New Roman" w:hAnsi="Times New Roman"/>
          <w:b/>
          <w:lang w:val="hu-HU" w:eastAsia="hu-HU"/>
        </w:rPr>
        <w:t>102 a</w:t>
      </w:r>
      <w:r>
        <w:rPr>
          <w:rFonts w:cs="Times New Roman" w:ascii="Times New Roman" w:hAnsi="Times New Roman"/>
          <w:lang w:val="hu-HU" w:eastAsia="hu-HU"/>
        </w:rPr>
        <w:t xml:space="preserve"> össze-vissza kevernek mindent, még van képük tetszeni saját maguknak; de te, ha a bölcsesség barátai közé tartozol, azt hiszem, úgy tennél, ahogy én most mondta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Pontosan úgy van, ahogy mondod – szólt Szimmiasz, és vele együtt Kebész is.</w:t>
      </w:r>
    </w:p>
    <w:p>
      <w:pPr>
        <w:pStyle w:val="Normal"/>
        <w:spacing w:lineRule="auto" w:line="360"/>
        <w:jc w:val="both"/>
        <w:rPr>
          <w:rFonts w:ascii="Times New Roman" w:hAnsi="Times New Roman" w:cs="Times New Roman"/>
          <w:lang w:val="hu-HU" w:eastAsia="hu-HU"/>
        </w:rPr>
      </w:pPr>
      <w:r>
        <w:rPr>
          <w:rFonts w:cs="Times New Roman" w:ascii="Times New Roman" w:hAnsi="Times New Roman"/>
          <w:lang w:val="hu-HU" w:eastAsia="hu-HU"/>
        </w:rPr>
        <w:t>EKHEKRATÉSZ</w:t>
      </w:r>
    </w:p>
    <w:p>
      <w:pPr>
        <w:pStyle w:val="Normal"/>
        <w:spacing w:lineRule="auto" w:line="360"/>
        <w:jc w:val="both"/>
        <w:rPr>
          <w:rFonts w:ascii="Times New Roman" w:hAnsi="Times New Roman" w:cs="Times New Roman"/>
        </w:rPr>
      </w:pPr>
      <w:r>
        <w:rPr>
          <w:rFonts w:cs="Times New Roman" w:ascii="Times New Roman" w:hAnsi="Times New Roman"/>
        </w:rPr>
        <w:t>Zeuszra, Phaidónom, nagyon is helyesen; mert én is úgy látom, csodálatosan érthető, amit elmondott, mindenki beláthatja, akinek egy csöpp esze van.</w:t>
      </w:r>
    </w:p>
    <w:p>
      <w:pPr>
        <w:pStyle w:val="Normal"/>
        <w:spacing w:lineRule="auto" w:line="360"/>
        <w:jc w:val="both"/>
        <w:rPr>
          <w:rFonts w:ascii="Times New Roman" w:hAnsi="Times New Roman" w:cs="Times New Roman"/>
          <w:lang w:val="hu-HU" w:eastAsia="hu-HU"/>
        </w:rPr>
      </w:pPr>
      <w:r>
        <w:rPr>
          <w:rFonts w:cs="Times New Roman" w:ascii="Times New Roman" w:hAnsi="Times New Roman"/>
          <w:lang w:val="hu-HU" w:eastAsia="hu-HU"/>
        </w:rPr>
        <w:t>PHAIDÓN</w:t>
      </w:r>
    </w:p>
    <w:p>
      <w:pPr>
        <w:pStyle w:val="Normal"/>
        <w:spacing w:lineRule="auto" w:line="360"/>
        <w:jc w:val="both"/>
        <w:rPr>
          <w:rFonts w:ascii="Times New Roman" w:hAnsi="Times New Roman" w:cs="Times New Roman"/>
          <w:lang w:val="hu-HU" w:eastAsia="hu-HU"/>
        </w:rPr>
      </w:pPr>
      <w:r>
        <w:rPr>
          <w:rFonts w:cs="Times New Roman" w:ascii="Times New Roman" w:hAnsi="Times New Roman"/>
          <w:lang w:val="hu-HU" w:eastAsia="hu-HU"/>
        </w:rPr>
        <w:t>Minden bizonnyal, Ekhekratészem, és a jelenlevők így vélekednek mind.</w:t>
      </w:r>
    </w:p>
    <w:p>
      <w:pPr>
        <w:pStyle w:val="Normal"/>
        <w:spacing w:lineRule="auto" w:line="360"/>
        <w:jc w:val="both"/>
        <w:rPr>
          <w:rFonts w:ascii="Times New Roman" w:hAnsi="Times New Roman" w:cs="Times New Roman"/>
          <w:lang w:val="hu-HU" w:eastAsia="hu-HU"/>
        </w:rPr>
      </w:pPr>
      <w:r>
        <w:rPr>
          <w:rFonts w:cs="Times New Roman" w:ascii="Times New Roman" w:hAnsi="Times New Roman"/>
          <w:lang w:val="hu-HU" w:eastAsia="hu-HU"/>
        </w:rPr>
        <w:t>EKHEKRATÉSZ</w:t>
      </w:r>
    </w:p>
    <w:p>
      <w:pPr>
        <w:pStyle w:val="Normal"/>
        <w:spacing w:lineRule="auto" w:line="360"/>
        <w:jc w:val="both"/>
        <w:rPr>
          <w:rFonts w:ascii="Times New Roman" w:hAnsi="Times New Roman" w:cs="Times New Roman"/>
        </w:rPr>
      </w:pPr>
      <w:r>
        <w:rPr>
          <w:rFonts w:cs="Times New Roman" w:ascii="Times New Roman" w:hAnsi="Times New Roman"/>
        </w:rPr>
        <w:t>Ugyanúgy mi is, akik távol voltunk, és csak most halljuk tőled. De milyen gondolatmenetet adott elő még ezután?</w:t>
      </w:r>
    </w:p>
    <w:p>
      <w:pPr>
        <w:pStyle w:val="Normal"/>
        <w:spacing w:lineRule="auto" w:line="360"/>
        <w:jc w:val="both"/>
        <w:rPr/>
      </w:pPr>
      <w:r>
        <w:rPr>
          <w:rFonts w:cs="Times New Roman" w:ascii="Times New Roman" w:hAnsi="Times New Roman"/>
          <w:b/>
          <w:lang w:val="hu-HU" w:eastAsia="hu-HU"/>
        </w:rPr>
        <w:t>L.</w:t>
      </w:r>
      <w:r>
        <w:rPr>
          <w:rFonts w:cs="Times New Roman" w:ascii="Times New Roman" w:hAnsi="Times New Roman"/>
          <w:lang w:val="hu-HU" w:eastAsia="hu-HU"/>
        </w:rPr>
        <w:t xml:space="preserve"> PHAIDÓN</w:t>
      </w:r>
    </w:p>
    <w:p>
      <w:pPr>
        <w:pStyle w:val="Normal"/>
        <w:spacing w:lineRule="auto" w:line="360"/>
        <w:jc w:val="both"/>
        <w:rPr/>
      </w:pPr>
      <w:r>
        <w:rPr>
          <w:rFonts w:cs="Times New Roman" w:ascii="Times New Roman" w:hAnsi="Times New Roman"/>
          <w:b/>
          <w:lang w:val="hu-HU" w:eastAsia="hu-HU"/>
        </w:rPr>
        <w:t>b</w:t>
      </w:r>
      <w:r>
        <w:rPr>
          <w:rFonts w:cs="Times New Roman" w:ascii="Times New Roman" w:hAnsi="Times New Roman"/>
          <w:lang w:val="hu-HU" w:eastAsia="hu-HU"/>
        </w:rPr>
        <w:t xml:space="preserve"> A legjobb tudomásom szerint, miután ezeket elismerték és egyetértettek vele abban, hogy mindegyik fogalom létezik, és minden egyéb attól kapta nevét, hogy részesedik bennük, mindezek után megkérdezte:</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a mármost – mondta – így gondolkozol, vajon amikor Szimmiaszt nagyobbnak mondod Szókratésznál, Phaidónnál viszont kisebbnek, nem azt mondod-e, hogy mindkettő megvan Szimmiaszban, a nagyság is meg a kicsinység is?</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 az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Viszont azzal is egyetértesz – mondta ő –, hogy a </w:t>
      </w:r>
      <w:r>
        <w:rPr>
          <w:rFonts w:cs="Times New Roman" w:ascii="Times New Roman" w:hAnsi="Times New Roman"/>
          <w:b/>
          <w:lang w:val="hu-HU" w:eastAsia="hu-HU"/>
        </w:rPr>
        <w:t>c</w:t>
      </w:r>
      <w:r>
        <w:rPr>
          <w:rFonts w:cs="Times New Roman" w:ascii="Times New Roman" w:hAnsi="Times New Roman"/>
          <w:lang w:val="hu-HU" w:eastAsia="hu-HU"/>
        </w:rPr>
        <w:t xml:space="preserve"> valóságban nem úgy áll a dolog, ahogy a szavak mondják: hogy Szimmiasz felülmúlja Szókratészt. Mert Szimmiasz nem olyasvalaki, aki már azzal, </w:t>
      </w:r>
      <w:r>
        <w:rPr>
          <w:rFonts w:cs="Times New Roman" w:ascii="Times New Roman" w:hAnsi="Times New Roman"/>
          <w:i/>
          <w:lang w:val="hu-HU" w:eastAsia="hu-HU"/>
        </w:rPr>
        <w:t xml:space="preserve">hogy ő </w:t>
      </w:r>
      <w:r>
        <w:rPr>
          <w:rFonts w:cs="Times New Roman" w:ascii="Times New Roman" w:hAnsi="Times New Roman"/>
          <w:lang w:val="hu-HU" w:eastAsia="hu-HU"/>
        </w:rPr>
        <w:t>Szimmiasz, felülmúlja, hanem csak a nagyságával, ezzel a véletlenül meglevő tulajdonságával; és nem is azért múlja felül Szókratészt, mert Szókratész Szókratész, hanem mert Szókratésznak a kicsinység a tulajdonsága az ő nagyságához képest?</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Valób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És Phaidón sem azért múlja felül, mert Phaidón Phaidón, hanem mert Phaidónnak a nagyság a tulajdonsága Szimmiasz kicsinységéhez képes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Így v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Ezért viseli Szimmiasz egyszerre a kicsi és a nagy </w:t>
      </w:r>
      <w:r>
        <w:rPr>
          <w:rFonts w:cs="Times New Roman" w:ascii="Times New Roman" w:hAnsi="Times New Roman"/>
          <w:b/>
          <w:lang w:val="hu-HU" w:eastAsia="hu-HU"/>
        </w:rPr>
        <w:t>d</w:t>
      </w:r>
      <w:r>
        <w:rPr>
          <w:rFonts w:cs="Times New Roman" w:ascii="Times New Roman" w:hAnsi="Times New Roman"/>
          <w:lang w:val="hu-HU" w:eastAsia="hu-HU"/>
        </w:rPr>
        <w:t xml:space="preserve"> jelzőt, és a kettő közt középütt foglal helyet, mert az egyiknek a kicsinységét felülmúlja a nagyságával, a másikat viszont ő teszi naggyá azzal, hogy az felülmúlja az ő kicsinységét. – És elmosolyodva így szólt: – Úgy látszik, szerződésbe illő pontossággal beszélek, de alighanem úgy van, ahogy mondom.</w:t>
      </w:r>
    </w:p>
    <w:p>
      <w:pPr>
        <w:pStyle w:val="Normal"/>
        <w:spacing w:lineRule="auto" w:line="360"/>
        <w:jc w:val="both"/>
        <w:rPr>
          <w:rFonts w:ascii="Times New Roman" w:hAnsi="Times New Roman" w:cs="Times New Roman"/>
        </w:rPr>
      </w:pPr>
      <w:r>
        <w:rPr>
          <w:rFonts w:cs="Times New Roman" w:ascii="Times New Roman" w:hAnsi="Times New Roman"/>
        </w:rPr>
        <w:t>Amaz helyese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És azért mondom ezt, mert szeretném, ha te is úgy vélekednél, ahogy én. Mert én úgy látom, nemcsak a nagyság maga nem akar soha egyszerre nagy és kicsiny lenni, hanem a bennünk levő nagyság sem fogadja be soha a kicsinységet, és azt sem akarja, hogy felülmúlják, </w:t>
      </w:r>
      <w:r>
        <w:rPr>
          <w:rFonts w:cs="Times New Roman" w:ascii="Times New Roman" w:hAnsi="Times New Roman"/>
          <w:b/>
          <w:lang w:val="hu-HU" w:eastAsia="hu-HU"/>
        </w:rPr>
        <w:t>e</w:t>
      </w:r>
      <w:r>
        <w:rPr>
          <w:rFonts w:cs="Times New Roman" w:ascii="Times New Roman" w:hAnsi="Times New Roman"/>
          <w:lang w:val="hu-HU" w:eastAsia="hu-HU"/>
        </w:rPr>
        <w:t xml:space="preserve"> hanem két eset lehetséges: vagy elmenekül és kitér az útjából, amikor az ellentéte, a kicsinység közeledik hozzá, vagy pedig elpusztul annak közeledtekor; ha pedig bevárja és befogadja a kicsinységet, nem akar más lenni, mint ami volt. Ahogyan én, bevárva és befogadva a kicsinységet, s megmaradva ugyanannak, aki vagyok, mint ugyanaz a valaki vagyok kicsiny; a nagyság azonban nem merészel nagy létére kicsiny lenni; és ugyanígy a bennünk levő kicsinység sem akar soha naggyá válni </w:t>
      </w:r>
      <w:r>
        <w:rPr>
          <w:rFonts w:cs="Times New Roman" w:ascii="Times New Roman" w:hAnsi="Times New Roman"/>
          <w:b/>
          <w:lang w:val="hu-HU" w:eastAsia="hu-HU"/>
        </w:rPr>
        <w:t>103 a</w:t>
      </w:r>
      <w:r>
        <w:rPr>
          <w:rFonts w:cs="Times New Roman" w:ascii="Times New Roman" w:hAnsi="Times New Roman"/>
          <w:lang w:val="hu-HU" w:eastAsia="hu-HU"/>
        </w:rPr>
        <w:t xml:space="preserve"> vagy nagy lenni, és egyetlen más ellentétes dolog sem kíván, ha az, ami, ugyanakkor az ellentétévé is válni és lenni, hanem vagy visszavonul, vagy belepusztul ebbe az állapotába.</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eljességgel – szólt Kebész – így látom én is.</w:t>
      </w:r>
    </w:p>
    <w:p>
      <w:pPr>
        <w:pStyle w:val="Normal"/>
        <w:spacing w:lineRule="auto" w:line="360"/>
        <w:jc w:val="both"/>
        <w:rPr/>
      </w:pPr>
      <w:r>
        <w:rPr>
          <w:rFonts w:cs="Times New Roman" w:ascii="Times New Roman" w:hAnsi="Times New Roman"/>
          <w:b/>
          <w:lang w:val="hu-HU" w:eastAsia="hu-HU"/>
        </w:rPr>
        <w:t>LI.</w:t>
      </w:r>
      <w:r>
        <w:rPr>
          <w:rFonts w:cs="Times New Roman" w:ascii="Times New Roman" w:hAnsi="Times New Roman"/>
          <w:lang w:val="hu-HU" w:eastAsia="hu-HU"/>
        </w:rPr>
        <w:t xml:space="preserve"> És az egyik jelenlevő, amikor ezt hallotta – nem emlékszem pontosan, melyik –, így szólt:</w:t>
      </w:r>
    </w:p>
    <w:p>
      <w:pPr>
        <w:pStyle w:val="Normal"/>
        <w:spacing w:lineRule="auto" w:line="360"/>
        <w:jc w:val="both"/>
        <w:rPr>
          <w:rFonts w:ascii="Times New Roman" w:hAnsi="Times New Roman" w:cs="Times New Roman"/>
          <w:lang w:val="hu-HU" w:eastAsia="hu-HU"/>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z istenekre, vajon előbbi gondolatmeneteinkben nem épp a most mondottak ellenkezőjében egyeztünk-e meg: hogy a kisebből lesz a nagyobb és a nagyobból a kisebb, és egyszerűen így keletkeznek az ellentétek, önmaguk ellentétéből? Most pedig, úgy látom, arról van szó, hogy soha nem történhet ilyesmi.</w:t>
      </w:r>
    </w:p>
    <w:p>
      <w:pPr>
        <w:pStyle w:val="Normal"/>
        <w:spacing w:lineRule="auto" w:line="360"/>
        <w:jc w:val="both"/>
        <w:rPr/>
      </w:pPr>
      <w:r>
        <w:rPr>
          <w:rFonts w:cs="Times New Roman" w:ascii="Times New Roman" w:hAnsi="Times New Roman"/>
          <w:b/>
          <w:lang w:val="hu-HU" w:eastAsia="hu-HU"/>
        </w:rPr>
        <w:t>b</w:t>
      </w:r>
      <w:r>
        <w:rPr>
          <w:rFonts w:cs="Times New Roman" w:ascii="Times New Roman" w:hAnsi="Times New Roman"/>
          <w:lang w:val="hu-HU" w:eastAsia="hu-HU"/>
        </w:rPr>
        <w:t xml:space="preserve"> </w:t>
        <w:tab/>
        <w:t>És Szókratész, miután fejét félrehajtotta és meghallgatta, így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Ezt szépen megjegyezted, csakhogy nem veszed észre a különbséget a most és az akkor mondottak között. Mert akkor azt állítottuk, hogy az ellentétes dolog önmagával ellentétes dologból jön létre, most pedig, hogy maga az ellentétes soha nem válhat önmaga ellentétévé, sem bennünk, sem a természetben. Mert akkor, kedvesem, az ellentéteket magukban foglaló dolgokról </w:t>
      </w:r>
      <w:r>
        <w:rPr>
          <w:rFonts w:cs="Times New Roman" w:ascii="Times New Roman" w:hAnsi="Times New Roman"/>
          <w:b/>
          <w:lang w:val="hu-HU" w:eastAsia="hu-HU"/>
        </w:rPr>
        <w:t>c</w:t>
      </w:r>
      <w:r>
        <w:rPr>
          <w:rFonts w:cs="Times New Roman" w:ascii="Times New Roman" w:hAnsi="Times New Roman"/>
          <w:lang w:val="hu-HU" w:eastAsia="hu-HU"/>
        </w:rPr>
        <w:t xml:space="preserve"> beszéltünk, azoknak a nevén nevezve őket, most pedig róluk magukról, amiktől az őket magukban foglaló dolgok a nevüket kapták: és róluk mondjuk, hogy soha nem keletkezhetnek egymásból. – És közben Kebészre nézve azt mondta: – De ugye, Kebész, nem zavart meg téged is, amit ez mondot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Odáig még nem jutottam – szólt Kebész –, de azért nem mondom, hogy nem zavar sok minde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ehát abban – mondta ő – mindenesetre teljesen egyetértünk, hogy az ellentétes soha nem válhat önmaga ellentétévé?</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eljességgel – szólt.</w:t>
      </w:r>
    </w:p>
    <w:p>
      <w:pPr>
        <w:pStyle w:val="Normal"/>
        <w:spacing w:lineRule="auto" w:line="360"/>
        <w:jc w:val="both"/>
        <w:rPr/>
      </w:pPr>
      <w:r>
        <w:rPr>
          <w:rFonts w:cs="Times New Roman" w:ascii="Times New Roman" w:hAnsi="Times New Roman"/>
          <w:b/>
        </w:rPr>
        <w:t>LII.</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Hát akkor még a következőt is vizsgáld meg </w:t>
      </w:r>
      <w:r>
        <w:rPr>
          <w:rFonts w:eastAsia="Symbol" w:cs="Symbol" w:ascii="Symbol" w:hAnsi="Symbol"/>
        </w:rPr>
        <w:t></w:t>
      </w:r>
      <w:r>
        <w:rPr>
          <w:rFonts w:cs="Times New Roman" w:ascii="Times New Roman" w:hAnsi="Times New Roman"/>
        </w:rPr>
        <w:t xml:space="preserve"> szólt –, hogy ebben is egyetértesz-e velem. Ugye </w:t>
      </w:r>
      <w:r>
        <w:rPr>
          <w:rFonts w:cs="Times New Roman" w:ascii="Times New Roman" w:hAnsi="Times New Roman"/>
          <w:b/>
          <w:lang w:val="hu-HU" w:eastAsia="hu-HU"/>
        </w:rPr>
        <w:t>d</w:t>
      </w:r>
      <w:r>
        <w:rPr>
          <w:rFonts w:cs="Times New Roman" w:ascii="Times New Roman" w:hAnsi="Times New Roman"/>
          <w:lang w:val="hu-HU" w:eastAsia="hu-HU"/>
        </w:rPr>
        <w:t xml:space="preserve"> nevezel valamit melegnek és hidegne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evezek.</w:t>
      </w:r>
    </w:p>
    <w:p>
      <w:pPr>
        <w:pStyle w:val="Normal"/>
        <w:spacing w:lineRule="auto" w:line="360"/>
        <w:jc w:val="both"/>
        <w:rPr>
          <w:rFonts w:ascii="Times New Roman" w:hAnsi="Times New Roman" w:cs="Times New Roman"/>
          <w:lang w:val="hu-HU" w:eastAsia="hu-HU"/>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Vajon a havat és a tüzet? </w:t>
      </w:r>
    </w:p>
    <w:p>
      <w:pPr>
        <w:pStyle w:val="Normal"/>
        <w:spacing w:lineRule="auto" w:line="360"/>
        <w:jc w:val="both"/>
        <w:rPr/>
      </w:pPr>
      <w:r>
        <w:rPr>
          <w:rFonts w:cs="Times New Roman" w:ascii="Times New Roman" w:hAnsi="Times New Roman"/>
          <w:lang w:val="hu-HU" w:eastAsia="hu-HU"/>
        </w:rPr>
        <w:t xml:space="preserve">– </w:t>
      </w:r>
      <w:r>
        <w:rPr>
          <w:rFonts w:cs="Times New Roman" w:ascii="Times New Roman" w:hAnsi="Times New Roman"/>
          <w:lang w:val="hu-HU" w:eastAsia="hu-HU"/>
        </w:rPr>
        <w:t>Dehogyis, Zeuszra.</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Hanem másvalami a meleg, mint a tűz, és másvalami a hideg, mint a hó?</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Ige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 gondolom, a hó, amíg hó, ha befogadja a meleget, ahogy az előbb mondtuk, többé nem lehet az, ami volt, hó is és meleg is, hanem amikor a meleg közeledik hozzá, vagy kitér előle, vagy elpusztu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Minden bizonnya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A tűz pedig ugyancsak, ha közeledik hozzá a hideg, vagy kitér az útjából, vagy elpusztul, de nem maradhat </w:t>
      </w:r>
      <w:r>
        <w:rPr>
          <w:rFonts w:cs="Times New Roman" w:ascii="Times New Roman" w:hAnsi="Times New Roman"/>
          <w:b/>
          <w:lang w:val="hu-HU" w:eastAsia="hu-HU"/>
        </w:rPr>
        <w:t>e</w:t>
      </w:r>
      <w:r>
        <w:rPr>
          <w:rFonts w:cs="Times New Roman" w:ascii="Times New Roman" w:hAnsi="Times New Roman"/>
          <w:lang w:val="hu-HU" w:eastAsia="hu-HU"/>
        </w:rPr>
        <w:t xml:space="preserve"> a hidegséget magába fogadva továbbra is az, ami volt: tűz és hideg.</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Igazat mondasz –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ehát ezek közül némelyekről – mondta – elmondhatjuk, hogy nem csupán maga a fogalom igényli a saját nevét minden időkre, hanem másvalami is, ami nem ő, de az ő alakját viseli mindaddig, amíg csak van. Talán a következőkből még világosabban kitűnik, miről beszélek. A páratlant ugye mindig ezzel a névvel kell illetni, ahogy most is említjük; vagy ne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Minden bizonnya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De vajon csak őt magát, mint létezőt – mert ezt </w:t>
      </w:r>
      <w:r>
        <w:rPr>
          <w:rFonts w:cs="Times New Roman" w:ascii="Times New Roman" w:hAnsi="Times New Roman"/>
          <w:b/>
          <w:lang w:val="hu-HU" w:eastAsia="hu-HU"/>
        </w:rPr>
        <w:t>104 a</w:t>
      </w:r>
      <w:r>
        <w:rPr>
          <w:rFonts w:cs="Times New Roman" w:ascii="Times New Roman" w:hAnsi="Times New Roman"/>
          <w:lang w:val="hu-HU" w:eastAsia="hu-HU"/>
        </w:rPr>
        <w:t xml:space="preserve"> kérdezem –, vagy másvalamit is, ami nem egészen ugyanaz, mint a páratlan, és mégis a saját nevén kívül így is kell nevezni mindig, mert az a természete, hogy soha nem válhat meg a páratlanságtól? Olyasmire gondolok, ami a hármasságon is észrevehető, és sok máson is. Vizsgáld csak meg, ami a hármasra vonatkozik. Vajon nem úgy vélekedsz-e, hogy a saját nevén is kell mindig nevezni, és a páratlan nevén is, noha az nem azonos a </w:t>
      </w:r>
      <w:r>
        <w:rPr>
          <w:rFonts w:cs="Times New Roman" w:ascii="Times New Roman" w:hAnsi="Times New Roman"/>
          <w:b/>
          <w:lang w:val="hu-HU" w:eastAsia="hu-HU"/>
        </w:rPr>
        <w:t xml:space="preserve">b </w:t>
      </w:r>
      <w:r>
        <w:rPr>
          <w:rFonts w:cs="Times New Roman" w:ascii="Times New Roman" w:hAnsi="Times New Roman"/>
          <w:lang w:val="hu-HU" w:eastAsia="hu-HU"/>
        </w:rPr>
        <w:t>hármassal? Mert mégis az a természete a hármasnak és az ötösnek is, és az összes számok fele részének, hogy noha nem azonosak a páratlannal, mégis páratlan mindegyikük; a kettes viszont és a négyes, és a számok másik sorának mindegyike, noha nem azonos a párossal, mégis mindig páros; egyetértesz-e ezzel vagy se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ogyne értenék? – szólt.</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Tehát nézd csak – szólt –, mire akarok rávilágítani. Arra, hogy, úgy látszik, nem csupán a tényleges ellentétek nem fogadják be egymást, hanem amik nem ellentétei egymásnak, de állandóan hordoznak magukban </w:t>
      </w:r>
      <w:r>
        <w:rPr>
          <w:rFonts w:cs="Times New Roman" w:ascii="Times New Roman" w:hAnsi="Times New Roman"/>
          <w:b/>
          <w:lang w:val="hu-HU" w:eastAsia="hu-HU"/>
        </w:rPr>
        <w:t>c</w:t>
      </w:r>
      <w:r>
        <w:rPr>
          <w:rFonts w:cs="Times New Roman" w:ascii="Times New Roman" w:hAnsi="Times New Roman"/>
          <w:lang w:val="hu-HU" w:eastAsia="hu-HU"/>
        </w:rPr>
        <w:t xml:space="preserve"> valami ellentétest, szemmel láthatólag azok sem fogadják be azt az ideát, mely a bennük levővel ellentétes, hanem a közeledésekor vagy elpusztulnak, vagy kitérnek előle. Vagy nem mondhatjuk-e, hogy a hármas előbb elpusztul, vagy bármi más történik vele, mintsem kibírná, hogy továbbra is megmaradva hármasnak, párossá váljé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 minden bizonnyal – szólt Kebész.</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Márpedig – mondta ő – a kettes nem ellentéte a hármasna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em hát.</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Vagyis nem csupán az egymással ellentétes fogalmak nem bírják ki egymás közeledését, hanem más dolgok sem bírják ki az ellentétes dolgok közeledésé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ökéletesen igaz – szólt –, amit mondasz.</w:t>
      </w:r>
    </w:p>
    <w:p>
      <w:pPr>
        <w:pStyle w:val="Normal"/>
        <w:spacing w:lineRule="auto" w:line="360"/>
        <w:jc w:val="both"/>
        <w:rPr/>
      </w:pPr>
      <w:r>
        <w:rPr>
          <w:rFonts w:cs="Times New Roman" w:ascii="Times New Roman" w:hAnsi="Times New Roman"/>
          <w:b/>
          <w:lang w:val="hu-HU" w:eastAsia="hu-HU"/>
        </w:rPr>
        <w:t>LIII.</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Tehát akarod-e – mondta ő –, hogy meghatározzuk, ha képesek vagyunk rá, hogy melyek ezek a dolgo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Minden bizonnyal. </w:t>
      </w:r>
    </w:p>
    <w:p>
      <w:pPr>
        <w:pStyle w:val="Normal"/>
        <w:spacing w:lineRule="auto" w:line="360"/>
        <w:jc w:val="both"/>
        <w:rPr/>
      </w:pPr>
      <w:r>
        <w:rPr>
          <w:rFonts w:cs="Times New Roman" w:ascii="Times New Roman" w:hAnsi="Times New Roman"/>
          <w:b/>
          <w:lang w:val="hu-HU" w:eastAsia="hu-HU"/>
        </w:rPr>
        <w:t xml:space="preserve">d </w:t>
      </w:r>
      <w:r>
        <w:rPr>
          <w:rFonts w:eastAsia="Symbol" w:cs="Symbol" w:ascii="Symbol" w:hAnsi="Symbol"/>
          <w:lang w:val="hu-HU" w:eastAsia="hu-HU"/>
        </w:rPr>
        <w:t></w:t>
      </w:r>
      <w:r>
        <w:rPr>
          <w:rFonts w:cs="Times New Roman" w:ascii="Times New Roman" w:hAnsi="Times New Roman"/>
          <w:lang w:val="hu-HU" w:eastAsia="hu-HU"/>
        </w:rPr>
        <w:t xml:space="preserve"> Tehát akkor, Kebészem – szólt –, hátha olyanok, hogy azt, amit birtokukba vesznek, nem csupán arra kényszerítik, hogy az ő ideájukat birtokolja, hanem még egy vele ellentétes valaminek az ideáját is?</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ogy mondod?</w:t>
      </w:r>
    </w:p>
    <w:p>
      <w:pPr>
        <w:pStyle w:val="Normal"/>
        <w:spacing w:lineRule="auto" w:line="360"/>
        <w:jc w:val="both"/>
        <w:rPr>
          <w:rFonts w:ascii="Times New Roman" w:hAnsi="Times New Roman" w:cs="Times New Roman"/>
          <w:lang w:val="hu-HU" w:eastAsia="hu-HU"/>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Ahogy az imént mondtuk. Mert hiszen tudod, hogy amit a hármasság ideája birtokába vesz, annak nem csupán hármasnak kell lennie, hanem páratlannak is. </w:t>
      </w:r>
    </w:p>
    <w:p>
      <w:pPr>
        <w:pStyle w:val="Normal"/>
        <w:spacing w:lineRule="auto" w:line="360"/>
        <w:jc w:val="both"/>
        <w:rPr/>
      </w:pPr>
      <w:r>
        <w:rPr>
          <w:rFonts w:cs="Times New Roman" w:ascii="Times New Roman" w:hAnsi="Times New Roman"/>
          <w:lang w:val="hu-HU" w:eastAsia="hu-HU"/>
        </w:rPr>
        <w:t xml:space="preserve">– </w:t>
      </w:r>
      <w:r>
        <w:rPr>
          <w:rFonts w:cs="Times New Roman" w:ascii="Times New Roman" w:hAnsi="Times New Roman"/>
          <w:lang w:val="hu-HU" w:eastAsia="hu-HU"/>
        </w:rPr>
        <w:t>Minden bizonnya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Márpedig az ilyesmihez, azt mondjuk; az őt kialakító fogalommal ellentétes idea soha nem juthat e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em há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És a páratlanság alakította ki?</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Ige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mi pedig ellentétes vele, az a párosé?</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Ige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kkor hát a hármashoz soha nem fog a páros ideája eljutni?</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em há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ehát a hármas semmiképp sem részesülhet a párosságb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Semmiképp se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ehát a hármas páratlan.</w:t>
      </w:r>
    </w:p>
    <w:p>
      <w:pPr>
        <w:pStyle w:val="Normal"/>
        <w:spacing w:lineRule="auto" w:line="360"/>
        <w:jc w:val="both"/>
        <w:rPr/>
      </w:pPr>
      <w:r>
        <w:rPr>
          <w:rFonts w:cs="Times New Roman" w:ascii="Times New Roman" w:hAnsi="Times New Roman"/>
          <w:b/>
          <w:lang w:val="hu-HU" w:eastAsia="hu-HU"/>
        </w:rPr>
        <w:t>e</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Igen.</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Tehát amiről azt mondtam, meg kell határozni, miféle nem ellentétes dolgok nem fogadják be az ellentétest magát, ahogyan most a hármas, bár nem ellentéte a párosságnak, semmivel sem fogadja be inkább, mert </w:t>
      </w:r>
      <w:r>
        <w:rPr>
          <w:rFonts w:cs="Times New Roman" w:ascii="Times New Roman" w:hAnsi="Times New Roman"/>
          <w:b/>
          <w:lang w:val="hu-HU" w:eastAsia="hu-HU"/>
        </w:rPr>
        <w:t>105 a</w:t>
      </w:r>
      <w:r>
        <w:rPr>
          <w:rFonts w:cs="Times New Roman" w:ascii="Times New Roman" w:hAnsi="Times New Roman"/>
          <w:lang w:val="hu-HU" w:eastAsia="hu-HU"/>
        </w:rPr>
        <w:t xml:space="preserve"> mindig magában hordozza az ellentétét, ahogy a kettes is a páratlanét, és a tűz a hidegét, és rengeteg más dolog is ugyanígy – jónak látod-e, ha úgy határozod meg, hogy nem csupán az ellentét nem fogadja be a saját ellentétét, hanem az sem, ami valami vele ellentétest visz ahhoz, amihez épp közeledik, az a bizonyos odavivő sem fogadja be soha az odavittnek az ellentétét. Idézd csak újra emlékezetedbe, mert nem árt többször is hallani. Az ötös nem fogadja be a páros ideáját, sem a tízes, a </w:t>
      </w:r>
      <w:r>
        <w:rPr>
          <w:rFonts w:cs="Times New Roman" w:ascii="Times New Roman" w:hAnsi="Times New Roman"/>
          <w:b/>
          <w:lang w:val="hu-HU" w:eastAsia="hu-HU"/>
        </w:rPr>
        <w:t>b</w:t>
      </w:r>
      <w:r>
        <w:rPr>
          <w:rFonts w:cs="Times New Roman" w:ascii="Times New Roman" w:hAnsi="Times New Roman"/>
          <w:lang w:val="hu-HU" w:eastAsia="hu-HU"/>
        </w:rPr>
        <w:t xml:space="preserve"> kétszerese, a páratlanét. Hiszen önmagában ugyancsak nem ellentétes semmivel, mégsem fogadja be a páratlan fogalmát; éppígy sem a másfél, sem a többi efféle, félmivoltában, az egésznek a fogalmát, sem a harmadrész és minden efféle, ha ugyan követni tudsz és te is így látod.</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Pontosan így látom én is – szólt –, és jól követlek. </w:t>
      </w:r>
    </w:p>
    <w:p>
      <w:pPr>
        <w:pStyle w:val="Normal"/>
        <w:spacing w:lineRule="auto" w:line="360"/>
        <w:jc w:val="both"/>
        <w:rPr/>
      </w:pPr>
      <w:r>
        <w:rPr>
          <w:rFonts w:cs="Times New Roman" w:ascii="Times New Roman" w:hAnsi="Times New Roman"/>
          <w:b/>
        </w:rPr>
        <w:t>LIV.</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Most hát – szólt – mondd el nekem újból, az elejétől fogva. És ne azzal a szóval válaszolj, amivel kérdezlek, hanem utánozz engem. Azért mondom ezt, mert az előbb megfogalmazott válasz mellett, a biztos mellett, a mondottakból, úgy látom, más biztonság is következik. Mert ha megkérdeznél, minek kell a testben lennie, hogy meleg legyen, nem a biztonságos választ </w:t>
      </w:r>
      <w:r>
        <w:rPr>
          <w:rFonts w:cs="Times New Roman" w:ascii="Times New Roman" w:hAnsi="Times New Roman"/>
          <w:b/>
        </w:rPr>
        <w:t>c</w:t>
      </w:r>
      <w:r>
        <w:rPr>
          <w:rFonts w:cs="Times New Roman" w:ascii="Times New Roman" w:hAnsi="Times New Roman"/>
        </w:rPr>
        <w:t xml:space="preserve"> adom neked, azt a tudománytalant, hogy melegségnek, hanem a most mondottakból következő kacifántosabbat, hogy tűznek; ha pedig azt kérdezed, mi van a testben, amitől beteg lesz, arra sem azt mondom, hogy betegség, hanem hogy láz; és azt sem mondom, hogy ami a számban van, amitől páratlan lesz, az a páratlanság, hanem hogy az egyesség, és ugyanígy minden egyebet. Tehát nézd meg, hogy eléggé tudod-e már, mit akaro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agyon is eléggé –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Válaszolj tehát – mondta ő –, mi az, aminek a testben lététől élő lesz a tes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 lélek – szólt.</w:t>
      </w:r>
    </w:p>
    <w:p>
      <w:pPr>
        <w:pStyle w:val="Normal"/>
        <w:spacing w:lineRule="auto" w:line="360"/>
        <w:jc w:val="both"/>
        <w:rPr/>
      </w:pPr>
      <w:r>
        <w:rPr>
          <w:rFonts w:cs="Times New Roman" w:ascii="Times New Roman" w:hAnsi="Times New Roman"/>
          <w:b/>
          <w:lang w:val="hu-HU" w:eastAsia="hu-HU"/>
        </w:rPr>
        <w:t>d</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Ez mindig így van-e vajo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Már hogyne lenne? – mondta ő.</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ehát a lélek, ha belejut abba, ami magában foglalja, mindig életet visz magáva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Persze hogy azt visz –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Vajon van-e valami, ami az élettel ellentétes, vagy nincs semmi?</w:t>
      </w:r>
    </w:p>
    <w:p>
      <w:pPr>
        <w:pStyle w:val="Normal"/>
        <w:spacing w:lineRule="auto" w:line="360"/>
        <w:jc w:val="both"/>
        <w:rPr>
          <w:rFonts w:ascii="Times New Roman" w:hAnsi="Times New Roman" w:cs="Times New Roman"/>
          <w:lang w:val="hu-HU" w:eastAsia="hu-HU"/>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Van – szólt. </w:t>
      </w:r>
    </w:p>
    <w:p>
      <w:pPr>
        <w:pStyle w:val="Normal"/>
        <w:spacing w:lineRule="auto" w:line="360"/>
        <w:jc w:val="both"/>
        <w:rPr/>
      </w:pPr>
      <w:r>
        <w:rPr>
          <w:rFonts w:cs="Times New Roman" w:ascii="Times New Roman" w:hAnsi="Times New Roman"/>
          <w:lang w:val="hu-HU" w:eastAsia="hu-HU"/>
        </w:rPr>
        <w:t xml:space="preserve">– </w:t>
      </w:r>
      <w:r>
        <w:rPr>
          <w:rFonts w:cs="Times New Roman" w:ascii="Times New Roman" w:hAnsi="Times New Roman"/>
          <w:lang w:val="hu-HU" w:eastAsia="hu-HU"/>
        </w:rPr>
        <w:t>Mi az?</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 halá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Ugye a lélek annak az ellentétét, amit mindig ő visz magával, sohasem fogja befogadni, az előbbi megállapodásunk szerin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agyon is így van – szólt Kebész.</w:t>
      </w:r>
    </w:p>
    <w:p>
      <w:pPr>
        <w:pStyle w:val="Normal"/>
        <w:spacing w:lineRule="auto" w:line="360"/>
        <w:jc w:val="both"/>
        <w:rPr/>
      </w:pPr>
      <w:r>
        <w:rPr>
          <w:rFonts w:cs="Times New Roman" w:ascii="Times New Roman" w:hAnsi="Times New Roman"/>
          <w:b/>
          <w:lang w:val="hu-HU" w:eastAsia="hu-HU"/>
        </w:rPr>
        <w:t>LV.</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Tehát akkor? Minek neveztük most azt, ami nem fogadja be a párosság ideájá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Páratlannak –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mi pedig az igazságosat nem fogadja be, és ami a művészit nem?</w:t>
      </w:r>
    </w:p>
    <w:p>
      <w:pPr>
        <w:pStyle w:val="Normal"/>
        <w:spacing w:lineRule="auto" w:line="360"/>
        <w:jc w:val="both"/>
        <w:rPr/>
      </w:pPr>
      <w:r>
        <w:rPr>
          <w:rFonts w:cs="Times New Roman" w:ascii="Times New Roman" w:hAnsi="Times New Roman"/>
          <w:b/>
          <w:lang w:val="hu-HU" w:eastAsia="hu-HU"/>
        </w:rPr>
        <w:t>e</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Művészietlennek – szólt –, amazt meg igazságtalanna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Legyen; és azt minek nevezzük, ami a halált nem fogadja be?</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alhatatlannak –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Ugye a lélek nem fogadja be a halá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e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Tehát a lélek halhatatl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alhatatl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Legyen – szólt –, akkor hát azt mondjuk, hogy ezt sikerült bebizonyítani? Vagy nem így látod?</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agyon is kielégítően, Szókratészo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Tehát akkor, Kebész? – mondta. – Ha a páratlan </w:t>
      </w:r>
      <w:r>
        <w:rPr>
          <w:rFonts w:cs="Times New Roman" w:ascii="Times New Roman" w:hAnsi="Times New Roman"/>
          <w:b/>
          <w:lang w:val="hu-HU" w:eastAsia="hu-HU"/>
        </w:rPr>
        <w:t>106 a</w:t>
      </w:r>
      <w:r>
        <w:rPr>
          <w:rFonts w:cs="Times New Roman" w:ascii="Times New Roman" w:hAnsi="Times New Roman"/>
          <w:lang w:val="hu-HU" w:eastAsia="hu-HU"/>
        </w:rPr>
        <w:t xml:space="preserve"> szükségképpen elenyészhetetlen lenne, nem lenne a hármas is elenyészhetetle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ogyne lenne?</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Nemde, ha a nem meleg szükségképpen elenyészhetetlen lenne, akkor, ha valaki meleget visz a hóhoz, nem kellene a hónak épen és olvadatlanul kitérnie előle? Mert nem pusztulna el, de nem is fogadná be, bevárva, a melege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Igazad van – szólt.</w:t>
      </w:r>
    </w:p>
    <w:p>
      <w:pPr>
        <w:pStyle w:val="Normal"/>
        <w:spacing w:lineRule="auto" w:line="360"/>
        <w:jc w:val="both"/>
        <w:rPr/>
      </w:pPr>
      <w:r>
        <w:rPr>
          <w:rFonts w:cs="Times New Roman" w:ascii="Times New Roman" w:hAnsi="Times New Roman"/>
        </w:rPr>
        <w:t xml:space="preserve">Ugyanígy, azt hiszem, ha a nem hideg is elenyészhetetlen lenne, akkor a tűz, valahányszor valami hideg </w:t>
      </w:r>
      <w:r>
        <w:rPr>
          <w:rFonts w:cs="Times New Roman" w:ascii="Times New Roman" w:hAnsi="Times New Roman"/>
          <w:b/>
        </w:rPr>
        <w:t>b</w:t>
      </w:r>
      <w:r>
        <w:rPr>
          <w:rFonts w:cs="Times New Roman" w:ascii="Times New Roman" w:hAnsi="Times New Roman"/>
        </w:rPr>
        <w:t xml:space="preserve"> jut hozzá, nem aludna ki és nem is pusztulna el, hanem épségben visszavonulva távozna onn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Feltétlenül – szólt.</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Nemde szükségképpen – szólt – ugyanezt kell a halhatatlanságról is mondani? Ha a halhatatlan elenyészhetetlen is, lehetetlen, hogy a lélek, amikor a halál közeledik hozzá, elpusztuljon; mert miként az előbb mondottakból következik, nem fogadja be a halált és halott sem lesz, ahogyan, mint mondtuk, a három sem lesz páros, és maga a páratlan sem, és sem a tűz nem lesz hideg, sem pedig a tűzben levő melegség. De mi akadálya van annak, mondaná erre valaki, hogy; noha </w:t>
      </w:r>
      <w:r>
        <w:rPr>
          <w:rFonts w:cs="Times New Roman" w:ascii="Times New Roman" w:hAnsi="Times New Roman"/>
          <w:b/>
          <w:lang w:val="hu-HU" w:eastAsia="hu-HU"/>
        </w:rPr>
        <w:t>c</w:t>
      </w:r>
      <w:r>
        <w:rPr>
          <w:rFonts w:cs="Times New Roman" w:ascii="Times New Roman" w:hAnsi="Times New Roman"/>
          <w:lang w:val="hu-HU" w:eastAsia="hu-HU"/>
        </w:rPr>
        <w:t xml:space="preserve"> a páratlan nem válik párossá, amikor a páros közelít hozzá, miként megállapodtunk, ő maga el ne pusztuljon és ne jöjjön helyette páros létre? Erre az ellenvetésre nem tudnánk amellett erősködni, hogy nem pusztul el; mert a páratlan nem elenyészhetetlen; de ha ebben megegyeztünk, könnyen kimutathatnánk, hogy a páratlan és a hármas visszavonulva eltávozik, amikor a páros közeledik hozzá; és a tűzről és a melegről és az összes többiről is kimutathatnánk ugyanezt. Vagy nem?</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 nagyon is.</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Ugye most is, a halhatatlanról szólván, ha egyetértünk abban, hogy elenyészhetetlen is, akkor a lélek amellett, hogy halhatatlan, elenyészhetetlen is; ha pedig </w:t>
      </w:r>
      <w:r>
        <w:rPr>
          <w:rFonts w:cs="Times New Roman" w:ascii="Times New Roman" w:hAnsi="Times New Roman"/>
          <w:b/>
          <w:lang w:val="hu-HU" w:eastAsia="hu-HU"/>
        </w:rPr>
        <w:t>d</w:t>
      </w:r>
      <w:r>
        <w:rPr>
          <w:rFonts w:cs="Times New Roman" w:ascii="Times New Roman" w:hAnsi="Times New Roman"/>
          <w:lang w:val="hu-HU" w:eastAsia="hu-HU"/>
        </w:rPr>
        <w:t xml:space="preserve"> nem, más gondolatmenetre van szükség.</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hogyis van szükség – szólt – erre vonatkozólag; mert bajosan találhatnánk valamit, ami a pusztulást nem fogadja be, ha a halhatatlan, örökkévaló létére, befogadná a pusztulást.</w:t>
      </w:r>
    </w:p>
    <w:p>
      <w:pPr>
        <w:pStyle w:val="Normal"/>
        <w:spacing w:lineRule="auto" w:line="360"/>
        <w:jc w:val="both"/>
        <w:rPr/>
      </w:pPr>
      <w:r>
        <w:rPr>
          <w:rFonts w:cs="Times New Roman" w:ascii="Times New Roman" w:hAnsi="Times New Roman"/>
          <w:b/>
          <w:lang w:val="hu-HU" w:eastAsia="hu-HU"/>
        </w:rPr>
        <w:t>LVI.</w:t>
      </w:r>
      <w:r>
        <w:rPr>
          <w:rFonts w:cs="Times New Roman" w:ascii="Times New Roman" w:hAnsi="Times New Roman"/>
          <w:lang w:val="hu-HU" w:eastAsia="hu-HU"/>
        </w:rPr>
        <w:t xml:space="preserve"> </w:t>
      </w:r>
      <w:r>
        <w:rPr>
          <w:rFonts w:eastAsia="Symbol" w:cs="Symbol" w:ascii="Symbol" w:hAnsi="Symbol"/>
          <w:lang w:val="hu-HU" w:eastAsia="hu-HU"/>
        </w:rPr>
        <w:t></w:t>
      </w:r>
      <w:r>
        <w:rPr>
          <w:rFonts w:cs="Times New Roman" w:ascii="Times New Roman" w:hAnsi="Times New Roman"/>
          <w:lang w:val="hu-HU" w:eastAsia="hu-HU"/>
        </w:rPr>
        <w:t xml:space="preserve"> Az isten pedig – szólt Szókratész – és maga az élet lényege, és egyáltalán minden, ami halhatatlan, azt gondolom, abban mindenki egyetért, hogy nem pusztul el soha.</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Bizony mindenki, Zeuszra – szólt –, minden ember </w:t>
      </w:r>
      <w:r>
        <w:rPr>
          <w:rFonts w:cs="Times New Roman" w:ascii="Times New Roman" w:hAnsi="Times New Roman"/>
          <w:b/>
          <w:lang w:val="hu-HU" w:eastAsia="hu-HU"/>
        </w:rPr>
        <w:t>e</w:t>
      </w:r>
      <w:r>
        <w:rPr>
          <w:rFonts w:cs="Times New Roman" w:ascii="Times New Roman" w:hAnsi="Times New Roman"/>
          <w:lang w:val="hu-HU" w:eastAsia="hu-HU"/>
        </w:rPr>
        <w:t xml:space="preserve"> és még inkább, azt hiszem, minden iste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Ha tehát a halhatatlan elenyészhetetlen is, nem vonatkozik-e a lélekre is ugyanez: hogyha halhatatlan, egyúttal elpusztíthatatlan is?</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De feltétlenü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Amikor tehát közeledik az emberhez a halál; akkor ami halandó benne, az, úgy látszik, meghal, ami pedig halhatatlan, az épen és elenyészhetetlenül vonul vissza és távozik, kitérve a halál útjából.</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Úgy látszik.</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 xml:space="preserve">Így hát, Kebész – szólt –, a lélek mindennél inkább </w:t>
      </w:r>
      <w:r>
        <w:rPr>
          <w:rFonts w:cs="Times New Roman" w:ascii="Times New Roman" w:hAnsi="Times New Roman"/>
          <w:b/>
          <w:lang w:val="hu-HU" w:eastAsia="hu-HU"/>
        </w:rPr>
        <w:t>107 a</w:t>
      </w:r>
      <w:r>
        <w:rPr>
          <w:rFonts w:cs="Times New Roman" w:ascii="Times New Roman" w:hAnsi="Times New Roman"/>
          <w:lang w:val="hu-HU" w:eastAsia="hu-HU"/>
        </w:rPr>
        <w:t xml:space="preserve"> halhatatlan és elenyészhetetlen, és lelkünk valóban tovább él a Hadészban.</w:t>
      </w:r>
    </w:p>
    <w:p>
      <w:pPr>
        <w:pStyle w:val="Normal"/>
        <w:spacing w:lineRule="auto" w:line="360"/>
        <w:jc w:val="both"/>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Én bizony, Szókratész – mondta –, nem tudok ez ellen semmit sem felhozni, sem pedig kétkedni szavaidban. Ha azonban Szimmiasz vagy másvalaki fel tudna hozni valamit, jól teszi, ha nem hallgatja el; hiszen nem tudom, milyen megfelelőbb alkalomra várhatna még, mint erre a mostanira, aki mindezekről akár mondani, akár hallani akar valamit.</w:t>
      </w:r>
    </w:p>
    <w:p>
      <w:pPr>
        <w:pStyle w:val="Normal"/>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Bizony – mondta Szimmiasz – én magam sem tudom, miben kételkedhetnék, végiggondolva mindezt; de azoknak a dolgoknak a nagysága miatt, amikről </w:t>
      </w:r>
      <w:r>
        <w:rPr>
          <w:rFonts w:cs="Times New Roman" w:ascii="Times New Roman" w:hAnsi="Times New Roman"/>
          <w:b/>
          <w:lang w:val="hu-HU" w:eastAsia="hu-HU"/>
        </w:rPr>
        <w:t>b</w:t>
      </w:r>
      <w:r>
        <w:rPr>
          <w:rFonts w:cs="Times New Roman" w:ascii="Times New Roman" w:hAnsi="Times New Roman"/>
          <w:lang w:val="hu-HU" w:eastAsia="hu-HU"/>
        </w:rPr>
        <w:t xml:space="preserve"> gondolatmeneteink szólnak, és az emberi gyengeség iránt való bizalmatlanságomban kénytelen vagyok még fenntartani hitetlenségemet az elmondottakkal kapcsolatban.</w:t>
      </w:r>
    </w:p>
    <w:p>
      <w:pPr>
        <w:pStyle w:val="Normal"/>
        <w:spacing w:lineRule="auto" w:line="360"/>
        <w:jc w:val="both"/>
        <w:rPr>
          <w:rFonts w:ascii="Times New Roman" w:hAnsi="Times New Roman" w:cs="Times New Roman"/>
          <w:lang w:val="hu-HU" w:eastAsia="hu-HU"/>
        </w:rPr>
      </w:pPr>
      <w:r>
        <w:rPr>
          <w:rFonts w:eastAsia="Symbol" w:cs="Symbol" w:ascii="Symbol" w:hAnsi="Symbol"/>
          <w:lang w:val="hu-HU" w:eastAsia="hu-HU"/>
        </w:rPr>
        <w:t></w:t>
      </w:r>
      <w:r>
        <w:rPr>
          <w:rFonts w:cs="Times New Roman" w:ascii="Times New Roman" w:hAnsi="Times New Roman"/>
          <w:lang w:val="hu-HU" w:eastAsia="hu-HU"/>
        </w:rPr>
        <w:t xml:space="preserve"> </w:t>
      </w:r>
      <w:r>
        <w:rPr>
          <w:rFonts w:cs="Times New Roman" w:ascii="Times New Roman" w:hAnsi="Times New Roman"/>
          <w:lang w:val="hu-HU" w:eastAsia="hu-HU"/>
        </w:rPr>
        <w:t>Jól mondod, Szimmiasz – szólt Szókratész –, nem csupán ezt, hanem az eredeti tételeinket is meg kell alaposabban vizsgálnunk, még ha megbízhatónak látjátok is őket; és ha majd kielégítően boncoltátok fel, akkor, azt hiszem, követni fogjátok gondolatmenetemet, amennyire csak embernek a legnagyobb mértékben követnie lehet; és ha ez önmagában világossá válik, semmit sem fogtok kutatni tovább. (…)</w:t>
      </w:r>
    </w:p>
    <w:p>
      <w:pPr>
        <w:pStyle w:val="Normal"/>
        <w:spacing w:lineRule="auto" w:line="360"/>
        <w:jc w:val="both"/>
        <w:rPr>
          <w:rFonts w:ascii="Times New Roman" w:hAnsi="Times New Roman" w:cs="Times New Roman"/>
          <w:lang w:val="hu-HU" w:eastAsia="hu-HU"/>
        </w:rPr>
      </w:pPr>
      <w:r>
        <w:rPr>
          <w:rFonts w:cs="Times New Roman" w:ascii="Times New Roman" w:hAnsi="Times New Roman"/>
          <w:lang w:val="hu-HU" w:eastAsia="hu-HU"/>
        </w:rPr>
      </w:r>
    </w:p>
    <w:p>
      <w:pPr>
        <w:pStyle w:val="Normal"/>
        <w:spacing w:lineRule="auto" w:line="360"/>
        <w:jc w:val="right"/>
        <w:rPr>
          <w:rFonts w:ascii="Times New Roman" w:hAnsi="Times New Roman" w:cs="Times New Roman"/>
          <w:i/>
          <w:i/>
        </w:rPr>
      </w:pPr>
      <w:r>
        <w:rPr>
          <w:rFonts w:cs="Times New Roman" w:ascii="Times New Roman" w:hAnsi="Times New Roman"/>
          <w:i/>
        </w:rPr>
        <w:t xml:space="preserve">Fordította Kerény Grácia </w:t>
      </w:r>
    </w:p>
    <w:p>
      <w:pPr>
        <w:pStyle w:val="Normal"/>
        <w:spacing w:lineRule="auto" w:line="360"/>
        <w:jc w:val="right"/>
        <w:rPr/>
      </w:pPr>
      <w:r>
        <w:rPr>
          <w:rFonts w:cs="Times New Roman" w:ascii="Times New Roman" w:hAnsi="Times New Roman"/>
          <w:i/>
        </w:rPr>
        <w:t>Platón összes művei. Első kötet</w:t>
      </w:r>
      <w:r>
        <w:rPr>
          <w:rFonts w:cs="Times New Roman" w:ascii="Times New Roman" w:hAnsi="Times New Roman"/>
        </w:rPr>
        <w:t>. Budapest, Európa, 1984. 1084-1104.</w:t>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hu-HU"/>
        </w:rPr>
        <w:t>Homérosz, Iliasz VI I 22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naximandrosz, Anaxagorasz, Arkhelaosz</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hu-HU"/>
        </w:rPr>
        <w:t>a vérről Empedoklész, a levegőről Anaximenész, a tűzről Hérakleitosz í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hu-HU"/>
        </w:rPr>
        <w:t>Thalész szerint a lapos föld a vízen úszik, Anaximenész szerint viszont az összesűrűsödött levegő tartja fö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hu-HU"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3:50:00Z</dcterms:created>
  <dc:creator/>
  <dc:description/>
  <dc:language>en-US</dc:language>
  <cp:lastModifiedBy>Hankovszky Tamás</cp:lastModifiedBy>
  <dcterms:modified xsi:type="dcterms:W3CDTF">2006-10-09T20:11:00Z</dcterms:modified>
  <cp:revision>6</cp:revision>
  <dc:subject/>
  <dc:title/>
</cp:coreProperties>
</file>