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szCs w:val="24"/>
        </w:rPr>
        <w:t xml:space="preserve">Immanuel Kant: </w:t>
      </w:r>
      <w:r>
        <w:rPr>
          <w:b/>
          <w:sz w:val="24"/>
        </w:rPr>
        <w:t>A tiszta ész kritikája</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t>Bevezetés</w:t>
      </w:r>
    </w:p>
    <w:p>
      <w:pPr>
        <w:pStyle w:val="Normal"/>
        <w:spacing w:lineRule="auto" w:line="360"/>
        <w:jc w:val="center"/>
        <w:rPr>
          <w:b/>
          <w:b/>
          <w:sz w:val="24"/>
        </w:rPr>
      </w:pPr>
      <w:r>
        <w:rPr>
          <w:b/>
          <w:sz w:val="24"/>
        </w:rPr>
      </w:r>
    </w:p>
    <w:p>
      <w:pPr>
        <w:pStyle w:val="Normal"/>
        <w:spacing w:lineRule="auto" w:line="360"/>
        <w:jc w:val="center"/>
        <w:rPr/>
      </w:pPr>
      <w:r>
        <w:rPr>
          <w:b/>
          <w:sz w:val="24"/>
        </w:rPr>
        <w:t>I. A tiszta és az empirikus ismeretek különbségéről</w:t>
      </w:r>
    </w:p>
    <w:p>
      <w:pPr>
        <w:pStyle w:val="Normal"/>
        <w:spacing w:lineRule="auto" w:line="360"/>
        <w:jc w:val="both"/>
        <w:rPr/>
      </w:pPr>
      <w:r>
        <w:rPr>
          <w:sz w:val="24"/>
        </w:rPr>
        <w:t xml:space="preserve">Semmi kétség, minden megismerésünk a tapasztalattal kezdődik; hisz mi más késztetné munkára megismerőképességünket, ha nem az érzékeinkre ható tárgyak, melyek részint maguk váltanak ki képzeteket, részint értelmi tevékenységünket hozzák mozgásba, hogy e képzeteket egybevesse, összekapcsolja vagy szétválassza, és így az érzéki benyomások nyersanyagát feldolgozva létrehozza a tárgyakra vonatkozó ismereteket, melyeket tapasztalatnak nevezünk. Így tehát az </w:t>
      </w:r>
      <w:r>
        <w:rPr>
          <w:i/>
          <w:sz w:val="24"/>
        </w:rPr>
        <w:t>időben</w:t>
      </w:r>
      <w:r>
        <w:rPr>
          <w:sz w:val="24"/>
        </w:rPr>
        <w:t xml:space="preserve"> semmilyen tudásunk nem előzi meg a tapasztalatot, és minden ez utóbbival kezdődik.</w:t>
      </w:r>
    </w:p>
    <w:p>
      <w:pPr>
        <w:pStyle w:val="Normal"/>
        <w:spacing w:lineRule="auto" w:line="360"/>
        <w:ind w:firstLine="708"/>
        <w:jc w:val="both"/>
        <w:rPr/>
      </w:pPr>
      <w:r>
        <w:rPr>
          <w:sz w:val="24"/>
        </w:rPr>
        <w:t>Ám jóllehet minden tudásunk a tapasztalattal veszi kezdetét, ebből még nem következik, hogy minden tudás a tapasztalatból ered. Mert nagyon is lehetséges, hogy maga a tapasztalati megismerés összetett valami legyen, hogy részint abból álljon, amit benyomások útján nyerünk, részint pedig abból, amit a tulajdon megismerőképességünk önmagából tesz hozzá (az érzéki benyomásokból csupán a késztetést merítve); csakhogy e kiegészítést nem különböztetjük meg azon alapanyagtól, amíg hosszas gyakorlat föl nem hívja rá a figyelmünket, és képessé nem tesz az elkülönítésre.</w:t>
      </w:r>
    </w:p>
    <w:p>
      <w:pPr>
        <w:pStyle w:val="Normal"/>
        <w:spacing w:lineRule="auto" w:line="360"/>
        <w:ind w:firstLine="708"/>
        <w:jc w:val="both"/>
        <w:rPr/>
      </w:pPr>
      <w:r>
        <w:rPr>
          <w:sz w:val="24"/>
        </w:rPr>
        <w:t xml:space="preserve">Ezért legalábbis közelebbi vizsgálódást kíván, és első pillantásra nem dönthető el a kérdés: léteznek-e efféle, a tapasztalattól, sőt mindennemű érzéki benyomástól független ismeretek. Az ilyeneket </w:t>
      </w:r>
      <w:r>
        <w:rPr>
          <w:i/>
          <w:sz w:val="24"/>
        </w:rPr>
        <w:t xml:space="preserve">a priori </w:t>
      </w:r>
      <w:r>
        <w:rPr>
          <w:sz w:val="24"/>
        </w:rPr>
        <w:t xml:space="preserve">ismereteknek nevezik és megkülönböztetik az </w:t>
      </w:r>
      <w:r>
        <w:rPr>
          <w:i/>
          <w:sz w:val="24"/>
        </w:rPr>
        <w:t>empirikus</w:t>
      </w:r>
      <w:r>
        <w:rPr>
          <w:spacing w:val="24"/>
          <w:sz w:val="24"/>
          <w:szCs w:val="24"/>
        </w:rPr>
        <w:t xml:space="preserve"> </w:t>
      </w:r>
      <w:r>
        <w:rPr>
          <w:sz w:val="24"/>
        </w:rPr>
        <w:t xml:space="preserve">ismeretektől, melyeknek forrásai </w:t>
      </w:r>
      <w:r>
        <w:rPr>
          <w:i/>
          <w:sz w:val="24"/>
        </w:rPr>
        <w:t>a posteriori</w:t>
      </w:r>
      <w:r>
        <w:rPr>
          <w:sz w:val="24"/>
        </w:rPr>
        <w:t xml:space="preserve"> jellegűek, ugyanis a tapasztalatból erednek.</w:t>
      </w:r>
    </w:p>
    <w:p>
      <w:pPr>
        <w:pStyle w:val="Normal"/>
        <w:spacing w:lineRule="auto" w:line="360"/>
        <w:ind w:firstLine="708"/>
        <w:jc w:val="both"/>
        <w:rPr/>
      </w:pPr>
      <w:r>
        <w:rPr>
          <w:sz w:val="24"/>
        </w:rPr>
        <w:t xml:space="preserve">Azonban e kifejezést még nem határoztuk meg eléggé ahhoz, hogy az előterjesztett kérdés értelmét teljes egészészében megjelöljük. Mert gyakran mondják tapasztalati forrásokból merített ismeretekről, hogy </w:t>
      </w:r>
      <w:r>
        <w:rPr>
          <w:i/>
          <w:sz w:val="24"/>
        </w:rPr>
        <w:t>a priori</w:t>
      </w:r>
      <w:r>
        <w:rPr>
          <w:sz w:val="24"/>
        </w:rPr>
        <w:t xml:space="preserve"> módon jutunk hozzájuk vagy rendelkezünk velük, mivel</w:t>
      </w:r>
      <w:r>
        <w:rPr>
          <w:b/>
          <w:sz w:val="24"/>
        </w:rPr>
        <w:t xml:space="preserve"> </w:t>
      </w:r>
      <w:r>
        <w:rPr>
          <w:sz w:val="24"/>
        </w:rPr>
        <w:t xml:space="preserve">nem közvetlenül a tapasztalatból nyerjük őket, hanem valamilyen általános szabályból, melyet azonban megint csak a tapasztalattól kölcsönöztünk. Így azt mondják valakiről, aki házának alapzatát aláásta: </w:t>
      </w:r>
      <w:r>
        <w:rPr>
          <w:i/>
          <w:sz w:val="24"/>
        </w:rPr>
        <w:t>a</w:t>
      </w:r>
      <w:r>
        <w:rPr>
          <w:sz w:val="24"/>
        </w:rPr>
        <w:t xml:space="preserve"> </w:t>
      </w:r>
      <w:r>
        <w:rPr>
          <w:i/>
          <w:sz w:val="24"/>
        </w:rPr>
        <w:t>priori</w:t>
      </w:r>
      <w:r>
        <w:rPr>
          <w:sz w:val="24"/>
        </w:rPr>
        <w:t xml:space="preserve"> tudhatta, hogy össze fog dőlni az épület azaz nem kellett volna megvárnia, amíg tapasztalja, hogy valóban összedől. Csakhogy teljességgel </w:t>
      </w:r>
      <w:r>
        <w:rPr>
          <w:i/>
          <w:sz w:val="24"/>
        </w:rPr>
        <w:t>a</w:t>
      </w:r>
      <w:r>
        <w:rPr>
          <w:sz w:val="24"/>
        </w:rPr>
        <w:t xml:space="preserve"> </w:t>
      </w:r>
      <w:r>
        <w:rPr>
          <w:i/>
          <w:sz w:val="24"/>
        </w:rPr>
        <w:t>priori</w:t>
      </w:r>
      <w:r>
        <w:rPr>
          <w:sz w:val="24"/>
        </w:rPr>
        <w:t xml:space="preserve"> módon nem tudhatta. Mert előbb a tapasztaltból meg kellett tudnia, hogy a testeknek súlya van, és ezért leesnek, ha támasztékukat kihúzzák alóluk.</w:t>
      </w:r>
    </w:p>
    <w:p>
      <w:pPr>
        <w:pStyle w:val="Normal"/>
        <w:spacing w:lineRule="auto" w:line="360"/>
        <w:ind w:firstLine="708"/>
        <w:jc w:val="both"/>
        <w:rPr/>
      </w:pPr>
      <w:r>
        <w:rPr>
          <w:sz w:val="24"/>
        </w:rPr>
        <w:t xml:space="preserve">Így tehát a továbbiakban nem olyan ismereteket értünk </w:t>
      </w:r>
      <w:r>
        <w:rPr>
          <w:i/>
          <w:sz w:val="24"/>
        </w:rPr>
        <w:t>a priori</w:t>
      </w:r>
      <w:r>
        <w:rPr>
          <w:sz w:val="24"/>
        </w:rPr>
        <w:t xml:space="preserve"> ismereteken, amelyek ettől vagy attól a tapasztalattól, hanem olyanokat, melyek a tapasztalattól </w:t>
      </w:r>
      <w:r>
        <w:rPr>
          <w:i/>
          <w:sz w:val="24"/>
        </w:rPr>
        <w:t>egyáltalán</w:t>
      </w:r>
      <w:r>
        <w:rPr>
          <w:sz w:val="24"/>
        </w:rPr>
        <w:t xml:space="preserve"> mint tapasztalattól függetlenek. Ezekkel állítjuk szembe az empirikus ismereteket, vagyis az olyanokat, amelyekre kizárólag </w:t>
      </w:r>
      <w:r>
        <w:rPr>
          <w:i/>
          <w:sz w:val="24"/>
        </w:rPr>
        <w:t>a posteriori</w:t>
      </w:r>
      <w:r>
        <w:rPr>
          <w:sz w:val="24"/>
        </w:rPr>
        <w:t xml:space="preserve">, azaz tapasztalati úton tehetünk szert. Az </w:t>
      </w:r>
      <w:r>
        <w:rPr>
          <w:i/>
          <w:sz w:val="24"/>
        </w:rPr>
        <w:t>a priori</w:t>
      </w:r>
      <w:r>
        <w:rPr>
          <w:sz w:val="24"/>
        </w:rPr>
        <w:t xml:space="preserve"> ismeretek közül pedig tiszta ismereteknek nevezzük azokat, melyekhez semmi empirikus nem keveredik. Így például az a tétel, mely szerint minden változásnak oka van, </w:t>
      </w:r>
      <w:r>
        <w:rPr>
          <w:i/>
          <w:sz w:val="24"/>
        </w:rPr>
        <w:t xml:space="preserve">a priori </w:t>
      </w:r>
      <w:r>
        <w:rPr>
          <w:sz w:val="24"/>
        </w:rPr>
        <w:t>tétel ugyan, ámde nem tiszta, mert a változás fogalmát csakis tapasztalatból meríthetjük.</w:t>
      </w:r>
    </w:p>
    <w:p>
      <w:pPr>
        <w:pStyle w:val="Normal"/>
        <w:spacing w:lineRule="auto" w:line="360"/>
        <w:jc w:val="both"/>
        <w:rPr>
          <w:sz w:val="24"/>
        </w:rPr>
      </w:pPr>
      <w:r>
        <w:rPr>
          <w:sz w:val="24"/>
        </w:rPr>
      </w:r>
    </w:p>
    <w:p>
      <w:pPr>
        <w:pStyle w:val="Normal"/>
        <w:spacing w:lineRule="auto" w:line="360"/>
        <w:jc w:val="center"/>
        <w:rPr>
          <w:b/>
          <w:b/>
          <w:sz w:val="24"/>
        </w:rPr>
      </w:pPr>
      <w:r>
        <w:rPr>
          <w:b/>
          <w:sz w:val="24"/>
        </w:rPr>
        <w:t xml:space="preserve">II. Birtokunkban vannak bizonyos </w:t>
      </w:r>
      <w:r>
        <w:rPr>
          <w:b/>
          <w:i/>
          <w:sz w:val="24"/>
        </w:rPr>
        <w:t>a priori</w:t>
      </w:r>
      <w:r>
        <w:rPr>
          <w:b/>
          <w:sz w:val="24"/>
        </w:rPr>
        <w:t xml:space="preserve"> ismeretek, </w:t>
      </w:r>
    </w:p>
    <w:p>
      <w:pPr>
        <w:pStyle w:val="Normal"/>
        <w:spacing w:lineRule="auto" w:line="360"/>
        <w:jc w:val="center"/>
        <w:rPr>
          <w:sz w:val="24"/>
        </w:rPr>
      </w:pPr>
      <w:r>
        <w:rPr>
          <w:b/>
          <w:sz w:val="24"/>
        </w:rPr>
        <w:t>s még a közönséges értelem sincs soha meg nélkülük</w:t>
      </w:r>
    </w:p>
    <w:p>
      <w:pPr>
        <w:pStyle w:val="Normal"/>
        <w:spacing w:lineRule="auto" w:line="360"/>
        <w:jc w:val="both"/>
        <w:rPr/>
      </w:pPr>
      <w:r>
        <w:rPr>
          <w:sz w:val="24"/>
        </w:rPr>
        <w:t xml:space="preserve">Szükségünk van valamely ismertetőjelre, melynek révén biztos módon megkülönböztethetjük a tiszta ismeretet az empirikustól. A tapasztalt megtanít ugyan rá, hogy valami ilyen vagy olya, ám arra nem tanít meg, hogy nem lehet másmilyen. Ha tehát, </w:t>
      </w:r>
      <w:r>
        <w:rPr>
          <w:i/>
          <w:sz w:val="24"/>
        </w:rPr>
        <w:t>először is</w:t>
      </w:r>
      <w:r>
        <w:rPr>
          <w:sz w:val="24"/>
        </w:rPr>
        <w:t xml:space="preserve">, olyan tételre bukkanunk, melyet </w:t>
      </w:r>
      <w:r>
        <w:rPr>
          <w:i/>
          <w:sz w:val="24"/>
        </w:rPr>
        <w:t>szükségszerű</w:t>
      </w:r>
      <w:r>
        <w:rPr>
          <w:sz w:val="24"/>
        </w:rPr>
        <w:t xml:space="preserve"> voltával együtt gondolunk el, akkor ez a tétel </w:t>
      </w:r>
      <w:r>
        <w:rPr>
          <w:i/>
          <w:sz w:val="24"/>
        </w:rPr>
        <w:t>a priori</w:t>
      </w:r>
      <w:r>
        <w:rPr>
          <w:sz w:val="24"/>
        </w:rPr>
        <w:t xml:space="preserve"> ítélet; ha e tétel azonfelül kizárólag olyanokból vezethető le, melyek maguk is szükségszerűek, akkor feltétlenül </w:t>
      </w:r>
      <w:r>
        <w:rPr>
          <w:i/>
          <w:sz w:val="24"/>
        </w:rPr>
        <w:t>a priori.</w:t>
      </w:r>
      <w:r>
        <w:rPr>
          <w:sz w:val="24"/>
        </w:rPr>
        <w:t xml:space="preserve"> </w:t>
      </w:r>
      <w:r>
        <w:rPr>
          <w:i/>
          <w:sz w:val="24"/>
        </w:rPr>
        <w:t>Másodszor,</w:t>
      </w:r>
      <w:r>
        <w:rPr>
          <w:sz w:val="24"/>
        </w:rPr>
        <w:t xml:space="preserve"> a tapasztalat soha nem kölcsönöz ítéleteinek igazi vagy szigorú </w:t>
      </w:r>
      <w:r>
        <w:rPr>
          <w:i/>
          <w:sz w:val="24"/>
        </w:rPr>
        <w:t>általánosságot</w:t>
      </w:r>
      <w:r>
        <w:rPr>
          <w:sz w:val="24"/>
        </w:rPr>
        <w:t xml:space="preserve">, hanem mindig csak feltételes és viszonylagos (indukcióból merített) általánossággal ruházza fel őket, úgyhogy voltaképpen csak annyit mondhatunk: amennyire ez ideig megfigyeltük, az adott szabály alól nincs kivétel. Ha tehát egy ítéletet szigorúan általánosnak gondolunk, azaz semmiféle kivétel lehetőségét nem engedjük meg, akkor ítéletünk nem a tapasztaltból származik, hanem feltétlen </w:t>
      </w:r>
      <w:r>
        <w:rPr>
          <w:i/>
          <w:sz w:val="24"/>
        </w:rPr>
        <w:t>a priori</w:t>
      </w:r>
      <w:r>
        <w:rPr>
          <w:sz w:val="24"/>
        </w:rPr>
        <w:t xml:space="preserve"> érvényesség illet meg. Így hát az empirikus általánosság csupán abban áll, hogy az esetek többségében érvényes tétel hatályát önkényesen kiterjesztik minden esetre, mint például annak a tételnek az esetében, mely szerint minden testnek súlya van; ahol viszont az ítélet lényegéhez tartozik a szigorú általánosság, ott ez a körülmény arra mutat, hogy a szóban forgó ítélet valamilyen sajátos ismeretforrásból, nevezetesen valamilyen </w:t>
      </w:r>
      <w:r>
        <w:rPr>
          <w:i/>
          <w:sz w:val="24"/>
        </w:rPr>
        <w:t>a priori</w:t>
      </w:r>
      <w:r>
        <w:rPr>
          <w:sz w:val="24"/>
        </w:rPr>
        <w:t xml:space="preserve"> megismerőképességből származik. A szükségszerűség és a szigorú általánosság tehát biztos ismérvei az </w:t>
      </w:r>
      <w:r>
        <w:rPr>
          <w:i/>
          <w:sz w:val="24"/>
        </w:rPr>
        <w:t>a priori</w:t>
      </w:r>
      <w:r>
        <w:rPr>
          <w:sz w:val="24"/>
        </w:rPr>
        <w:t xml:space="preserve"> ismereteknek, és elválaszthatatlanul össze is függnek egymással. Mivel azonban a két ismérv alkalmazása során hol az empirikus korlátozottságot könnyebb kimutatni egy ítéletről, mint a véletlen jelleget, hol meg ellenkezőleg, az ítéletnek tulajdonított korlátlan általánosságot könnyebb felismernünk, mint az ítélet szükségszerű voltát, ezért tanácsos lesz mindkét, önmagában csalhatatlan kritériummal külön-külön élnünk.</w:t>
      </w:r>
    </w:p>
    <w:p>
      <w:pPr>
        <w:pStyle w:val="Normal"/>
        <w:spacing w:lineRule="auto" w:line="360"/>
        <w:jc w:val="both"/>
        <w:rPr/>
      </w:pPr>
      <w:r>
        <w:rPr>
          <w:sz w:val="24"/>
        </w:rPr>
        <w:tab/>
        <w:t xml:space="preserve">Könnyűszerrel kimutatható, hogy az emberi megismerésben valóban előfordulnak efféle szükségszerű és a legszigorúbb értelemben általános, tehát tiszta </w:t>
      </w:r>
      <w:r>
        <w:rPr>
          <w:i/>
          <w:sz w:val="24"/>
        </w:rPr>
        <w:t>a priori</w:t>
      </w:r>
      <w:r>
        <w:rPr>
          <w:sz w:val="24"/>
        </w:rPr>
        <w:t xml:space="preserve"> ítéletek. Ha valaki a tudományok területéről kíván példát, vessen csak egy pillantást a matematika bármely tételére; ha a legközönségesebb értelem használatából kíván példát, ilyen példa lehet az a tétel, mely szerint minden változásnak szükségképpen oka van; e tételben maga az ok fogalma oly nyilvánvalóan tartalmazza az okozattal való kapcsolat szükségszerűségének és a szabály szigorú általánosságának fogalmát, hogy e fogalom teljességgel veszendőbe menne, ha Hume módján egy későbbi és egy korábbi esemény gyakori társulásából és a képzetek összekapcsolódásának ebből származó megszokásából (tehát valamiféle, merőben szubjektív szükségszerűségből) kívánnók levezetni. De nincs is szükség efféle példákra annak bizonyításához, hogy megismerésünkben valóságosan jelen vannak bizonyos tiszta, </w:t>
      </w:r>
      <w:r>
        <w:rPr>
          <w:i/>
          <w:sz w:val="24"/>
        </w:rPr>
        <w:t>a priori</w:t>
      </w:r>
      <w:r>
        <w:rPr>
          <w:sz w:val="24"/>
        </w:rPr>
        <w:t xml:space="preserve"> elvek; kimutathatjuk, hogy ezen elvek nélkül nem lehetséges tapasztalat, és így </w:t>
      </w:r>
      <w:r>
        <w:rPr>
          <w:i/>
          <w:sz w:val="24"/>
        </w:rPr>
        <w:t>a priori</w:t>
      </w:r>
      <w:r>
        <w:rPr>
          <w:sz w:val="24"/>
        </w:rPr>
        <w:t xml:space="preserve"> módon bizonyíthatjuk valóságos voltukat. Mert honnan merítené bizonyosságát maga a tapasztalt, ha csupa olyan szabályt követne, melyek megint csak empirikusak, azaz esetlegesek, hiszen az ilyen szabályok aligha tekinthetők végső elveknek. Itt azonban beérhetjük annyival, hogy mint tény kimutattuk megismerőképességünk tiszta használatát, valamint ennek ismeréveit. Ám nemcsak az ítéletek, hanem már a fogalmak némelyikéről is kimutatható, hogy </w:t>
      </w:r>
      <w:r>
        <w:rPr>
          <w:i/>
          <w:sz w:val="24"/>
        </w:rPr>
        <w:t>a priori</w:t>
      </w:r>
      <w:r>
        <w:rPr>
          <w:sz w:val="24"/>
        </w:rPr>
        <w:t xml:space="preserve"> eredetű. Hagyjuk el, lépésről lépésre haladva, a </w:t>
      </w:r>
      <w:r>
        <w:rPr>
          <w:i/>
          <w:sz w:val="24"/>
        </w:rPr>
        <w:t>test</w:t>
      </w:r>
      <w:r>
        <w:rPr>
          <w:sz w:val="24"/>
        </w:rPr>
        <w:t xml:space="preserve"> tapasztalati fogalmából minden empirikusat: színét, kemény, vagy puha voltát, súlyát, még az álhatolhatatlanságát is – mindazonáltal meg fog maradni a (közben teljesen eltűnt) test által betöltött tér, melyet nincs mód elhagynunk. Ugyanígy, ha bármely testi vagy nem testi objektum empirikus fogalmából elhagyunk minden tapasztalati úton megismert tulajdonságot, azoktól a tulajdonságoktól akkor sem lehet megfosztanunk, melyeknél fogva </w:t>
      </w:r>
      <w:r>
        <w:rPr>
          <w:i/>
          <w:sz w:val="24"/>
        </w:rPr>
        <w:t>szubsztanciának</w:t>
      </w:r>
      <w:r>
        <w:rPr>
          <w:sz w:val="24"/>
        </w:rPr>
        <w:t xml:space="preserve"> vagy egy szubsztancia</w:t>
      </w:r>
      <w:r>
        <w:rPr>
          <w:b/>
          <w:sz w:val="24"/>
        </w:rPr>
        <w:t xml:space="preserve"> </w:t>
      </w:r>
      <w:r>
        <w:rPr>
          <w:i/>
          <w:sz w:val="24"/>
        </w:rPr>
        <w:t>járulékának</w:t>
      </w:r>
      <w:r>
        <w:rPr>
          <w:sz w:val="24"/>
        </w:rPr>
        <w:t xml:space="preserve"> gondoljuk (jóllehet ez a fogalom meghatározottabb, mint az általánosságban vett objektumé). Így tehát e fogalom olyan szükségszerűséggel kényszeríti ránk magát, hogy óhatatlanul el kell ismernünk: </w:t>
      </w:r>
      <w:r>
        <w:rPr>
          <w:i/>
          <w:sz w:val="24"/>
        </w:rPr>
        <w:t>a priori</w:t>
      </w:r>
      <w:r>
        <w:rPr>
          <w:sz w:val="24"/>
        </w:rPr>
        <w:t xml:space="preserve"> benne foglaltatik megismerőképességünkben.</w:t>
      </w:r>
    </w:p>
    <w:p>
      <w:pPr>
        <w:pStyle w:val="Normal"/>
        <w:spacing w:lineRule="auto" w:line="360"/>
        <w:jc w:val="both"/>
        <w:rPr>
          <w:sz w:val="24"/>
        </w:rPr>
      </w:pPr>
      <w:r>
        <w:rPr>
          <w:sz w:val="24"/>
        </w:rPr>
      </w:r>
    </w:p>
    <w:p>
      <w:pPr>
        <w:pStyle w:val="Normal"/>
        <w:spacing w:lineRule="auto" w:line="360"/>
        <w:jc w:val="center"/>
        <w:rPr>
          <w:b/>
          <w:b/>
          <w:sz w:val="24"/>
        </w:rPr>
      </w:pPr>
      <w:r>
        <w:rPr>
          <w:b/>
          <w:sz w:val="24"/>
        </w:rPr>
        <w:t>III. A filozófiának szükséges van valamilyen tudományra,</w:t>
      </w:r>
    </w:p>
    <w:p>
      <w:pPr>
        <w:pStyle w:val="Normal"/>
        <w:spacing w:lineRule="auto" w:line="360"/>
        <w:jc w:val="center"/>
        <w:rPr>
          <w:b/>
          <w:b/>
          <w:sz w:val="24"/>
        </w:rPr>
      </w:pPr>
      <w:r>
        <w:rPr>
          <w:b/>
          <w:sz w:val="24"/>
        </w:rPr>
        <w:t xml:space="preserve">mely minden </w:t>
      </w:r>
      <w:r>
        <w:rPr>
          <w:b/>
          <w:i/>
          <w:sz w:val="24"/>
        </w:rPr>
        <w:t>a priori</w:t>
      </w:r>
      <w:r>
        <w:rPr>
          <w:b/>
          <w:sz w:val="24"/>
        </w:rPr>
        <w:t xml:space="preserve"> ismeret lehetőségét, elveit és körét meghatározza</w:t>
      </w:r>
    </w:p>
    <w:p>
      <w:pPr>
        <w:pStyle w:val="Normal"/>
        <w:spacing w:lineRule="auto" w:line="360"/>
        <w:jc w:val="both"/>
        <w:rPr/>
      </w:pPr>
      <w:r>
        <w:rPr>
          <w:sz w:val="24"/>
        </w:rPr>
        <w:t>Az eddigieknél még sokkal fontosabb az a körülmény, hogy némely ismeretünk miden lehetséges tapasztalat tartományát elhagyja és látszólag a tapasztalat minden határán túl kiterjeszti ítéleteink körét, mégpedig olyan fogalmak révén, melyekhez semmiféle megfelelő tapasztalati tárgy nem rendelhető hozzá.</w:t>
      </w:r>
    </w:p>
    <w:p>
      <w:pPr>
        <w:pStyle w:val="Normal"/>
        <w:spacing w:lineRule="auto" w:line="360"/>
        <w:ind w:firstLine="709"/>
        <w:jc w:val="both"/>
        <w:rPr/>
      </w:pPr>
      <w:r>
        <w:rPr>
          <w:sz w:val="24"/>
        </w:rPr>
        <w:t xml:space="preserve">És éppen az utóbbi, az érzékek világán túllépő ismeretekre – ahol a tapasztalat nem irányíthat és nem is helyesbíthet bennünket </w:t>
      </w:r>
      <w:r>
        <w:rPr>
          <w:rFonts w:eastAsia="Symbol" w:cs="Symbol" w:ascii="Symbol" w:hAnsi="Symbol"/>
          <w:sz w:val="24"/>
        </w:rPr>
        <w:t></w:t>
      </w:r>
      <w:r>
        <w:rPr>
          <w:sz w:val="24"/>
        </w:rPr>
        <w:t xml:space="preserve"> irányulnak az ész ama kutakodásai, melyeket fontosságukat tekintve jóval előbbre valónak, végcéljukat tekintve pedig jóval fennköltebbnek tartunk bárminél, amit az értelem a jelenségek tartományában megtudhat; ezen a téren inkább vállalunk minden kockázatot, még a tévedés veszélyét is, semhogy valamiféle fenntartásból vagy a tárgy lebecsülése és az iránta való közömbösség miatt feladjunk ily fontos vizsgálódásokat. Magának a tiszta észnek e megkerülhetetlen feladati: </w:t>
      </w:r>
      <w:r>
        <w:rPr>
          <w:i/>
          <w:sz w:val="24"/>
        </w:rPr>
        <w:t>Isten, szabadság, és halhatatlanság</w:t>
      </w:r>
      <w:r>
        <w:rPr>
          <w:sz w:val="24"/>
        </w:rPr>
        <w:t xml:space="preserve">. A tudományt pedig, melynek végcélja abban áll, hogy minden rendelkezésére álló eszközzel éppen ezt és csakis ezt a feladatot oldja meg, ama tudományt </w:t>
      </w:r>
      <w:r>
        <w:rPr>
          <w:i/>
          <w:sz w:val="24"/>
        </w:rPr>
        <w:t xml:space="preserve">metafizikának </w:t>
      </w:r>
      <w:r>
        <w:rPr>
          <w:sz w:val="24"/>
        </w:rPr>
        <w:t xml:space="preserve">nevezik. Eljárásmódja kezdetben </w:t>
      </w:r>
      <w:r>
        <w:rPr>
          <w:i/>
          <w:sz w:val="24"/>
        </w:rPr>
        <w:t>dogmatikai</w:t>
      </w:r>
      <w:r>
        <w:rPr>
          <w:sz w:val="24"/>
        </w:rPr>
        <w:t>, azaz magabiztosan belevág e roppant vállalkozás kivitelezésébe anélkül, hogy előzőleg megvizsgálná képes-e vagy sem az ész a feladat végrehajtására.</w:t>
      </w:r>
    </w:p>
    <w:p>
      <w:pPr>
        <w:pStyle w:val="Normal"/>
        <w:spacing w:lineRule="auto" w:line="360"/>
        <w:jc w:val="both"/>
        <w:rPr/>
      </w:pPr>
      <w:r>
        <w:rPr>
          <w:sz w:val="24"/>
        </w:rPr>
        <w:tab/>
        <w:t xml:space="preserve">Pedig természetesnek tűnik, hogy ha egyszer elhagyjuk a tapasztalat talaját, nem kezdünk mindjárt valamilyen építményt emelni olyan ismeretekből, melyekről nem tudjuk, honnan kerültek a birtokunkba, és olyan elvekre hagyatkozva, melyeknek eredete ismeretlen előttünk, hanem előbb gondos vizsgálódás útján megbizonyosodunk az alapzat szilárdsága felől, tehát jó előre feltesszük a kérdést, hogyan is juthat az értelem mindezen </w:t>
      </w:r>
      <w:r>
        <w:rPr>
          <w:i/>
          <w:sz w:val="24"/>
        </w:rPr>
        <w:t>a priori</w:t>
      </w:r>
      <w:r>
        <w:rPr>
          <w:sz w:val="24"/>
        </w:rPr>
        <w:t xml:space="preserve"> ismeretekhez, és meddig terjedhetnek, milyen érvényességre és milyen értékre tarthatnak igényt ezek az ismeretek. Valóban, mi sem természetesebb ennél, ha a </w:t>
      </w:r>
      <w:r>
        <w:rPr>
          <w:i/>
          <w:sz w:val="24"/>
        </w:rPr>
        <w:t>természetes</w:t>
      </w:r>
      <w:r>
        <w:rPr>
          <w:sz w:val="24"/>
        </w:rPr>
        <w:t xml:space="preserve"> szón azt értjük, aminek cselekvése rendjén való és ésszerű volna; ha viszont azt értjük rajta, ami rendesen történni szokott, úgy megint csak mi sem természetesebb és érthetőbb, mint az, hogy e vizsgálódás hosszú ideig váratott magára. Hisz ezen ismeretek egy része ősidők óta biztosnak számít (ilyenek a matematikai ismeretek), és ez más ismeretek terén is bizonyossággal kecsegtet, még ha az utóbbiak nagyon különböző természetűek is. Azonfelül, ha egyszer kívül kerültünk a tapasztalat körén, bizonyosak vagyunk benne, hogy a tapasztalat nem cáfolhat meg bennünket. Tudásunk kiterjesztésének csábítása oly erős, hogy haladásunkban csak az tartóztathat föl, ha valamilyen világos ellentmondásba botlunk. Ám ez elkerülhető, ha agyszüleményeinket mindig óvatosan költjük, nem mintha így kevésbé lennének elménk szüleményei. A matematika ragyogó példát ad arra, hogy milyen messzire juthatunk a tapasztalattól független, </w:t>
      </w:r>
      <w:r>
        <w:rPr>
          <w:i/>
          <w:sz w:val="24"/>
        </w:rPr>
        <w:t>a priori</w:t>
      </w:r>
      <w:r>
        <w:rPr>
          <w:sz w:val="24"/>
        </w:rPr>
        <w:t xml:space="preserve"> megismerésünkben. Csakhogy a matematika csupán addig a pontig foglalkozik tárgyaival és ismereteivel, ameddig ezek a szemléletben ábrázolhatók. Ám ezen körülmény fölött könnyen elsiklik a figyelem, mert maga a szemlélet is megadható </w:t>
      </w:r>
      <w:r>
        <w:rPr>
          <w:i/>
          <w:sz w:val="24"/>
        </w:rPr>
        <w:t>a priori</w:t>
      </w:r>
      <w:r>
        <w:rPr>
          <w:sz w:val="24"/>
        </w:rPr>
        <w:t xml:space="preserve"> módon elgondolva, és mint ilyen alig különbözik az önmagában vet, tiszta fogalomtól. Az ész hatalmának ilyen bizonyítékán fellelkesülve, a tudás kiterjesztésének szenvedélye nem ismer határokat. A könnyű kis galamb, ahogy szabad szárnyalással szeli a levegőt, melynek ellenállását érzékeli, elképzelhetné, hogy a légüres térben még jobban tudna repülni. Ugyanígy hagyta el Platón az érzéki világot, mert ez szűk korlátokat szab az értelemnek, túlmerészkedett e világon, az ideák szárnyain felemelkedvén a tiszta értelem üres terébe. Észre sem vette, hogy fáradozásaival nem nyitott utat, mert nem találkozott semmilyen ellenállással, mely mintegy támasztékul szolgált volna erőkifejtése számára, hogy az értelmet kimozdíthassa helyéről. De a spekulációkba bocsátkozó emberi ész rendesen erre a sorsra jut: amilyen hamar csak lehet, tető alá hozza építményét, és csak utólag vizsgálja meg, hogy vajon jól rakta-e le az alapját. Ilyenkor azonban már mindenféle szépítgetésekhez folyamodik, hogy bizalmat ébresszen bennünk az épület megalapozottsága iránt, vagy még inkább azért, hogy eltérítsen minket az efféle kései és veszedelmes vizsgálódástól. Az építkezés idején minden aggályt és gyanakvást távol tart tőlünk és a megalapozottság látszatával kecsegtet bennünket az alábbi körülmény. Az ész tevékenységeinek nagy – meglehet, legnagyobb </w:t>
      </w:r>
      <w:r>
        <w:rPr>
          <w:rFonts w:eastAsia="Symbol" w:cs="Symbol" w:ascii="Symbol" w:hAnsi="Symbol"/>
          <w:sz w:val="24"/>
        </w:rPr>
        <w:t></w:t>
      </w:r>
      <w:r>
        <w:rPr>
          <w:sz w:val="24"/>
        </w:rPr>
        <w:t xml:space="preserve"> hányada abból áll, hogy részeire bontjuk a tárgyak már birtokunkban lévő fogalmait. Ilyen módon egy sereg ismerethez jutunk, s ezek jóllehet valójában csupán tisztázzák vagy megvilágítják azt, amit fogalmainkban (ha egyelőre homályosan is) már korábban gondoltunk, mindazonáltal formailag azonos értékűnek mutatkoznak az új felismerésekkel, bár anyagukat vagy tartalmukat tekintve semmit nem tesznek hozzá a birtokunkban lévő fogalmakhoz, hanem csupán értelmezik őket. Mivel ez az eljárás biztos és eredményes úton haladó, igazi </w:t>
      </w:r>
      <w:r>
        <w:rPr>
          <w:i/>
          <w:sz w:val="24"/>
        </w:rPr>
        <w:t>a priori</w:t>
      </w:r>
      <w:r>
        <w:rPr>
          <w:sz w:val="24"/>
        </w:rPr>
        <w:t xml:space="preserve"> megismerésre vezet, ezért az ész, önönmagát is megtévesztve, egészen másfajta állításokat kezd becsempészni, adott fogalmakhoz tőlük teljesen idegen predikátumokat kapcsolván, </w:t>
      </w:r>
      <w:r>
        <w:rPr>
          <w:i/>
          <w:sz w:val="24"/>
        </w:rPr>
        <w:t>a priori</w:t>
      </w:r>
      <w:r>
        <w:rPr>
          <w:sz w:val="24"/>
        </w:rPr>
        <w:t xml:space="preserve"> módon ugyan, de anélkül, hogy tudnók, miként jutott erre az eredményre, s hogy egyáltalán felmerült volna a kérdés. Ezért mindjárt az elején szemügyre veszem a kétféle ismeret különbségét.</w:t>
      </w:r>
    </w:p>
    <w:p>
      <w:pPr>
        <w:pStyle w:val="Normal"/>
        <w:spacing w:lineRule="auto" w:line="360"/>
        <w:jc w:val="both"/>
        <w:rPr>
          <w:sz w:val="24"/>
        </w:rPr>
      </w:pPr>
      <w:r>
        <w:rPr>
          <w:sz w:val="24"/>
        </w:rPr>
      </w:r>
    </w:p>
    <w:p>
      <w:pPr>
        <w:pStyle w:val="Normal"/>
        <w:spacing w:lineRule="auto" w:line="360"/>
        <w:jc w:val="center"/>
        <w:rPr>
          <w:b/>
          <w:b/>
          <w:sz w:val="24"/>
        </w:rPr>
      </w:pPr>
      <w:r>
        <w:rPr>
          <w:b/>
          <w:sz w:val="24"/>
        </w:rPr>
        <w:t>IV. Az analitikus és szintetikus ítéletek különbségéről</w:t>
      </w:r>
    </w:p>
    <w:p>
      <w:pPr>
        <w:pStyle w:val="Normal"/>
        <w:spacing w:lineRule="auto" w:line="360"/>
        <w:jc w:val="both"/>
        <w:rPr/>
      </w:pPr>
      <w:r>
        <w:rPr>
          <w:sz w:val="24"/>
        </w:rPr>
        <w:t xml:space="preserve">Minden ítéletben, ahol egy szubjektum és egy predikátum viszonyát gondoljuk el (ha csak az állító ítéleteket tekintjük, mert a tagadó ítéletekre azután már könnyű alkalmazni eredményeinket), kétféle lehet ez a viszony. </w:t>
      </w:r>
      <w:r>
        <w:rPr>
          <w:i/>
          <w:sz w:val="24"/>
        </w:rPr>
        <w:t>B,</w:t>
      </w:r>
      <w:r>
        <w:rPr>
          <w:sz w:val="24"/>
        </w:rPr>
        <w:t xml:space="preserve"> a predikátum vagy </w:t>
      </w:r>
      <w:r>
        <w:rPr>
          <w:i/>
          <w:sz w:val="24"/>
        </w:rPr>
        <w:t>A</w:t>
      </w:r>
      <w:r>
        <w:rPr>
          <w:sz w:val="24"/>
        </w:rPr>
        <w:t xml:space="preserve">-hoz, a szubjektumhoz tartozik mint olyasvalami, ami (rejtve) benne foglaltatik </w:t>
      </w:r>
      <w:r>
        <w:rPr>
          <w:i/>
          <w:sz w:val="24"/>
        </w:rPr>
        <w:t>A</w:t>
      </w:r>
      <w:r>
        <w:rPr>
          <w:sz w:val="24"/>
        </w:rPr>
        <w:t xml:space="preserve">-ban, vagy pedig teljességgel kívül esik rajta, még ha kapcsolatban áll is vele. Az első esetben </w:t>
      </w:r>
      <w:r>
        <w:rPr>
          <w:i/>
          <w:sz w:val="24"/>
        </w:rPr>
        <w:t>analitikusnak</w:t>
      </w:r>
      <w:r>
        <w:rPr>
          <w:sz w:val="24"/>
        </w:rPr>
        <w:t xml:space="preserve"> nevezem az ítéletet, a másodikban </w:t>
      </w:r>
      <w:r>
        <w:rPr>
          <w:i/>
          <w:sz w:val="24"/>
        </w:rPr>
        <w:t>szintetikusnak</w:t>
      </w:r>
      <w:r>
        <w:rPr>
          <w:sz w:val="24"/>
        </w:rPr>
        <w:t xml:space="preserve">. Analitikus (állító) ítéletek tehát azok, ahol a predikátum és a szubjektum kapcsolatát azonosságként gondoljuk el, ahol pedig nem gondoljuk azonosságnak ezt a kapcsolatot, ott szintetikus ítéletekről beszélünk. Az előbbieket nevezhetjük </w:t>
      </w:r>
      <w:r>
        <w:rPr>
          <w:i/>
          <w:sz w:val="24"/>
        </w:rPr>
        <w:t xml:space="preserve">magyarázó </w:t>
      </w:r>
      <w:r>
        <w:rPr>
          <w:sz w:val="24"/>
        </w:rPr>
        <w:t xml:space="preserve">ítéleteknek is, míg az utóbbiakat </w:t>
      </w:r>
      <w:r>
        <w:rPr>
          <w:i/>
          <w:sz w:val="24"/>
        </w:rPr>
        <w:t>gyarapító</w:t>
      </w:r>
      <w:r>
        <w:rPr>
          <w:sz w:val="24"/>
        </w:rPr>
        <w:t xml:space="preserve"> ítéleteknek, mert amazok a predikátummal semmit nem tesznek hozzá a szubjektum fogalmához, hanem csupán elemzés útján felbontják a már (jóllehet zavarosan) benne gondolt részfogalmaira, míg emezek olyan predikátumot tesznek hozzá a szubjektumhoz, mely gondolatilag egyáltalán nem foglaltatott benne, és semmiféle elemzés útján nem nyerhető ki belőle. Például, midőn azt mondom: „Minden test kiterjedt”, ez analitikus ítélet. Hiszen szükségtelen túllépnem a testhez kapcsolódó fogalmon, hogy a kiterjedést is vele kapcsolatban állónak találjam: elegendő, ha felbontom ezt a fogalmat, azaz tudatosítom a mindig is benne lévőnek gondolt sokféleséget, és máris eljutok ehhez a predikátumhoz – ez tehát analitikus ítélet. Ha ellenben azt mondom: „Minden test súlyos”, itt a predikátum egészen más, mint amit a test egyáltalán mint test puszta fogalmában gondolok. Az ilyen predikátum hozzáadása tehát szintetikus ítélethez vezet.</w:t>
      </w:r>
    </w:p>
    <w:p>
      <w:pPr>
        <w:pStyle w:val="Normal"/>
        <w:spacing w:lineRule="auto" w:line="360"/>
        <w:jc w:val="both"/>
        <w:rPr/>
      </w:pPr>
      <w:r>
        <w:rPr>
          <w:sz w:val="24"/>
        </w:rPr>
        <w:tab/>
      </w:r>
      <w:r>
        <w:rPr>
          <w:i/>
          <w:sz w:val="24"/>
        </w:rPr>
        <w:t>Minden tapasztalati ítélet mint olyan szintetikus</w:t>
      </w:r>
      <w:r>
        <w:rPr>
          <w:sz w:val="24"/>
        </w:rPr>
        <w:t xml:space="preserve">. Hiszen képtelenség volna analitikus ítéletet a tapasztalatra alapozni, mert az ilyen ítélet megalkotásakor nem is szabad kilépnem a fogalmamból, így hát rá sem szorulok a tapasztalat tanúskodására. Hogy egy test kiterjedt, ez a tétel </w:t>
      </w:r>
      <w:r>
        <w:rPr>
          <w:i/>
          <w:sz w:val="24"/>
        </w:rPr>
        <w:t>a priori</w:t>
      </w:r>
      <w:r>
        <w:rPr>
          <w:sz w:val="24"/>
        </w:rPr>
        <w:t xml:space="preserve"> megállja a helyét, nem tapasztalati ítélet. Hisz mielőtt a tapasztalathoz fordulnék, ítéletem valamennyi feltétele együtt van már a fogalomban, melyből a predikátumot csupán ki kell fejtenem az ellentmondás törvénye alapján, és ezzel együtt mindjárt az ítélet szükségszerű voltának is tudatára ébredek, amire a tapasztalat nem taníthatna meg. Ezzel szemben, jóllehet a test egyáltalán mint test fogalma nem tartalmazza a súly predikátumát, ez a fogalom mégis egy tapasztalati tárgyat a tapasztalat egy része által jelöl, melyhez tehát hozzáfűzhetem e tapasztalat más részeit mint az előbbi részhez tarozókat. A test fogalmát előbb analitikus úton ismerhetem meg, a benne elgondolt jegyek – kiterjedés, áthatolhatatlanság, alak stb. – által. Majd kibővítem ismereteimet; visszatérek a tapasztalathoz, ahonnan a test fogalmát elvontam, és azt találom, hogy a fenti ismérvekkel mindig összekapcsolódik a súly is; ily módon az utóbbit mint predikátumot </w:t>
      </w:r>
      <w:r>
        <w:rPr>
          <w:i/>
          <w:sz w:val="24"/>
        </w:rPr>
        <w:t>szintetikusan</w:t>
      </w:r>
      <w:r>
        <w:rPr>
          <w:sz w:val="24"/>
        </w:rPr>
        <w:t xml:space="preserve"> egyesítem ama fogalommal. Így tehát a súly predikátuma és a test fogalma közötti szintézis lehetősége a tapasztalaton alapul, mert a két fogalom, jóllehet az egyik nem foglaltatik benne a másikban, mégis összetartozik – ha csak esetlegesen is </w:t>
      </w:r>
      <w:r>
        <w:rPr>
          <w:rFonts w:eastAsia="Symbol" w:cs="Symbol" w:ascii="Symbol" w:hAnsi="Symbol"/>
          <w:sz w:val="24"/>
        </w:rPr>
        <w:t></w:t>
      </w:r>
      <w:r>
        <w:rPr>
          <w:sz w:val="24"/>
        </w:rPr>
        <w:t xml:space="preserve"> mint egyazon egész két része, és ez az egész a tapasztalat, mely maga is szemléletek szintetikus kapcsolata.</w:t>
      </w:r>
    </w:p>
    <w:p>
      <w:pPr>
        <w:pStyle w:val="Normal"/>
        <w:spacing w:lineRule="auto" w:line="360"/>
        <w:jc w:val="both"/>
        <w:rPr/>
      </w:pPr>
      <w:r>
        <w:rPr>
          <w:sz w:val="24"/>
        </w:rPr>
        <w:tab/>
        <w:t xml:space="preserve">Ám az </w:t>
      </w:r>
      <w:r>
        <w:rPr>
          <w:i/>
          <w:sz w:val="24"/>
        </w:rPr>
        <w:t>a priori</w:t>
      </w:r>
      <w:r>
        <w:rPr>
          <w:sz w:val="24"/>
        </w:rPr>
        <w:t xml:space="preserve"> szintetikus ítéletek esetében teljességgel híján vagyunk ennek a segédeszköznek. Mire támaszkodhatom és mi teszi lehetővé a szintézist, ha túl kell lépnem az </w:t>
      </w:r>
      <w:r>
        <w:rPr>
          <w:i/>
          <w:sz w:val="24"/>
        </w:rPr>
        <w:t>A</w:t>
      </w:r>
      <w:r>
        <w:rPr>
          <w:sz w:val="24"/>
        </w:rPr>
        <w:t xml:space="preserve"> fogalmon, hogy megismerjem </w:t>
      </w:r>
      <w:r>
        <w:rPr>
          <w:i/>
          <w:sz w:val="24"/>
        </w:rPr>
        <w:t>B</w:t>
      </w:r>
      <w:r>
        <w:rPr>
          <w:sz w:val="24"/>
        </w:rPr>
        <w:t xml:space="preserve">-t mint vele kapcsolatban álló fogalmat, hiszen itt nem kereshetek támpontot a tapasztalat tartományában? Vegyük a következő tételt: „Mindennek, ami bekövetkezik, oka van”: annak a valaminek a fogalmában, ami bekövetkezik, természetesen valamilyen létezést gondolok, melyet idő előz meg stb., és innen analitikus ítéletekre következtethetünk. Ám az ok fogalma teljességgel kívül esik ama fogalmon, és valami attól különbözőre utal, ami egyáltalán bekövetkezik, így tehát nem foglaltatik benne az utóbbi képzetben. Hogyan jutok hát oda, hogy arról, ami egyáltalán bekövetkezik, valami egészen különbözőt állítsak, és felismerjem, hogy az ok fogalma, jóllehet nem foglaltatik benne, mégis hozzá tartozik, mi több, szükségszerűen? Miféle ismeretlen X-re támaszkodik itt az értelem, midőn azt képzeli, hogy az </w:t>
      </w:r>
      <w:r>
        <w:rPr>
          <w:i/>
          <w:sz w:val="24"/>
        </w:rPr>
        <w:t>A</w:t>
      </w:r>
      <w:r>
        <w:rPr>
          <w:sz w:val="24"/>
        </w:rPr>
        <w:t xml:space="preserve"> fogalmon kívül talált egy tőle idegen </w:t>
      </w:r>
      <w:r>
        <w:rPr>
          <w:i/>
          <w:sz w:val="24"/>
        </w:rPr>
        <w:t>B</w:t>
      </w:r>
      <w:r>
        <w:rPr>
          <w:sz w:val="24"/>
        </w:rPr>
        <w:t xml:space="preserve"> predikátumot, mely mindazonáltal </w:t>
      </w:r>
      <w:r>
        <w:rPr>
          <w:i/>
          <w:sz w:val="24"/>
        </w:rPr>
        <w:t>A</w:t>
      </w:r>
      <w:r>
        <w:rPr>
          <w:sz w:val="24"/>
        </w:rPr>
        <w:t xml:space="preserve">-hoz kapcsolódik? A tapasztalat nem lehet ez az X, mert a mondott tétel nem csupán nagyobb általánossággal kapcsolja a második képzetet az elsőhöz, de egyszersmind a kapcsolat szükségszerű voltát is kifejezi, tehát teljességgel </w:t>
      </w:r>
      <w:r>
        <w:rPr>
          <w:i/>
          <w:sz w:val="24"/>
        </w:rPr>
        <w:t>a priori</w:t>
      </w:r>
      <w:r>
        <w:rPr>
          <w:sz w:val="24"/>
        </w:rPr>
        <w:t xml:space="preserve"> módon és pusztán fogalmak alapján állapítja meg az összefüggést. Márpedig </w:t>
      </w:r>
      <w:r>
        <w:rPr>
          <w:i/>
          <w:sz w:val="24"/>
        </w:rPr>
        <w:t>a priori</w:t>
      </w:r>
      <w:r>
        <w:rPr>
          <w:sz w:val="24"/>
        </w:rPr>
        <w:t>, spekulatív megismerésünk végcélja ilyen szintetikus, azaz gyarapító tételeken nyugszik; mert az analitikus tételek szerfelett fontosak és szükségesek ugyan, de csupán arra szolgálnak, hogy fogalmainkat kellőképpen világossá tegyék, s így módot teremtsenek a valóban új ismeretekre vezető, biztos és széles körű szintézisre.</w:t>
      </w:r>
    </w:p>
    <w:p>
      <w:pPr>
        <w:pStyle w:val="Normal"/>
        <w:spacing w:lineRule="auto" w:line="360"/>
        <w:jc w:val="right"/>
        <w:rPr>
          <w:i/>
          <w:i/>
          <w:sz w:val="24"/>
        </w:rPr>
      </w:pPr>
      <w:r>
        <w:rPr>
          <w:i/>
          <w:sz w:val="24"/>
        </w:rPr>
        <w:t>Fordította Kis János</w:t>
      </w:r>
    </w:p>
    <w:p>
      <w:pPr>
        <w:pStyle w:val="Normal"/>
        <w:spacing w:lineRule="auto" w:line="360"/>
        <w:jc w:val="right"/>
        <w:rPr>
          <w:sz w:val="24"/>
        </w:rPr>
      </w:pPr>
      <w:r>
        <w:rPr>
          <w:sz w:val="24"/>
        </w:rPr>
        <w:t>Budapest, Atlantisz, 51-6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8:00Z</dcterms:created>
  <dc:creator/>
  <dc:description/>
  <dc:language>en-US</dc:language>
  <cp:lastModifiedBy>Hankovszky Tamás</cp:lastModifiedBy>
  <dcterms:modified xsi:type="dcterms:W3CDTF">2006-12-30T15:21:00Z</dcterms:modified>
  <cp:revision>5</cp:revision>
  <dc:subject/>
  <dc:title>Immanuel Kant</dc:title>
</cp:coreProperties>
</file>